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cs="Times New Roman" w:ascii="Times New Roman" w:hAnsi="Times New Roman"/>
          <w:b w:val="false"/>
          <w:sz w:val="28"/>
          <w:szCs w:val="28"/>
        </w:rPr>
        <w:t>ФИНАНСОВОЕ УПРАВЛЕНИЕ АДМИНИСТРАЦИИ УДОМЕЛЬСКОГО ГОРОДСКОГО ОКРУГ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01.07.2021.                                                                                                                 № 4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527" w:hanging="0"/>
        <w:jc w:val="both"/>
        <w:rPr>
          <w:rFonts w:ascii="Times New Roman" w:hAnsi="Times New Roman" w:cs="Times New Roman"/>
          <w:sz w:val="28"/>
          <w:szCs w:val="28"/>
        </w:rPr>
      </w:pPr>
      <w:r>
        <w:rPr>
          <w:rFonts w:cs="Times New Roman" w:ascii="Times New Roman" w:hAnsi="Times New Roman"/>
          <w:sz w:val="28"/>
          <w:szCs w:val="28"/>
        </w:rPr>
        <w:t>Об утверждении методики планирования бюджетных ассигнований на 2022 год и на плановый период 2023 и 2024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eastAsia="Times New Roman" w:cs="Times New Roman" w:ascii="Times New Roman" w:hAnsi="Times New Roman"/>
          <w:sz w:val="28"/>
          <w:szCs w:val="28"/>
          <w:lang w:eastAsia="ru-RU"/>
        </w:rPr>
        <w:t xml:space="preserve">со </w:t>
      </w:r>
      <w:r>
        <w:rPr>
          <w:rFonts w:cs="Times New Roman" w:ascii="Times New Roman" w:hAnsi="Times New Roman"/>
          <w:sz w:val="28"/>
          <w:szCs w:val="28"/>
        </w:rPr>
        <w:t>статьей 10 Положения о бюджетном процессе в Удомельском городском округе, утвержденного решением Удомельской городской Думы от 17.11.2016 № 109</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КАЗЫВАЮ:</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708"/>
        <w:jc w:val="both"/>
        <w:rPr/>
      </w:pPr>
      <w:r>
        <w:rPr>
          <w:rFonts w:cs="Times New Roman" w:ascii="Times New Roman" w:hAnsi="Times New Roman"/>
          <w:bCs/>
          <w:sz w:val="28"/>
          <w:szCs w:val="28"/>
        </w:rPr>
        <w:t>1. Утвердить прилагаемую методику планирования бюджетных ассигнований на 2022 год и на плановый период 2023 и 2024 годов (Приложение).</w:t>
      </w:r>
    </w:p>
    <w:p>
      <w:pPr>
        <w:pStyle w:val="ConsPlusNormal"/>
        <w:ind w:firstLine="709"/>
        <w:jc w:val="both"/>
        <w:rPr/>
      </w:pPr>
      <w:r>
        <w:rPr>
          <w:rFonts w:cs="Times New Roman" w:ascii="Times New Roman" w:hAnsi="Times New Roman"/>
          <w:sz w:val="28"/>
          <w:szCs w:val="28"/>
        </w:rPr>
        <w:t>2. Контроль за исполнением настоящего приказа возложить на начальника отдела сводного бюджетного планирования и исполнения бюджета Финансового Управления Администрации Удомельского городского округа – Кулачкову Л.В.</w:t>
      </w:r>
    </w:p>
    <w:p>
      <w:pPr>
        <w:pStyle w:val="Normal"/>
        <w:spacing w:before="0" w:after="0"/>
        <w:ind w:firstLine="709"/>
        <w:jc w:val="both"/>
        <w:rPr/>
      </w:pPr>
      <w:r>
        <w:rPr>
          <w:rFonts w:cs="Times New Roman" w:ascii="Times New Roman" w:hAnsi="Times New Roman"/>
          <w:sz w:val="28"/>
          <w:szCs w:val="28"/>
        </w:rPr>
        <w:t>3. Настоящий приказ вступает в силу со дня его подпис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руководи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домельского городского округа                                                             Т.И. Кочет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6372" w:hanging="0"/>
        <w:jc w:val="both"/>
        <w:rPr>
          <w:rFonts w:ascii="Times New Roman" w:hAnsi="Times New Roman" w:cs="Times New Roman"/>
          <w:sz w:val="24"/>
          <w:szCs w:val="24"/>
        </w:rPr>
      </w:pPr>
      <w:r>
        <w:rPr>
          <w:rFonts w:cs="Times New Roman" w:ascii="Times New Roman" w:hAnsi="Times New Roman"/>
          <w:sz w:val="24"/>
          <w:szCs w:val="24"/>
        </w:rPr>
        <w:t>Приложение к приказу Финансового Управления Администрации Удомельского городского округа от 01.07.2021 №46</w:t>
      </w:r>
    </w:p>
    <w:p>
      <w:pPr>
        <w:pStyle w:val="ConsPlusNormal"/>
        <w:ind w:left="566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одика планирования бюджетных ассигнований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22 год и на плановый период 2023 и 2024 го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 xml:space="preserve">1.1. Методика планирования бюджетных ассигнований на 2022 год и на плановый период 2023 и 2024 годов (далее – Методика) разработана </w:t>
      </w:r>
      <w:r>
        <w:rPr>
          <w:rFonts w:eastAsia="Times New Roman" w:cs="Times New Roman" w:ascii="Times New Roman" w:hAnsi="Times New Roman"/>
          <w:b w:val="false"/>
          <w:sz w:val="24"/>
          <w:szCs w:val="24"/>
          <w:lang w:eastAsia="ru-RU"/>
        </w:rPr>
        <w:t>в соответствии со статьей 174.2 Бюджетного кодекса Российской Федерации, в целях установления и обеспечения единых требований к формированию расходов бюджета Удомельского городского округа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Понятия и термины, применяемые в настоящей методике, используются в значениях, установленных Бюджет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Планирование бюджетных ассигнований бюджета Удомельского городского округа на очередной финансовый год и плановый период осуществляют главные распорядители (получатели) бюджетных средств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оложением о бюджетном процессе в Удомельском городском округе, утвержденным решением Удомельской городской Думы от 17.11.2016 № 109;</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Порядк</w:t>
      </w:r>
      <w:r>
        <w:rPr>
          <w:rFonts w:eastAsia="Times New Roman" w:cs="Times New Roman" w:ascii="Times New Roman" w:hAnsi="Times New Roman"/>
          <w:sz w:val="24"/>
          <w:szCs w:val="24"/>
          <w:lang w:eastAsia="ru-RU"/>
        </w:rPr>
        <w:t>ом</w:t>
      </w:r>
      <w:r>
        <w:rPr>
          <w:rFonts w:eastAsia="Times New Roman" w:cs="Times New Roman" w:ascii="Times New Roman" w:hAnsi="Times New Roman"/>
          <w:sz w:val="24"/>
          <w:szCs w:val="24"/>
          <w:lang w:val="en-US" w:eastAsia="ru-RU"/>
        </w:rPr>
        <w:t xml:space="preserve"> организации</w:t>
      </w:r>
      <w:r>
        <w:rPr>
          <w:rFonts w:eastAsia="Times New Roman" w:cs="Times New Roman" w:ascii="Times New Roman" w:hAnsi="Times New Roman"/>
          <w:sz w:val="24"/>
          <w:szCs w:val="24"/>
          <w:lang w:eastAsia="ru-RU"/>
        </w:rPr>
        <w:t xml:space="preserve"> составления </w:t>
      </w:r>
      <w:r>
        <w:rPr>
          <w:rFonts w:eastAsia="Times New Roman" w:cs="Times New Roman" w:ascii="Times New Roman" w:hAnsi="Times New Roman"/>
          <w:sz w:val="24"/>
          <w:szCs w:val="24"/>
          <w:lang w:val="en-US" w:eastAsia="ru-RU"/>
        </w:rPr>
        <w:t xml:space="preserve">проекта бюджета Удомельского городского округа на очередной финансовый год и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плановый период</w:t>
      </w:r>
      <w:r>
        <w:rPr>
          <w:rFonts w:eastAsia="Times New Roman" w:cs="Times New Roman" w:ascii="Times New Roman" w:hAnsi="Times New Roman"/>
          <w:sz w:val="24"/>
          <w:szCs w:val="24"/>
          <w:lang w:eastAsia="ru-RU"/>
        </w:rPr>
        <w:t xml:space="preserve">, утвержденным </w:t>
      </w:r>
      <w:hyperlink r:id="rId2">
        <w:r>
          <w:rPr>
            <w:rStyle w:val="InternetLink"/>
            <w:rFonts w:eastAsia="Times New Roman" w:cs="Times New Roman" w:ascii="Times New Roman" w:hAnsi="Times New Roman"/>
            <w:sz w:val="24"/>
            <w:szCs w:val="24"/>
            <w:lang w:eastAsia="ru-RU"/>
          </w:rPr>
          <w:t>постановление</w:t>
        </w:r>
      </w:hyperlink>
      <w:r>
        <w:rPr>
          <w:rFonts w:eastAsia="Times New Roman" w:cs="Times New Roman" w:ascii="Times New Roman" w:hAnsi="Times New Roman"/>
          <w:sz w:val="24"/>
          <w:szCs w:val="24"/>
          <w:lang w:eastAsia="ru-RU"/>
        </w:rPr>
        <w:t>м Администрации Удомельского городского округа от 01.08.2017 № 828-п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w:t>
      </w:r>
      <w:r>
        <w:rPr>
          <w:rFonts w:eastAsia="Times New Roman" w:cs="Times New Roman" w:ascii="Times New Roman" w:hAnsi="Times New Roman"/>
          <w:color w:val="000000"/>
          <w:sz w:val="24"/>
          <w:szCs w:val="24"/>
          <w:lang w:eastAsia="ru-RU"/>
        </w:rPr>
        <w:t>22.03.2017 № 249-п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иными нормативными правовыми актами, регулирующими бюджетные правоотношения, в том числе актами, устанавливающими расходные обязательств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стоящей Методик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Планирование бюджетных ассигнований осуществляется в соответствии с расходными обязательствами Удомельского городского округа, исполнение которых должно осуществляться в очередном финансовом году и плановом периоде за счет средств бюджет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ирование бюджетных ассигнований осуществляется раздельно по бюджетным ассигнованиям на исполнение действующих и принимаемых обязательств Удомельского городского округа в разрезе кодов бюджетной классификации расходов бюджетов в соответствии с:</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прика</w:t>
      </w:r>
      <w:r>
        <w:rPr>
          <w:rFonts w:eastAsia="Times New Roman" w:cs="Times New Roman" w:ascii="Times New Roman" w:hAnsi="Times New Roman"/>
          <w:color w:val="000000"/>
          <w:sz w:val="24"/>
          <w:szCs w:val="24"/>
          <w:lang w:eastAsia="ru-RU"/>
        </w:rPr>
        <w:t>зо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Финансового Управления Администрации Удомельского городского округа </w:t>
      </w:r>
      <w:r>
        <w:rPr>
          <w:rFonts w:eastAsia="Times New Roman" w:cs="Times New Roman" w:ascii="Times New Roman" w:hAnsi="Times New Roman"/>
          <w:color w:val="000000"/>
          <w:sz w:val="24"/>
          <w:szCs w:val="24"/>
          <w:lang w:val="en-US" w:eastAsia="ru-RU"/>
        </w:rPr>
        <w:t>от 12.01.2017</w:t>
      </w:r>
      <w:r>
        <w:rPr>
          <w:rFonts w:eastAsia="Times New Roman" w:cs="Times New Roman" w:ascii="Times New Roman" w:hAnsi="Times New Roman"/>
          <w:color w:val="000000"/>
          <w:sz w:val="24"/>
          <w:szCs w:val="24"/>
          <w:lang w:eastAsia="ru-RU"/>
        </w:rPr>
        <w:t xml:space="preserve"> №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О порядке применения бюджетной классификации Российской Федерации</w:t>
      </w:r>
      <w:r>
        <w:rPr>
          <w:rFonts w:eastAsia="Times New Roman" w:cs="Times New Roman" w:ascii="Times New Roman" w:hAnsi="Times New Roman"/>
          <w:sz w:val="24"/>
          <w:szCs w:val="24"/>
          <w:lang w:val="en-US" w:eastAsia="ru-RU"/>
        </w:rPr>
        <w:t xml:space="preserve"> в части, относящейся к расходам бюджета Удомельского городского окру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алее - Приказ Финансового Управления от 12.01.2017 №6)</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Бюджетные ассигнования планируются по видам в соответствии со </w:t>
      </w:r>
      <w:hyperlink r:id="rId3">
        <w:r>
          <w:rPr>
            <w:rStyle w:val="InternetLink"/>
            <w:rFonts w:cs="Times New Roman" w:ascii="Times New Roman" w:hAnsi="Times New Roman"/>
            <w:sz w:val="24"/>
            <w:szCs w:val="24"/>
          </w:rPr>
          <w:t>статьей 69</w:t>
        </w:r>
      </w:hyperlink>
      <w:r>
        <w:rPr>
          <w:rFonts w:cs="Times New Roman" w:ascii="Times New Roman" w:hAnsi="Times New Roman"/>
          <w:sz w:val="24"/>
          <w:szCs w:val="24"/>
        </w:rPr>
        <w:t xml:space="preserve"> Бюджетного кодекса Российской Федерации и рассчитываются с учетом положений </w:t>
      </w:r>
      <w:hyperlink r:id="rId4">
        <w:r>
          <w:rPr>
            <w:rStyle w:val="InternetLink"/>
            <w:rFonts w:cs="Times New Roman" w:ascii="Times New Roman" w:hAnsi="Times New Roman"/>
            <w:sz w:val="24"/>
            <w:szCs w:val="24"/>
          </w:rPr>
          <w:t>статей 69.1</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70</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74.1</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78.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79</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80</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В части применения целевых статей расходов бюджета Удомельского городского округа следует учитывать следующе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Целевые статьи обеспечивают привязку бюджетных ассигнований к муниципальным программам Удомельского городского округа и не включенным в муниципальные программы направлениям деятельности участников бюджетного процесса Удомельского городского округа. Перечень целевых статей утверждается в составе ведомственной структуры расходов бюджета решением о бюджете Удомельского городского округа на очередной финансовый год и на плановый пери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целевых статей расходов бюджета Удомельского городского округа утвержден </w:t>
      </w:r>
      <w:r>
        <w:rPr>
          <w:rFonts w:eastAsia="Times New Roman" w:cs="Times New Roman" w:ascii="Times New Roman" w:hAnsi="Times New Roman"/>
          <w:color w:val="000000"/>
          <w:sz w:val="24"/>
          <w:szCs w:val="24"/>
          <w:lang w:eastAsia="ru-RU"/>
        </w:rPr>
        <w:t>Приказом Финансового Управления Администрации Удомельского городского округа от 12.01.2017 №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обходимости внесения изменений в перечень целевых статей (включая изменение наименования) ответственный исполнитель программы представляет в Финансовое Управление Администрации Удомельского городского округа (далее – Финансовое Управление) соответствующие предложения, согласованные с </w:t>
      </w:r>
      <w:r>
        <w:rPr>
          <w:rFonts w:cs="Times New Roman" w:ascii="Times New Roman" w:hAnsi="Times New Roman"/>
          <w:bCs/>
          <w:sz w:val="24"/>
          <w:szCs w:val="24"/>
        </w:rPr>
        <w:t>отделом экономического развития, потребительского рынка и предпринимательства Администрации Удомельского городского округа далее – Отдел экономики)</w:t>
      </w:r>
      <w:r>
        <w:rPr>
          <w:rFonts w:eastAsia="Times New Roman" w:cs="Times New Roman" w:ascii="Times New Roman" w:hAnsi="Times New Roman"/>
          <w:sz w:val="24"/>
          <w:szCs w:val="24"/>
          <w:lang w:eastAsia="ru-RU"/>
        </w:rPr>
        <w:t>.</w:t>
      </w:r>
    </w:p>
    <w:p>
      <w:pPr>
        <w:pStyle w:val="Default"/>
        <w:ind w:firstLine="709"/>
        <w:jc w:val="both"/>
        <w:rPr/>
      </w:pPr>
      <w:r>
        <w:rPr/>
        <w:t xml:space="preserve">Коды целевых статей для новых муниципальных программ присваиваются Финансовым Управлением при рассмотрении проекта программы, согласованного </w:t>
      </w:r>
      <w:r>
        <w:rPr>
          <w:bCs/>
        </w:rPr>
        <w:t>Отделом экономики</w:t>
      </w:r>
      <w:r>
        <w:rPr/>
        <w:t xml:space="preserve"> в части наименования подпрограмм, задач, мероприят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ланирование объемов бюджетных ассигнований осуществляется по программным расходам (расходным обязательствам, включенным в муниципальные программы) и непрограммным направлениям деятельности (расходным обязательствам, не включенным в муниципальные 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торам и ответственным исполнителям муниципальных программ, срок реализации которых заканчивается в 2023 году, следует иметь ввиду, что при планировании бюджетных ассигнований учитываются расходы, предусмотренные </w:t>
      </w:r>
      <w:r>
        <w:rPr>
          <w:rFonts w:eastAsia="Times New Roman" w:cs="Times New Roman" w:ascii="Times New Roman" w:hAnsi="Times New Roman"/>
          <w:b/>
          <w:sz w:val="24"/>
          <w:szCs w:val="24"/>
          <w:lang w:eastAsia="ru-RU"/>
        </w:rPr>
        <w:t>новыми муниципальными программами</w:t>
      </w:r>
      <w:r>
        <w:rPr>
          <w:rFonts w:eastAsia="Times New Roman" w:cs="Times New Roman" w:ascii="Times New Roman" w:hAnsi="Times New Roman"/>
          <w:sz w:val="24"/>
          <w:szCs w:val="24"/>
          <w:lang w:eastAsia="ru-RU"/>
        </w:rPr>
        <w:t xml:space="preserve"> муниципального образования Удомельский городской округ, а также проекта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униципальных программ муниципального образования Удомельский городской округ, разработанными в соответствии с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бюджетных ассигнований учитываются расходы, предусмотренные действующими муниципальными программами муниципального образования Удомельский городской округ, срок реализации которых не истекает в 2022-2023 годах.</w:t>
      </w:r>
    </w:p>
    <w:p>
      <w:pPr>
        <w:pStyle w:val="3"/>
        <w:ind w:firstLine="709"/>
        <w:jc w:val="both"/>
        <w:rPr>
          <w:szCs w:val="24"/>
        </w:rPr>
      </w:pPr>
      <w:r>
        <w:rPr>
          <w:szCs w:val="24"/>
        </w:rPr>
        <w:t>1.6. К непрограммным расходам бюджета Удомельского городского округа в 2022 году и плановом периоде относятся расходы в соответствии с разделом 9 Приказа Финансового Управления от 12.01.2017 №6.</w:t>
      </w:r>
    </w:p>
    <w:p>
      <w:pPr>
        <w:pStyle w:val="Normal"/>
        <w:autoSpaceDE w:val="false"/>
        <w:spacing w:lineRule="auto" w:line="240" w:before="0" w:after="0"/>
        <w:ind w:firstLine="709"/>
        <w:jc w:val="both"/>
        <w:rPr/>
      </w:pPr>
      <w:r>
        <w:rPr>
          <w:rFonts w:cs="Times New Roman" w:ascii="Times New Roman" w:hAnsi="Times New Roman"/>
          <w:sz w:val="24"/>
          <w:szCs w:val="24"/>
        </w:rPr>
        <w:t xml:space="preserve">1.7. В соответствии с </w:t>
      </w:r>
      <w:hyperlink r:id="rId11">
        <w:r>
          <w:rPr>
            <w:rStyle w:val="InternetLink"/>
            <w:rFonts w:eastAsia="Times New Roman" w:cs="Times New Roman" w:ascii="Times New Roman" w:hAnsi="Times New Roman"/>
            <w:sz w:val="24"/>
            <w:szCs w:val="24"/>
            <w:lang w:eastAsia="ru-RU"/>
          </w:rPr>
          <w:t>пунктом 3 статьи 174.2</w:t>
        </w:r>
      </w:hyperlink>
      <w:r>
        <w:rPr>
          <w:rFonts w:eastAsia="Times New Roman" w:cs="Times New Roman" w:ascii="Times New Roman" w:hAnsi="Times New Roman"/>
          <w:sz w:val="24"/>
          <w:szCs w:val="24"/>
          <w:lang w:eastAsia="ru-RU"/>
        </w:rPr>
        <w:t xml:space="preserve">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муниципального задания на очередной финансовый год и плановый период, а также его выполнения в отчетном и текущем год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бъем бюджетных ассигнований на финансовое обеспечение материальных затрат определяется с учетом планируемых закупок на очередной финансовый год и плановый период в соответствии с требованиями федерального законодательства Российской Федерац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планирования бюджетных ассигнований</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 Для формирования проекта бюджета Удомельского городского округа Финансовое Управление в срок, установленный Дорожной картой, утвержденной Главой Удомельского городского округа «Дорожная карта мероприятий по формированию бюджета Удомельского городского округа на 2022-2024 годы» (далее – Дорожная карта) направля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1. Главным распорядителям бюджетных средств и (или) ответственным исполнителям муниципальных програм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формы, установленными в приложениях к настоящей Методике (в электронном виде) по планированию бюджетных расходов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ельные объемы бюджетных ассигнований на исполнение расходных обязательств Удомельского городского округа на очередной финансовый год и планов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2. Главные распорядители бюджетных средств и (или) ответственные исполнители муниципальных програм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существляют планирование бюджетных ассигнований на исполнение расходных обязательств Удомельского городского округа в пределах объемов расходов бюджета Удомельского городского округа на очередной финансовый год и на плановый период, на 2022 и 2023 годы принимаются объемы бюджетных ассигнований, утвержденные решением Удомельской городской Думы от 22.12.2020 № 514 «О бюджете Удомельского городского округа на 2021 год и на плановый период 2022 и 2023 го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объемы бюджетных ассигнований на 2024 год планируются на уровне показателей, установленных на 2023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читывают отраслевые (ведомственные) особенности планирования бюджетных ассигнований на очередной финансовый год и плановый период в соответствии с методическими рекомендациями курирующих министерств Тверской области и методикой планирования бюджетных ассигнований бюджета Удомельского городского округа на очередной финансовый год и плановый период, утвержденной настоящим приказ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рок, установленный Дорожной картой подготовки и рассмотрения проекта бюджета Удомельского городского округа, представляют в Финансовое Управл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боснования объёмов бюджетных ассигнований на исполнение расходных обязательств Удомельского городского округа на очередной финансовый год и плановый период по формам, указанным в разделе 5 настоящей Методи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ные муниципальные программы (проекты муниципальных программ и проекты изменений муниципальных программ) и паспорта программ (проекты паспортов программ и проекты изменений паспортов програм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овый реестр расходных обязательств на очередной финансовый год и плановый период, составленный в соответствии с постановлением Администрации Удомельского городского округа от 24.05.2019 № 749 - па «Об утверждении Порядка ведения реестра расходных обязательств муниципального образования Удомельский городской окру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ы для подготовки пояснительной записки к проекту решения Удомельской городской Думы о бюджет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rPr>
        <w:t>3. Методика определения предельных объемов бюджетных ассигнов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 За основу планирования бюджетных ассигнований на 2022 и 2023 годы принимаются объемы бюджетных ассигнований, утвержденные решением Удомельской городской Думы от 22.12.2020 № 514 «О бюджете Удомельского городского округа на 2021 год и на плановый период 2022 и 2023 год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едельные объемы бюджетных ассигнований на 2024 год планируются на уровне показателей, установленных на 2023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При формировании предельного объёма бюджетных ассигновании по главным распорядителям и получателям бюджетных средств на 2022–2024 годы учитывается изменение функций и полномочий Администрации Удомельского городского округа в течение 2021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 В случае если совокупный предельный объем бюджетных ассигнований на исполнение расходных обязательств, сформированный в соответствии с настоящей Методикой, превысит общий объем прогнозируемых финансовых ресурсов (суммарный объем доходов и поступлений по источникам финансирования дефицита бюджета, за вычетом выплат по источникам финансирования дефицита бюджета), в целях обеспечения сбалансированности бюджета Удомельского городского округа проводится соответствующая корректировка расчетов бюджетных ассигнований по всем видам расходных обязательств, за исключением публичных нормативных обязательств, расходных обязательств по обслуживанию муниципального долга, обязательств по исполнению исполнительных документов, предъявленных к муниципальному образованию и к казне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4. Предложения главных распорядителей бюджетных средств о расходах, превышающих объём бюджетных ассигнований, утвержденных решением Удомельской городской Думы от 22.12.2020 № 514 «О бюджете Удомельского городского округа на 2021 год и на плановый период 2022 и 2023 годов», подлежат рассмотрению бюджетной комиссией по формированию бюджета Удомельского городского округа на 2022 год и на плановый период 2023 и 2024 годов, документов и материалов, разрабатываемых при составлении проекта бюджета Удомельского городского округа и на совещаниях при Главе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5. В части расходов, осуществляемых за счет межбюджетных трансфертов, предельные объемы бюджетных ассигнований определяются на уровне показателей, утвержденных решением Удомельской городской Думы от 22.12.2020 № 514 «О бюджете Удомельского городского округа на 2021 год и на плановый период 2022 и 2023 годов» (с изменениями).</w:t>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Методика планирования бюджетных ассигнований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и планировании бюджетных ассигнований главные распорядители (получатели) бюджетных средств используют следующие мет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бъемы бюджетных ассигнований на оплату поставок товаров, выполнение работ, оказание услуг для муниципальных нужд (статья 70 Бюджетного кодекса Российской Федерации) рассчитываются плановым и нормативным методами в соответствии с приложениями, указанными в разделе 5 настоящей Методики.</w:t>
      </w:r>
    </w:p>
    <w:p>
      <w:pPr>
        <w:pStyle w:val="Normal"/>
        <w:autoSpaceDE w:val="false"/>
        <w:spacing w:lineRule="auto" w:line="240" w:before="0" w:after="0"/>
        <w:ind w:firstLine="709"/>
        <w:jc w:val="both"/>
        <w:rPr/>
      </w:pPr>
      <w:r>
        <w:rPr>
          <w:rFonts w:cs="Times New Roman" w:ascii="Times New Roman" w:hAnsi="Times New Roman"/>
          <w:sz w:val="24"/>
          <w:szCs w:val="24"/>
        </w:rPr>
        <w:t>При расчете фонда оплаты труда применяются условия оплаты, установленные действующими нормативными правовыми актами Удомель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Главные распорядители бюджетных средств рассчитывают фонд оплаты труда по муниципальным учреждениям исходя из утвержденной среднесписочной численности с учетом мероприятий по ее оптимизации в очередном финансовом году и плановом периоде в пределах объемов </w:t>
      </w:r>
      <w:r>
        <w:rPr>
          <w:rFonts w:eastAsia="Times New Roman" w:cs="Times New Roman" w:ascii="Times New Roman" w:hAnsi="Times New Roman"/>
          <w:sz w:val="24"/>
          <w:szCs w:val="24"/>
          <w:lang w:eastAsia="ru-RU"/>
        </w:rPr>
        <w:t>бюджетных ассигнований, утвержденных решением Удомельской городской Думы от 22.12.2020 № 514 «О бюджете Удомельского городского округа на 2021 год и на плановый период 2022 и 2023 годов».</w:t>
      </w:r>
    </w:p>
    <w:p>
      <w:pPr>
        <w:pStyle w:val="Normal"/>
        <w:autoSpaceDE w:val="false"/>
        <w:spacing w:lineRule="auto" w:line="240" w:before="0" w:after="0"/>
        <w:ind w:firstLine="709"/>
        <w:jc w:val="both"/>
        <w:rPr/>
      </w:pPr>
      <w:r>
        <w:rPr>
          <w:rFonts w:cs="Times New Roman" w:ascii="Times New Roman" w:hAnsi="Times New Roman"/>
          <w:sz w:val="24"/>
          <w:szCs w:val="24"/>
        </w:rPr>
        <w:t>Начисления на оплату труда на очередной финансовый год и плановый период предусматриваются в размере, установленном Главой 34 Налогового кодекса РФ, с учетом стоимости страхового года.</w:t>
      </w:r>
    </w:p>
    <w:p>
      <w:pPr>
        <w:pStyle w:val="Normal"/>
        <w:autoSpaceDE w:val="false"/>
        <w:spacing w:lineRule="auto" w:line="240" w:before="0" w:after="0"/>
        <w:ind w:firstLine="709"/>
        <w:jc w:val="both"/>
        <w:rPr/>
      </w:pPr>
      <w:r>
        <w:rPr>
          <w:rFonts w:cs="Times New Roman" w:ascii="Times New Roman" w:hAnsi="Times New Roman"/>
          <w:sz w:val="24"/>
          <w:szCs w:val="24"/>
        </w:rPr>
        <w:t>Объем бюджетных ассигнований на оплату коммунальных услуг рассчитывается нормативным методом исходя из фактического потребления тепло - энергоресурсов и водоснабжения в натуральном выражении в отчетном году и тарифов на эти виды услуг, установленных на 2021 год (в случае отсутствия утверждённых тарифов применяются сводные индексы потребительских цен на соответствующий период), с учетом планируемых мероприятий по энергосбережению, предусмотр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и указываются в соответствии с указанными долгосрочными муниципальными контра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мы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бъемы бюджетных ассигнований на реализацию утвержденных муниципальных программ рассчитываются плановым метод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Объемы бюджетных ассигнований на исполнение публичных обязательств (статья 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w:t>
      </w:r>
    </w:p>
    <w:p>
      <w:pPr>
        <w:pStyle w:val="Normal"/>
        <w:autoSpaceDE w:val="false"/>
        <w:spacing w:lineRule="auto" w:line="240" w:before="0" w:after="0"/>
        <w:ind w:firstLine="709"/>
        <w:jc w:val="both"/>
        <w:rPr/>
      </w:pPr>
      <w:r>
        <w:rPr>
          <w:rFonts w:cs="Times New Roman" w:ascii="Times New Roman" w:hAnsi="Times New Roman"/>
          <w:sz w:val="24"/>
          <w:szCs w:val="24"/>
        </w:rPr>
        <w:t xml:space="preserve">4.5.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статья 78 Бюджетного кодекса Российской Федерации), а также субсидий некоммерческим организациям, не являющимся казенными учреждениями (статья 78.1 Бюджетного кодекса Российской Федерации), рассчитываются плановым методом в соответствии с постановлениями Администрации Удомельского городского округа, устанавливающими порядок определения объема и предоставления указанных субсид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Субсидии муниципальным бюджетным учреждениям на финансовое обеспечение выполнения ими муниципального задания (выполнением муниципальных работ) (статья 78.1 Бюджетного кодекса Российского Федерации) рассчитываются нормативным методом в разрезе перечня муниципальных услуг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объема субсидии бюджетным учреждениям на выполнение услуг по проведению летней оздоровительной кампании, руководствоваться формированием стоимости содержания ребенка в образовательных учреждениях различных видов и типов, обеспечивающих летнюю занятость детей и подростков, в палаточном лагере, многодневных походах в период летней оздоровительной кампании, утвержденным МПА Администрации Удомельского городского округа. К расчетам, обосновывающим объём указанной субсидии прилагаются утвержденные штатные расписания.</w:t>
      </w:r>
    </w:p>
    <w:p>
      <w:pPr>
        <w:pStyle w:val="Normal"/>
        <w:autoSpaceDE w:val="false"/>
        <w:spacing w:lineRule="auto" w:line="240" w:before="0" w:after="0"/>
        <w:ind w:firstLine="709"/>
        <w:jc w:val="both"/>
        <w:rPr/>
      </w:pPr>
      <w:r>
        <w:rPr>
          <w:rFonts w:cs="Times New Roman" w:ascii="Times New Roman" w:hAnsi="Times New Roman"/>
          <w:sz w:val="24"/>
          <w:szCs w:val="24"/>
        </w:rPr>
        <w:t>Субсидии бюджетным учреждениям на иные цели (статья 78.1 Бюджетного кодекса Российского Федерации) рассчитываются плановым методом по направлениям расходов, определенных постановлениями Администрации Удомельского городского округа, устанавливающими порядок предоставления субсидий на иные цели.</w:t>
      </w:r>
    </w:p>
    <w:p>
      <w:pPr>
        <w:pStyle w:val="Normal"/>
        <w:autoSpaceDE w:val="false"/>
        <w:spacing w:lineRule="auto" w:line="240" w:before="0" w:after="0"/>
        <w:ind w:firstLine="709"/>
        <w:jc w:val="both"/>
        <w:rPr/>
      </w:pPr>
      <w:r>
        <w:rPr>
          <w:rFonts w:cs="Times New Roman" w:ascii="Times New Roman" w:hAnsi="Times New Roman"/>
          <w:sz w:val="24"/>
          <w:szCs w:val="24"/>
        </w:rPr>
        <w:t>4.7. Объемы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статья 80 Бюджетного кодекса Российской Федерации), и объемы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муниципальных учреждений (статья 79 Бюджетного кодекса Российской Федерации) рассчитываются плановым методом в соответствии с нормативными правовыми актами Администрации Удомельского городского округа, на основании которых планируется предоставление указанных инвестиций.</w:t>
      </w:r>
    </w:p>
    <w:p>
      <w:pPr>
        <w:pStyle w:val="Normal"/>
        <w:autoSpaceDE w:val="false"/>
        <w:spacing w:lineRule="auto" w:line="240" w:before="0" w:after="0"/>
        <w:ind w:firstLine="709"/>
        <w:jc w:val="both"/>
        <w:rPr/>
      </w:pPr>
      <w:r>
        <w:rPr>
          <w:rFonts w:cs="Times New Roman" w:ascii="Times New Roman" w:hAnsi="Times New Roman"/>
          <w:sz w:val="24"/>
          <w:szCs w:val="24"/>
        </w:rPr>
        <w:t>4.8. Объемы бюджетных ассигнований на обслуживание муниципального долга (статья 69, 107 Бюджетного кодекса Российской Федерации) рассчитываются плановым методом в соответствии с договорами (соглашениями), определяющими условия привлечения и обслуживания муниципальных долговы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Объемы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статья 242.2 Бюджетного кодекса Российской Федерации), рассчитываются плановым методом с учетом предъявленных к исполнению и не исполненных в текущем финансовом году судебных актов.</w:t>
      </w:r>
    </w:p>
    <w:p>
      <w:pPr>
        <w:pStyle w:val="Normal"/>
        <w:autoSpaceDE w:val="false"/>
        <w:spacing w:lineRule="auto" w:line="240" w:before="0" w:after="0"/>
        <w:ind w:firstLine="709"/>
        <w:jc w:val="both"/>
        <w:rPr/>
      </w:pPr>
      <w:r>
        <w:rPr>
          <w:rFonts w:cs="Times New Roman" w:ascii="Times New Roman" w:hAnsi="Times New Roman"/>
          <w:sz w:val="24"/>
          <w:szCs w:val="24"/>
        </w:rPr>
        <w:t>4.10. Объемы бюджетных ассигнований на проведение массовых мероприятий в сфере культуры, спорта и молодежной политики рассчитываются плановым методом. К расчетам бюджетных ассигнований на проведение массовых мероприятий прилагаются предварительные календарные планы проведения массовых мероприятий в сфере культуры, спорта и молодежной политики, согласованные с курирующим заместителем Главы Администрации Удомель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4.11. При планирования бюджетных ассигнований по расходам на органы местного самоуправления в сфере установленных функций учитываются следующие особенн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ходы на оплату труда рассчитываются нормативным методом исходя из утвержденных штатных расписаний, условий оплаты труда и установленных должностных окладов (ставок) по состоянию на 01.08.2021 в соответствии с действующим законодательством, без применения индекс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расходы на приобретение оборудования, капитальный и текущий ремонт имущества рассчитываются плановым методом в рамках предельных объёмов бюджетных </w:t>
      </w:r>
      <w:r>
        <w:rPr>
          <w:rFonts w:eastAsia="Times New Roman" w:cs="Times New Roman" w:ascii="Times New Roman" w:hAnsi="Times New Roman"/>
          <w:sz w:val="24"/>
          <w:szCs w:val="24"/>
          <w:lang w:eastAsia="ru-RU"/>
        </w:rPr>
        <w:t>ассигнований, утвержденных решением Удомельской городской Думы от 22.12.2020 № 514 «О бюджете Удомельского городского округа на 2021 год и на плановый период 2022 и 2023 год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едельные объемы бюджетных ассигнований на 2024 год планируются на уровне показателей, установленных на 2023 год</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расчетам на приобретение оборудования прилагается перечень планируемого к приобретению оборудования с указанием сто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расчетам на текущий и капитальный ремонт прилагается список с перечнем работ, которые необходимо произвести в планируемом периоде и стоимостью по каждому объекту в соответствии с проектно-сметной документ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расчетам на обучение сотрудников прилагается список с перечнем планируемых мероприятий по участию в семинарах и повышению квалификации рабо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ая сумма расходов на обеспечение выполнения функций органов местного самоуправления не должна превышать утвержденный норматив формирования расходов на содержание органов местного самоуправления Удомельского городского округа, утвержденный Постановлением Правительства Тверской области от 31.03.2020 №138-п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5. Формы обоснований бюджетных ассигнований на исполнение расходных обязательств Удомельского городск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боснования объемов бюджетных ассигнований на исполнение расходных обязательств Удомельского городского округа на очередной финансовый год и плановый период формируются главными распорядителями (получателями) бюджетных средств в разрезе источников финансирования с группировкой по кодам бюджетной классификации в соответствии с формами, установленными в приложениях к настоящей методи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 Обоснование объёмов бюджетных ассигнований (в разрезе мероприятий муниципальных программ, проектов муниципальных програм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 Потребность в бюджетных ассигнованиях учреждений образования на 2022 год за счет средств местн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 Потребность в ассигнованиях учреждений культуры на 2022 год за счет средств местн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 Информация о бюджетных ассигнованиях на реализацию задач, поставленных в Указах Президента Российской Федерации и поручениях по их реализации по учреждениям, финансируемым за счет средств местн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 Информация о фонде оплаты труда учреждений образования в рамках реестра расходных обязательств (РР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 Информация о фонде оплаты труда учреждений культуры в рамках реестра расходных обязательств (РР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Информация о публичных нормативных обязательств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Обоснование бюджетных ассигнований по социальному обеспечению и иным выплатам населению в части публичных нормативны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5 - Потребность в бюджетных ассигнованиях на мероприятия в сфере культуры в 2022 году (в рамках муниципального задания по бюджетным и казенному учрежде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 Расходы на содержание казенных учреждений, включая органы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1 - Расчет фонда оплаты труда работников на 2022 год по казенным учрежде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2 - Расчет фонда оплаты труда работников на 2022 год по органам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3. - Потребность в ассигнованиях на иные выплаты на 2022 год за исключением фонда оплаты труда (вид расходов112,122);</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7 - Потребность в ассигнованиях на оплату услуг связи по казенным учреждениям, включая органы местного самоуправления на 2022 год (КОСГУ 2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 Потребность в ассигнованиях на оплату транспортных услуг по казенным учреждениям, включая органы местного самоуправления на 2022 год (КОСГУ 2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 Потребность в ассигнованиях на оплату электрической и тепловой энергии, водоснабжения по казенным учреждениям, включая органы местного самоуправления на 2022 год (КОСГУ 22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 Потребность в ассигнованиях на работы, услуги по содержанию имущества, капитальный и текущий ремонт зданий и сооружений, на содержание имущества по казенным учреждениям, включая органы местного самоуправления на 2022 год (КОСГУ 22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 Потребность в ассигнованиях по статьям прочие услуги, прочие расходы по казенным учреждениям, включая органы местного самоуправления на 2022 год (КОСГУ 22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 Потребность в ассигнованиях на приобретение инвентаря и оборудования по казенным учреждениям, включая органы местного самоуправления на 2022 год (КОСГУ 31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 Потребность в ассигнованиях на приобретение материальных запасов по казенным учреждениям, включая органы местного самоуправления на 2022 год (КОСГУ 34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 Потребность в ассигнованиях по статьям прочие услуги, прочие расходы по казенным учреждениям, включая органы местного самоуправления на 2022 год (КОСГУ 290 с детализацией по под код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 Потребность в ассигнованиях на общественно-значимые мероприятия, посвященных государственным, городским, сельским праздникам и памятным датам в 2022 году по подразделу 011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 Потребность в бюджетных ассигнованиях на мероприятия в 2022 году по подразделам 0707, 0709, 0804, 110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 Информация о бюджетных ассигнованиях, планируемых в рамках софинансирования на 2022 год;</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18 – плановый реестр расходных обязательств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пояснительная записка.</w:t>
      </w:r>
    </w:p>
    <w:p>
      <w:pPr>
        <w:pStyle w:val="Normal"/>
        <w:autoSpaceDE w:val="false"/>
        <w:spacing w:lineRule="auto" w:line="240" w:before="0" w:after="0"/>
        <w:ind w:firstLine="709"/>
        <w:jc w:val="both"/>
        <w:rPr/>
      </w:pPr>
      <w:r>
        <w:rPr>
          <w:rFonts w:cs="Times New Roman" w:ascii="Times New Roman" w:hAnsi="Times New Roman"/>
          <w:sz w:val="24"/>
          <w:szCs w:val="24"/>
        </w:rPr>
        <w:t>Обоснования объемов бюджетных ассигнований предоставляются в Финансовое Управление в электронном виде в формате Excel и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 табличным формам обоснования объемов бюджетных ассигнований прилагается пояснительная записка.</w:t>
      </w:r>
      <w:r>
        <w:rPr>
          <w:rFonts w:eastAsia="Times New Roman" w:cs="Times New Roman" w:ascii="Times New Roman" w:hAnsi="Times New Roman"/>
          <w:color w:val="000000"/>
          <w:sz w:val="24"/>
          <w:szCs w:val="24"/>
          <w:lang w:eastAsia="ru-RU"/>
        </w:rPr>
        <w:t xml:space="preserve"> Проекты бюджетных смет по муниципальным казенным учреждениям и органам местного самоуправления и расчеты к ним составляются в соответствии с Приказом Министерства финансов России от 14.02.2018 № 26н «Об Общих требованиях к порядку составления, утверждения и ведения бюджетных смет казенных учрежден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я объемов бюджетных ассигнований предоставляются в электронном виде в формате Excel и на бумажном носителе.</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К табличным формам обоснования </w:t>
      </w:r>
      <w:r>
        <w:rPr>
          <w:rFonts w:eastAsia="Times New Roman" w:cs="Times New Roman" w:ascii="Times New Roman" w:hAnsi="Times New Roman"/>
          <w:b/>
          <w:sz w:val="24"/>
          <w:szCs w:val="24"/>
          <w:lang w:eastAsia="ru-RU"/>
        </w:rPr>
        <w:t>объемов бюджетных ассигнований прилагаются: штатные расписания, пояснительная записка (приложение 19) и расчеты, обосновывающие заявленный объем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по каждому мероприятию приводится характерист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ма и состава расходных обязательств Удомельского городского округа, подлежащих исполнению за счет бюджетных ассигн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х факторов, обуславливающих изменение предельного объема бюджетных ассигнований, в разрезе расходных обязательств в отчетном периоде, текущем году, очередном финансовом году и плановом периоде, в том числе в связи с применением индексов – дефлят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мых в очередном финансовом году и плановом периоде расходны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ируемых на очередной финансовый год и плановый период основных результатов использования бюджетных ассигн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ируемых показателей по сети, штатам и контингентам в разрезе групп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ребности в муниципальных услугах в натуральном и стоимостном выражениях за отчетный год,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шифровка по ремонтным работам и приобретениям основных средств в разрезе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существенные данные, факторы и условия, влияющие на формирование расходов в очередном финансовом году и плановом перио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м для отказа включения бюджетных ассигнований на реализацию расходного обязательства в общий объем бюджетных ассигнований, планируемых на очередной финансовый год и плановый период, является отсутствие муниципального правового акта или его проекта, предлагаемого (планируемого) к принятию или изменению в текущем финансовом году или очередном финансовом году и плановом периоде, устанавливающего соответствующее расходное обязательство Удомельского городского округа. Вновь принимаемые обязательства должны быть оформлены муниципальными правовыми актами в соответствии с требованиями части 1 статьи 86 Бюджетного кодекса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2"/>
      <w:headerReference w:type="first" r:id="rId13"/>
      <w:footerReference w:type="default" r:id="rId14"/>
      <w:footerReference w:type="first" r:id="rId1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документ3"/>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6F33B6F03A1F9FB0AD35A5ED64A72AB23B1CEF8E08CAA9DF1EBCE6AD897785OCP1M" TargetMode="External"/><Relationship Id="rId3" Type="http://schemas.openxmlformats.org/officeDocument/2006/relationships/hyperlink" Target="consultantplus://offline/ref=C12D1C4169BEE60F9EEF7B21A5FA8DAEEF5A4F4074D7A6BB4FD7DBC5AE046ED0255D8BBF608Fq4P0O" TargetMode="External"/><Relationship Id="rId4" Type="http://schemas.openxmlformats.org/officeDocument/2006/relationships/hyperlink" Target="consultantplus://offline/ref=C12D1C4169BEE60F9EEF7B21A5FA8DAEEF5A4F4074D7A6BB4FD7DBC5AE046ED0255D8BBF638849C3q7P8O" TargetMode="External"/><Relationship Id="rId5" Type="http://schemas.openxmlformats.org/officeDocument/2006/relationships/hyperlink" Target="consultantplus://offline/ref=C12D1C4169BEE60F9EEF7B21A5FA8DAEEF5A4F4074D7A6BB4FD7DBC5AE046ED0255D8BBD6289q4P9O" TargetMode="External"/><Relationship Id="rId6" Type="http://schemas.openxmlformats.org/officeDocument/2006/relationships/hyperlink" Target="consultantplus://offline/ref=C12D1C4169BEE60F9EEF7B21A5FA8DAEEF5A4F4074D7A6BB4FD7DBC5AE046ED0255D8BBF6083q4P8O" TargetMode="External"/><Relationship Id="rId7" Type="http://schemas.openxmlformats.org/officeDocument/2006/relationships/hyperlink" Target="consultantplus://offline/ref=C12D1C4169BEE60F9EEF7B21A5FA8DAEEF5A4F4074D7A6BB4FD7DBC5AE046ED0255D8BBF678Aq4P3O" TargetMode="External"/><Relationship Id="rId8" Type="http://schemas.openxmlformats.org/officeDocument/2006/relationships/hyperlink" Target="consultantplus://offline/ref=C12D1C4169BEE60F9EEF7B21A5FA8DAEEF5A4F4074D7A6BB4FD7DBC5AE046ED0255D8BBD628Eq4P4O" TargetMode="External"/><Relationship Id="rId9" Type="http://schemas.openxmlformats.org/officeDocument/2006/relationships/hyperlink" Target="consultantplus://offline/ref=C12D1C4169BEE60F9EEF7B21A5FA8DAEEF5A4F4074D7A6BB4FD7DBC5AE046ED0255D8BBF678Bq4P8O" TargetMode="External"/><Relationship Id="rId10" Type="http://schemas.openxmlformats.org/officeDocument/2006/relationships/hyperlink" Target="consultantplus://offline/ref=C12D1C4169BEE60F9EEF7B21A5FA8DAEEF5A4F4074D7A6BB4FD7DBC5AE046ED0255D8BBF6789q4P5O" TargetMode="External"/><Relationship Id="rId11" Type="http://schemas.openxmlformats.org/officeDocument/2006/relationships/hyperlink" Target="consultantplus://offline/ref=8343DD10058A5DEF7858A326C4107E5E6FABADDC5767D393643B9B93743CEC1A9D8F70C9BCE699DDT9VE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07:00Z</dcterms:created>
  <dc:creator>Obitockaya</dc:creator>
  <dc:description/>
  <cp:keywords/>
  <dc:language>en-US</dc:language>
  <cp:lastModifiedBy>Татьяна Кочеткова</cp:lastModifiedBy>
  <cp:lastPrinted>2021-07-15T14:19:00Z</cp:lastPrinted>
  <dcterms:modified xsi:type="dcterms:W3CDTF">2021-07-16T11:02:00Z</dcterms:modified>
  <cp:revision>146</cp:revision>
  <dc:subject/>
  <dc:title>Приложение 1</dc:title>
</cp:coreProperties>
</file>