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4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Сиговская средняя общеобразовательная школ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детей с ОВЗ и детей-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: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49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843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-253365</wp:posOffset>
            </wp:positionV>
            <wp:extent cx="6419850" cy="6605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2" t="18304" r="40464" b="9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34290</wp:posOffset>
            </wp:positionV>
            <wp:extent cx="6219825" cy="6057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2" t="38766" r="53170" b="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8:11:00Z</cp:lastPrinted>
  <dcterms:modified xsi:type="dcterms:W3CDTF">2022-01-04T10:17:00Z</dcterms:modified>
  <cp:revision>89</cp:revision>
  <dc:subject/>
  <dc:title/>
</cp:coreProperties>
</file>