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30» 12.2021 № 238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обще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Удомельская средняя общеобразовательная школа №4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и на плановый период 2023 и 2024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2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началь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3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основ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4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среднее обще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Муниципальные услуги</w:t>
      </w: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61"/>
        <w:gridCol w:w="2409"/>
        <w:gridCol w:w="5390"/>
        <w:gridCol w:w="1843"/>
        <w:gridCol w:w="1842"/>
      </w:tblGrid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П76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>1.1.1.Показатели, характеризующие качество муниципальных услуг</w:t>
      </w:r>
      <w:r>
        <w:rPr/>
        <w:t xml:space="preserve"> </w:t>
      </w:r>
    </w:p>
    <w:tbl>
      <w:tblPr>
        <w:tblW w:w="15469" w:type="dxa"/>
        <w:jc w:val="left"/>
        <w:tblInd w:w="-12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477"/>
        <w:gridCol w:w="2126"/>
        <w:gridCol w:w="2268"/>
        <w:gridCol w:w="1985"/>
        <w:gridCol w:w="198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начального общего образования (далее - ФГОС Н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го общего образования в соответствии с требованиями федерального государственного образовательного стандарта основного общего образования (далее – ФГОС О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го общего образования в соответствии с требованиями федерального государственного образовательного стандарта среднего общего образования (далее – ФГОС С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начального звена, освоивших в полном объеме образовательную программу в соответствии с требованиями ФГОС НОО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б основно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 средне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- ТМН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РА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П76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3</w:t>
      </w:r>
      <w:r>
        <w:rPr/>
        <w:t>. Объем муниципальной услуги в стоимостных показателях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126"/>
        <w:gridCol w:w="3260"/>
        <w:gridCol w:w="1418"/>
        <w:gridCol w:w="1984"/>
        <w:gridCol w:w="1985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- ТМН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Р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П76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1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694"/>
        <w:gridCol w:w="8221"/>
        <w:gridCol w:w="3827"/>
      </w:tblGrid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с изменениями и дополнениям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outlineLvl w:val="4"/>
        <w:rPr/>
      </w:pPr>
      <w:r>
        <w:rPr>
          <w:b/>
        </w:rPr>
        <w:t>2.2. Порядок оказания муниципальных услуг по школьному образованию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ind w:left="-142" w:hanging="0"/>
        <w:jc w:val="both"/>
        <w:outlineLvl w:val="0"/>
        <w:rPr/>
      </w:pPr>
      <w:r>
        <w:rPr/>
        <w:t>Приказ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  <w:b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-142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ых учреждений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ind w:left="-142" w:hanging="0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828"/>
        <w:gridCol w:w="5244"/>
        <w:gridCol w:w="5670"/>
      </w:tblGrid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142" w:hanging="0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</w:t>
      </w:r>
    </w:p>
    <w:p>
      <w:pPr>
        <w:pStyle w:val="Normal"/>
        <w:autoSpaceDE w:val="false"/>
        <w:ind w:left="-142" w:hanging="0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за текущий финансовый год – до 15 января следующего финансового года.</w:t>
      </w:r>
    </w:p>
    <w:p>
      <w:pPr>
        <w:pStyle w:val="ConsPlusNonformat"/>
        <w:widowControl/>
        <w:ind w:left="-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ind w:left="-142" w:hanging="0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ind w:left="-142" w:hanging="0"/>
        <w:jc w:val="both"/>
        <w:rPr>
          <w:b/>
          <w:b/>
        </w:rPr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right"/>
        <w:rPr/>
      </w:pPr>
      <w:r>
        <w:rPr/>
        <w:t>Приложение к муниципальному заданию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065</wp:posOffset>
            </wp:positionH>
            <wp:positionV relativeFrom="paragraph">
              <wp:posOffset>49530</wp:posOffset>
            </wp:positionV>
            <wp:extent cx="9163050" cy="5772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14" t="18569" r="10763" b="13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0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2390</wp:posOffset>
            </wp:positionH>
            <wp:positionV relativeFrom="paragraph">
              <wp:posOffset>-53340</wp:posOffset>
            </wp:positionV>
            <wp:extent cx="5876925" cy="6448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48" t="17875" r="43331" b="8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644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395" w:gutter="0" w:header="0" w:top="1134" w:footer="624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1-12-27T17:32:00Z</cp:lastPrinted>
  <dcterms:modified xsi:type="dcterms:W3CDTF">2021-12-29T11:51:00Z</dcterms:modified>
  <cp:revision>86</cp:revision>
  <dc:subject/>
  <dc:title/>
</cp:coreProperties>
</file>