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 235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Удомельская средняя общеобразовательная школа №1 им. А.С. Попов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слабовидящ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- ЗП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– У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– РА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НО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- ТМ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color w:val="000000"/>
                <w:sz w:val="22"/>
                <w:szCs w:val="22"/>
              </w:rPr>
              <w:t>82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– УО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– РАС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- ТМН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0"/>
        <w:gridCol w:w="1419"/>
        <w:gridCol w:w="2055"/>
        <w:gridCol w:w="1630"/>
        <w:gridCol w:w="2646"/>
        <w:gridCol w:w="2646"/>
        <w:gridCol w:w="26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слабовидящ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- ЗП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– У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– РА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НО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- ТМП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– УО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– РАС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– ТМНР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ind w:left="-142" w:hanging="0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244"/>
        <w:gridCol w:w="5670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142" w:hanging="0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ind w:left="-142" w:hanging="0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ind w:left="-142" w:hanging="0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autoSpaceDE w:val="false"/>
        <w:ind w:left="-142" w:hanging="0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77190</wp:posOffset>
            </wp:positionH>
            <wp:positionV relativeFrom="paragraph">
              <wp:posOffset>179070</wp:posOffset>
            </wp:positionV>
            <wp:extent cx="10086975" cy="5273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5753" r="14876" b="7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6975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к муниципальному заданию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7790180" cy="4935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8448" r="55564" b="27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180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395" w:gutter="0" w:header="0" w:top="1134" w:footer="62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59:00Z</dcterms:created>
  <dc:creator>User</dc:creator>
  <dc:description/>
  <cp:keywords/>
  <dc:language>en-US</dc:language>
  <cp:lastModifiedBy>grehova_g</cp:lastModifiedBy>
  <cp:lastPrinted>2021-12-27T17:26:00Z</cp:lastPrinted>
  <dcterms:modified xsi:type="dcterms:W3CDTF">2021-12-29T10:00:00Z</dcterms:modified>
  <cp:revision>13</cp:revision>
  <dc:subject/>
  <dc:title/>
</cp:coreProperties>
</file>