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37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Удомельская гимназия №3 им. О.Г. Макаров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3403"/>
        <w:gridCol w:w="1843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985"/>
        <w:gridCol w:w="1984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113030</wp:posOffset>
            </wp:positionV>
            <wp:extent cx="5914390" cy="6075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5757" r="44586" b="13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607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655</wp:posOffset>
            </wp:positionH>
            <wp:positionV relativeFrom="paragraph">
              <wp:posOffset>60325</wp:posOffset>
            </wp:positionV>
            <wp:extent cx="5390515" cy="5759450"/>
            <wp:effectExtent l="0" t="0" r="0" b="0"/>
            <wp:wrapTight wrapText="bothSides">
              <wp:wrapPolygon edited="0">
                <wp:start x="-16" y="14396"/>
                <wp:lineTo x="-16" y="11128"/>
                <wp:lineTo x="-1907" y="11128"/>
                <wp:lineTo x="-1907" y="14396"/>
                <wp:lineTo x="-16" y="1439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6676" r="46706" b="12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1:00Z</cp:lastPrinted>
  <dcterms:modified xsi:type="dcterms:W3CDTF">2021-12-29T11:15:00Z</dcterms:modified>
  <cp:revision>86</cp:revision>
  <dc:subject/>
  <dc:title/>
</cp:coreProperties>
</file>