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52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8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комбинированного вида «Дюймовочка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- НР, НС, НИ, ЗПР, НО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е дефек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599"/>
        <w:gridCol w:w="2599"/>
        <w:gridCol w:w="25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- НР, НС, НИ, ЗПР, НОД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– РАС, сложные дефект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85725</wp:posOffset>
            </wp:positionV>
            <wp:extent cx="7820025" cy="626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67" t="18466" r="25509" b="1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41:00Z</cp:lastPrinted>
  <dcterms:modified xsi:type="dcterms:W3CDTF">2021-12-29T12:27:00Z</dcterms:modified>
  <cp:revision>87</cp:revision>
  <dc:subject/>
  <dc:title/>
</cp:coreProperties>
</file>