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48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4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Теремок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– НР, НС, НИ, ЗПР, НОД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, сложный дефек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– НР, НС, НИ, ЗПР, НОД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– РАС, сложный дефек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3365</wp:posOffset>
            </wp:positionH>
            <wp:positionV relativeFrom="paragraph">
              <wp:posOffset>151765</wp:posOffset>
            </wp:positionV>
            <wp:extent cx="7753350" cy="6292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5" t="18152" r="25647" b="10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629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42:00Z</cp:lastPrinted>
  <dcterms:modified xsi:type="dcterms:W3CDTF">2021-12-29T12:22:00Z</dcterms:modified>
  <cp:revision>83</cp:revision>
  <dc:subject/>
  <dc:title/>
</cp:coreProperties>
</file>