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3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с. Еремков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1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иеся за исключением детей с ОВЗ и детей-инвали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сокращен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740"/>
        <w:gridCol w:w="2740"/>
        <w:gridCol w:w="27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15240</wp:posOffset>
            </wp:positionV>
            <wp:extent cx="9144000" cy="5814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5" t="18237" r="26273" b="25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8:00Z</cp:lastPrinted>
  <dcterms:modified xsi:type="dcterms:W3CDTF">2022-01-04T10:19:00Z</dcterms:modified>
  <cp:revision>90</cp:revision>
  <dc:subject/>
  <dc:title/>
</cp:coreProperties>
</file>