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47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общеразвивающего вида «Улыбк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1.1.Показатели, характеризующие качество муниципальной услуги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- город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сел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– город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- сел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– город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сел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– город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- сел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 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5.03.2018 №196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2"/>
        <w:gridCol w:w="779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4790</wp:posOffset>
            </wp:positionH>
            <wp:positionV relativeFrom="paragraph">
              <wp:posOffset>43815</wp:posOffset>
            </wp:positionV>
            <wp:extent cx="8772525" cy="6078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7" t="18252" r="26403" b="21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2525" cy="607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43:00Z</cp:lastPrinted>
  <dcterms:modified xsi:type="dcterms:W3CDTF">2021-12-29T12:18:00Z</dcterms:modified>
  <cp:revision>85</cp:revision>
  <dc:subject/>
  <dc:title/>
</cp:coreProperties>
</file>