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1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7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Центр развития ребенка – детский сад «Кораблик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муниципальному заданию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123825</wp:posOffset>
            </wp:positionV>
            <wp:extent cx="9139555" cy="573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1" t="18396" r="25647" b="25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9:00Z</cp:lastPrinted>
  <dcterms:modified xsi:type="dcterms:W3CDTF">2022-01-04T10:21:00Z</dcterms:modified>
  <cp:revision>86</cp:revision>
  <dc:subject/>
  <dc:title/>
</cp:coreProperties>
</file>