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>к приказу Управления образования Администрации Удомельского городского округа</w:t>
            </w:r>
          </w:p>
          <w:p>
            <w:pPr>
              <w:pStyle w:val="ConsPlusNormal"/>
              <w:rPr/>
            </w:pPr>
            <w:r>
              <w:rPr>
                <w:lang w:eastAsia="en-US"/>
              </w:rPr>
              <w:t>от «30» 12.2021 № 250-о</w:t>
            </w:r>
          </w:p>
        </w:tc>
      </w:tr>
    </w:tbl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МУНИЦИПАЛЬНОЕ ЗАДАНИЕ № </w:t>
      </w:r>
      <w:r>
        <w:rPr/>
        <w:t>9290016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му бюджетному дошкольному образовательному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ю «Детский сад общеразвивающего вида «Буратино» (далее О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1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КВЭД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еятельност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.11</w:t>
            </w:r>
          </w:p>
        </w:tc>
        <w:tc>
          <w:tcPr>
            <w:tcW w:w="1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дошкольно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Глава 1. Дошкольное образ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. Сведения об оказываемых муниципальных услугах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Муниципальная услуга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828"/>
        <w:gridCol w:w="1700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0.Д45.0 </w:t>
            </w:r>
            <w:r>
              <w:rPr>
                <w:b/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24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на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н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1.1.1.Показатели, характеризующие качество муниципальной услуги: </w:t>
      </w:r>
    </w:p>
    <w:tbl>
      <w:tblPr>
        <w:tblW w:w="15327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397"/>
        <w:gridCol w:w="2126"/>
        <w:gridCol w:w="2268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та реализации основной общеобразовательной программы дошкольного образования в соответствии с федеральными государственными стандартами, 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ля детей, охваченных психолого-педагогической помощью (психолога/дефектолога) из числа нуждающихся в психолого-педагогической помощ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инклюзивным образованием, из числа нуждающихся в инклюзивном образован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педагогическими кадрам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педагогических работников профессионального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аттестованных педагогических работников (в течение последних 5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и руководящих работников, своевременно повысивших квалификацию (в течение последних 3 лет)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977"/>
        <w:gridCol w:w="1956"/>
        <w:gridCol w:w="1956"/>
        <w:gridCol w:w="1956"/>
        <w:gridCol w:w="1956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1-ы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2-ой год планового периода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граниченными возможностями здоровья (ОВЗ) и детей-инвалид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граниченными возможностями здоровья (ОВЗ)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и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3. Объем муниципальной услуги в стоимостных показателя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844"/>
        <w:gridCol w:w="1630"/>
        <w:gridCol w:w="1630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Ф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У4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за исключением обучающихся с ОВЗ и детей-инвалид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011О.99.0.БВ24ВЭ62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ающиеся с ОВЗ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полного дня</w:t>
            </w:r>
          </w:p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Муниципальная услуга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409"/>
        <w:gridCol w:w="3828"/>
        <w:gridCol w:w="1701"/>
        <w:gridCol w:w="1702"/>
        <w:gridCol w:w="1842"/>
      </w:tblGrid>
      <w:tr>
        <w:trPr/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0.785.0 </w:t>
            </w:r>
            <w:r>
              <w:rPr>
                <w:b/>
                <w:color w:val="000000"/>
                <w:sz w:val="22"/>
                <w:szCs w:val="22"/>
              </w:rPr>
              <w:t>Присмотр и ух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</w:rPr>
              <w:t>БВ19</w:t>
            </w:r>
            <w:r>
              <w:rPr>
                <w:color w:val="000000"/>
                <w:sz w:val="22"/>
                <w:szCs w:val="22"/>
              </w:rPr>
              <w:t xml:space="preserve"> Код работы, сформированный по новому алгоритм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Условия (формы) оказ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60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1.2.1. Показатели, характеризующие качество муниципальной услуги</w:t>
      </w:r>
    </w:p>
    <w:tbl>
      <w:tblPr>
        <w:tblW w:w="15345" w:type="dxa"/>
        <w:jc w:val="left"/>
        <w:tblInd w:w="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6397"/>
        <w:gridCol w:w="2126"/>
        <w:gridCol w:w="2268"/>
        <w:gridCol w:w="1985"/>
        <w:gridCol w:w="198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</w:t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7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ние от установленного показателя муниципальной услуги, в пределах которого муниципальное задание считается выпол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2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обращений граждан по поводу конфликтных ситуаций,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удовлетворенных качеством и доступностью предоставляемой услуг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7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воевременно устраненных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2. </w:t>
      </w:r>
      <w:r>
        <w:rPr/>
        <w:t>Показатели, характеризующие объем муниципальной услуги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977"/>
        <w:gridCol w:w="1984"/>
        <w:gridCol w:w="1843"/>
        <w:gridCol w:w="1984"/>
        <w:gridCol w:w="1985"/>
        <w:gridCol w:w="28"/>
        <w:gridCol w:w="19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очередной финансовый год, че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1-ы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2-ой год планового периода, чел.</w:t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napToGrid w:val="false"/>
              <w:ind w:left="720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.2.3</w:t>
      </w:r>
      <w:r>
        <w:rPr/>
        <w:t>. Объем муниципальной услуги в стоимостных показателях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9"/>
        <w:gridCol w:w="1985"/>
        <w:gridCol w:w="1558"/>
        <w:gridCol w:w="1279"/>
        <w:gridCol w:w="2693"/>
        <w:gridCol w:w="2693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кальный 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олучателе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рас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словия (формы) оказ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затраты на оказание муниципальной услуги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объема, чел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трат на очередной финансовый год, руб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53211О.99.0.БВ19АА7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Г2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1О.99.0.БВ19АА59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за исключением льготных категор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212О.99.0.БВ23АГ1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 льготных категорий, определяемых учредител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 лет до 8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. приложен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4. Предельные цены</w:t>
      </w:r>
      <w:r>
        <w:rPr/>
        <w:t xml:space="preserve"> (тарифы) на оплату муниципальной услуги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</w:rPr>
        <w:t>1.2.5.</w:t>
      </w:r>
      <w:r>
        <w:rPr/>
        <w:t> Нормативный правовой акт, регулирующий порядок установления цен (тарифов) Постановление Администрации Удомельского городского округа от 09.01.2018 №3па «Об утверждении положения об оплате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/>
        <w:t>Постановление Администрации Удомельского городского округа от 05.03.2018 №196-па «Об установлении размера родительской платы за присмотр и уход за детьми в муниципальных образовательных учреждениях Удомельского городского округа, реализующих основную образовательную программу дошкольного образования»</w:t>
      </w:r>
    </w:p>
    <w:p>
      <w:pPr>
        <w:pStyle w:val="Normal"/>
        <w:jc w:val="both"/>
        <w:rPr/>
      </w:pPr>
      <w:r>
        <w:rPr>
          <w:b/>
        </w:rPr>
        <w:t>1.2.6</w:t>
      </w:r>
      <w:r>
        <w:rPr/>
        <w:t>. Орган, устанавливающий цены (тарифы) на оплату услуг: Администрация Удомельского городского округа</w:t>
      </w:r>
    </w:p>
    <w:p>
      <w:pPr>
        <w:pStyle w:val="Normal"/>
        <w:jc w:val="both"/>
        <w:rPr/>
      </w:pPr>
      <w:r>
        <w:rPr>
          <w:b/>
        </w:rPr>
        <w:t>1.2.7</w:t>
      </w:r>
      <w:r>
        <w:rPr/>
        <w:t>. Значения предельных цен (тарифов) на оплату услуг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52"/>
        <w:gridCol w:w="77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(тариф), руб. коп. в день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мотр и уход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полным днем пребывания – 8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с сокращенным днем пребывания – 7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Иные сведения о муниципальных услугах</w:t>
      </w:r>
    </w:p>
    <w:p>
      <w:pPr>
        <w:pStyle w:val="Normal"/>
        <w:autoSpaceDE w:val="false"/>
        <w:rPr/>
      </w:pPr>
      <w:r>
        <w:rPr>
          <w:b/>
        </w:rPr>
        <w:t>2. 1. Порядок информирования</w:t>
      </w:r>
      <w:r>
        <w:rPr/>
        <w:t xml:space="preserve"> потенциальных потребителей муниципальной услуги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8221"/>
        <w:gridCol w:w="382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в информационно-телекоммуникационной сети «Интернет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ила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, утвержденные Постановлением Правительства Российской Федерации от 10 июля 2013 года № 582 (с изменениями и дополнениям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рядок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е Приказом Министерства Финансов Российской Федерации от 21 июля 2011 г. №86 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у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о наименовании учреждения, телефонах учреждения, ФИО руководителя и его приемных часах, режиме работы учреждения, используемой программе работы с детьми, перечне платных услуг, оказываемых учреждением, порядок приема в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виде, наименовании учреждения, режиме его раб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на родительских собраниях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учреждения, предъявляемых требованиях к потребителям услуги, программах работы с детьми, планах развития учреждения и иная информ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раза в кварта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142" w:firstLine="142"/>
        <w:outlineLvl w:val="4"/>
        <w:rPr>
          <w:b/>
          <w:b/>
        </w:rPr>
      </w:pPr>
      <w:r>
        <w:rPr>
          <w:b/>
        </w:rPr>
        <w:t>2.2. Порядок оказания муниципальных услуг по дошкольному образовани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Cs/>
          <w:color w:val="000000"/>
          <w:kern w:val="2"/>
        </w:rPr>
        <w:t>Приказ Минпросвещения России от 31.07.2020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>Постановление главного государственного санитарного врача РФ от 28 сентября 2020 года № 28 «Об утверждении 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8"/>
        <w:tabs>
          <w:tab w:val="clear" w:pos="708"/>
          <w:tab w:val="left" w:pos="1147" w:leader="none"/>
        </w:tabs>
        <w:ind w:left="0" w:hanging="0"/>
        <w:jc w:val="both"/>
        <w:rPr/>
      </w:pPr>
      <w:r>
        <w:rPr>
          <w:rStyle w:val="FontStyle25"/>
          <w:sz w:val="24"/>
          <w:szCs w:val="24"/>
        </w:rPr>
        <w:t>Иные нормативные правовые акты Российской Федерации, Тверской области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Иные муниципальные правовые акты Удомельского городского округа, Управления образования Администрации Удомельского городского округа, 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3. Основания</w:t>
      </w:r>
      <w:r>
        <w:rPr/>
        <w:t xml:space="preserve"> для досрочного прекращения исполнения муниципального задания </w:t>
      </w:r>
    </w:p>
    <w:p>
      <w:pPr>
        <w:pStyle w:val="Normal"/>
        <w:jc w:val="both"/>
        <w:rPr/>
      </w:pPr>
      <w:r>
        <w:rPr/>
        <w:t>Муниципальное задание может быть отменено до истечения срока действия при наличии следующих условий: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реорганиз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при ликвидации учреждения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сключение муниципальной услуги из перечня муниципальных услуг;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  <w:t>иные, предусмотренные правовыми актами случаи, влекущие за собой невозможность оказания муниципальной услуги, не устранимую в краткосрочной перспективе.</w:t>
      </w:r>
    </w:p>
    <w:p>
      <w:pPr>
        <w:pStyle w:val="Style18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4. Порядок контроля</w:t>
      </w:r>
      <w:r>
        <w:rPr/>
        <w:t xml:space="preserve"> за исполнением муниципального задания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5244"/>
        <w:gridCol w:w="5670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администрации Удомельского городского округа, осуществляющие контроль за исполнением муниципального задания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ониторинги ис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двух раз в г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й (ноябрь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(декабр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контро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ыполнения муниципального зад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Управления образования Администрации Удомельского городского окру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Удомельского городского округа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5. Требования к отчетности</w:t>
      </w:r>
      <w:r>
        <w:rPr/>
        <w:t xml:space="preserve">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>
          <w:b/>
        </w:rPr>
        <w:t>Отчет предоставляется</w:t>
      </w:r>
      <w:r>
        <w:rPr/>
        <w:t xml:space="preserve"> по следующей форм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«ОТЧЕТ ОБ ИСПОЛНЕНИИ МУНИЦИПАЛЬНОГО ЗАДАНИЯ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ind w:left="1416" w:firstLine="2"/>
        <w:rPr/>
      </w:pPr>
      <w:r>
        <w:rPr/>
        <w:t xml:space="preserve">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за отчетный период с _____________ по _______________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/>
        <w:t>Сведения о фактическом достижении показателей, характеризующих объем и (или) качество муниципальных услуг (работ):</w:t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85"/>
        <w:gridCol w:w="1843"/>
        <w:gridCol w:w="1134"/>
        <w:gridCol w:w="1275"/>
        <w:gridCol w:w="1418"/>
        <w:gridCol w:w="1559"/>
        <w:gridCol w:w="1843"/>
        <w:gridCol w:w="1843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 (работы), уникальный номер реестровой записи ведомственного перечня муниципаль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    муниципальной услуги (работы), условия оказания муниципальной услу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муниципальной услу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/еди</w:t>
              <w:softHyphen/>
              <w:t>ница изме</w:t>
              <w:softHyphen/>
              <w:t>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е значение показателя муници</w:t>
              <w:softHyphen/>
              <w:t>па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муниципальной услуги (работы), достигнутое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 показателя муниципальной услуги, в пределах которого муниципальное задание считается выполненным (в 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допустимого (возможного) отклонения значение показател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ичин отклонения показателя муниципальной услуги (работы) от утвержден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Периодичность</w:t>
      </w:r>
      <w:r>
        <w:rPr/>
        <w:t xml:space="preserve"> представления отчетов об исполнении муниципального задания: отчет представляется Управлению образования Администрации Удомельского городского округа в 1 экземпляре не реже 2-х раз в г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роки представления</w:t>
      </w:r>
      <w:r>
        <w:rPr/>
        <w:t xml:space="preserve"> отчетов об исполнении муниципального задания: предварительного отчета - до 1 ноября текущего года, итогового отчета – до 28 декабря текущего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к отчетности об исполнении муниципального зад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отчетом необходимо представить Администрации Удомельского городского округа (Управление образования Администрации Удомельского городского округа) детальную информацию о состоянии кредиторской задолженности, в том числе просроченной (при наличии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одтверждающих документов (по требованию учредителя);</w:t>
      </w:r>
    </w:p>
    <w:p>
      <w:pPr>
        <w:pStyle w:val="Normal"/>
        <w:autoSpaceDE w:val="false"/>
        <w:jc w:val="both"/>
        <w:rPr/>
      </w:pPr>
      <w:r>
        <w:rPr/>
        <w:t>пояснительную записку с предложениями о необходимых мерах по обеспечению достижения плановых значений показателей качества (объема) муниципальных услуг, о возможных изменениях значений плановых показателей качества (объема) муниципальных услуг (с обоснованием).</w:t>
      </w:r>
    </w:p>
    <w:p>
      <w:pPr>
        <w:pStyle w:val="Normal"/>
        <w:autoSpaceDE w:val="false"/>
        <w:jc w:val="both"/>
        <w:rPr/>
      </w:pPr>
      <w:r>
        <w:rPr/>
        <w:t>На основании данных отчета Управление образования Администрации Удомельского городского округа осуществляет оценку эффективности и результативности использования бюджетных ассигнований на выполнение муниципального з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муниципальному зад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19050</wp:posOffset>
            </wp:positionV>
            <wp:extent cx="8153400" cy="6436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7" t="18872" r="25647" b="11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95" w:gutter="0" w:header="0" w:top="1134" w:footer="624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5z0">
    <w:name w:val="WW8Num15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1">
    <w:name w:val="conspluscell"/>
    <w:basedOn w:val="Normal"/>
    <w:qFormat/>
    <w:pPr>
      <w:spacing w:before="40" w:after="4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12:00Z</dcterms:created>
  <dc:creator>User</dc:creator>
  <dc:description/>
  <cp:keywords/>
  <dc:language>en-US</dc:language>
  <cp:lastModifiedBy>grehova_g</cp:lastModifiedBy>
  <cp:lastPrinted>2021-12-27T17:36:00Z</cp:lastPrinted>
  <dcterms:modified xsi:type="dcterms:W3CDTF">2021-12-29T12:14:00Z</dcterms:modified>
  <cp:revision>86</cp:revision>
  <dc:subject/>
  <dc:title/>
</cp:coreProperties>
</file>