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49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5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Малыш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– НР, НС, НИ, ЗПР, НОД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й дефект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118110</wp:posOffset>
            </wp:positionV>
            <wp:extent cx="6781800" cy="6343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0" t="18082" r="37107" b="1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0:00Z</cp:lastPrinted>
  <dcterms:modified xsi:type="dcterms:W3CDTF">2022-01-04T10:22:00Z</dcterms:modified>
  <cp:revision>91</cp:revision>
  <dc:subject/>
  <dc:title/>
</cp:coreProperties>
</file>