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64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 xml:space="preserve">Приложение </w:t>
            </w:r>
          </w:p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>к приказу Управления образования Администрации Удомельского городского округа</w:t>
            </w:r>
          </w:p>
          <w:p>
            <w:pPr>
              <w:pStyle w:val="ConsPlusNormal"/>
              <w:rPr/>
            </w:pPr>
            <w:r>
              <w:rPr>
                <w:lang w:eastAsia="en-US"/>
              </w:rPr>
              <w:t>от «30» 12.2021 № 255-о</w:t>
            </w:r>
          </w:p>
        </w:tc>
      </w:tr>
    </w:tbl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МУНИЦИПАЛЬНОЕ ЗАДАНИЕ № </w:t>
      </w:r>
      <w:r>
        <w:rPr/>
        <w:t>929021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му бюджетному учреждению дополнительного образования «Детско-юношеская спортивная школа «(далее ОУ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2 год и на плановый период 2023 и 2024 год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rPr/>
      </w:pPr>
      <w:r>
        <w:rPr>
          <w:b/>
        </w:rPr>
        <w:t>1.1.Муниципальные услуги</w:t>
      </w:r>
      <w:r>
        <w:rPr/>
        <w:t xml:space="preserve"> 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58"/>
        <w:gridCol w:w="2409"/>
        <w:gridCol w:w="5390"/>
        <w:gridCol w:w="1843"/>
        <w:gridCol w:w="1842"/>
      </w:tblGrid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2.Г42.0 Реализация дополнительных общеразвивающих программ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Б52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Направленность образовательн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01" w:hanging="567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200О.99.0.ББ52АИ16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.Д51.0 Реализация дополнительных предпрофессиональных программ в области физической культуры и спорта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Б54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Б54АО68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</w:rPr>
        <w:t>1.1.1.Показатели, характеризующие качество муниципальных услуг</w:t>
      </w:r>
      <w:r>
        <w:rPr/>
        <w:t xml:space="preserve">: </w:t>
      </w:r>
    </w:p>
    <w:tbl>
      <w:tblPr>
        <w:tblW w:w="15469" w:type="dxa"/>
        <w:jc w:val="left"/>
        <w:tblInd w:w="-12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6477"/>
        <w:gridCol w:w="2126"/>
        <w:gridCol w:w="2268"/>
        <w:gridCol w:w="1985"/>
        <w:gridCol w:w="1984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>
          <w:trHeight w:val="2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нота реализации дополнительных общеразвивающих программ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нота реализации дополнительн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едпрофессиональных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грамм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участвующих в конкурсах различного уровня (участников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контингента воспитанников в течение отчетного пери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0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52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потребителей (обучающихся, их родителей (законных представителей), удовлетворенных качеством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2. </w:t>
      </w:r>
      <w:r>
        <w:rPr/>
        <w:t>Показатели, характеризующие объем муниципальной услуги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2977"/>
        <w:gridCol w:w="1956"/>
        <w:gridCol w:w="1956"/>
        <w:gridCol w:w="1956"/>
        <w:gridCol w:w="1956"/>
        <w:gridCol w:w="195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есто обуче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4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2.Г42.0 Реализация дополнительных общеразвивающих программ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Б52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200О.99.0.ББ52АИ16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.Д51.0 Реализация дополнительных предпрофессиональных программ в области физической культуры и спорта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Б54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Б54АО68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3</w:t>
      </w:r>
      <w:r>
        <w:rPr/>
        <w:t>. Объем муниципальной услуги в стоимостных показателях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4961"/>
        <w:gridCol w:w="1985"/>
        <w:gridCol w:w="1842"/>
        <w:gridCol w:w="1985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Нормативные затраты на оказание муниципальной услуги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2.Г42.0 Реализация дополнительных общеразвивающих программ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Б52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Б57АК84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.Д51.0 Реализация дополнительных предпрофессиональных программ в области физической культуры и спорта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Б54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Б54АО68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Иные сведения о муниципальных услугах</w:t>
      </w:r>
    </w:p>
    <w:p>
      <w:pPr>
        <w:pStyle w:val="Normal"/>
        <w:autoSpaceDE w:val="false"/>
        <w:rPr/>
      </w:pPr>
      <w:r>
        <w:rPr>
          <w:b/>
        </w:rPr>
        <w:t>2.1. 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94"/>
        <w:gridCol w:w="8221"/>
        <w:gridCol w:w="3827"/>
      </w:tblGrid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авила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утвержденные Постановлением Правительства Российской Федерации от 10 июля 2013 года № 582 (с изменениями и дополнениями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. №86 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казу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иде, наименовании учреждения, режиме его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родительских собрания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-142" w:firstLine="142"/>
        <w:outlineLvl w:val="4"/>
        <w:rPr/>
      </w:pPr>
      <w:r>
        <w:rPr>
          <w:b/>
        </w:rPr>
        <w:t>2.2. Порядок оказания муниципальных услуг по школьному образованию</w:t>
      </w:r>
    </w:p>
    <w:p>
      <w:pPr>
        <w:pStyle w:val="ConsPlusNonformat"/>
        <w:widowControl/>
        <w:ind w:left="-1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jc w:val="both"/>
        <w:rPr/>
      </w:pPr>
      <w:r>
        <w:rPr/>
        <w:t>Приказ Министерства просвещения РФ от 9 ноября 2018 г. N 196 «Об утверждении Порядка организации и осуществления образовательной деятельности по дополнительным общеобразовательным программам» (с изменениями и дополнениями);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/>
        <w:t>Постановление главного государственного санитарного врача РФ от 28 сентября 2020 года № 28 «Об утверждении 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Style18"/>
        <w:tabs>
          <w:tab w:val="clear" w:pos="708"/>
          <w:tab w:val="left" w:pos="1147" w:leader="none"/>
        </w:tabs>
        <w:ind w:left="-142" w:firstLine="142"/>
        <w:jc w:val="both"/>
        <w:rPr/>
      </w:pPr>
      <w:r>
        <w:rPr>
          <w:rStyle w:val="FontStyle25"/>
          <w:sz w:val="24"/>
          <w:szCs w:val="24"/>
        </w:rPr>
        <w:t>Иные нормативные правовые акты Российской Федерации, Тверской област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>
          <w:rStyle w:val="FontStyle25"/>
          <w:sz w:val="24"/>
          <w:szCs w:val="24"/>
        </w:rPr>
        <w:t>Иные муниципальные правовые акты Удомельского городского округа, Управления образования Администрации Удомельского городского округа, образовательных учреждений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3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2.4. Порядок контроля</w:t>
      </w:r>
      <w:r>
        <w:rPr/>
        <w:t xml:space="preserve"> за исполнением муниципального задания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828"/>
        <w:gridCol w:w="5244"/>
        <w:gridCol w:w="5670"/>
      </w:tblGrid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отчетности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инги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контроль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2.5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jc w:val="both"/>
        <w:rPr/>
      </w:pPr>
      <w:r>
        <w:rPr>
          <w:b/>
        </w:rPr>
        <w:t>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5"/>
        <w:gridCol w:w="1843"/>
        <w:gridCol w:w="1134"/>
        <w:gridCol w:w="1275"/>
        <w:gridCol w:w="1418"/>
        <w:gridCol w:w="1559"/>
        <w:gridCol w:w="1843"/>
        <w:gridCol w:w="1843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услуги (работы), уникальный номер реестровой записи ведомственного перечня муниципальных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    муниципальной услуги (работы), условия оказания муниципальной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муниципальной услу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ое значение показателя муници</w:t>
              <w:softHyphen/>
              <w:t>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пустимое (возможное) отклонение показателя муниципальной услуги, в пределах которого муници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допустимого (возможного) отклонения значение показателя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 экземпляре не реже 2-х раз в год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Сроки представления</w:t>
      </w:r>
      <w:r>
        <w:rPr/>
        <w:t xml:space="preserve"> отчетов об исполнении муниципального задания: предварительного отчета - до 1 ноября текущего года, итогового отчета за текущий финансовый год – до 15 января следующего финансового года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к муниципальному заданию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78130</wp:posOffset>
            </wp:positionH>
            <wp:positionV relativeFrom="paragraph">
              <wp:posOffset>304800</wp:posOffset>
            </wp:positionV>
            <wp:extent cx="9994900" cy="4781550"/>
            <wp:effectExtent l="0" t="0" r="0" b="0"/>
            <wp:wrapTight wrapText="bothSides">
              <wp:wrapPolygon edited="0">
                <wp:start x="6924" y="9021"/>
                <wp:lineTo x="6924" y="7186"/>
                <wp:lineTo x="-1400" y="7186"/>
                <wp:lineTo x="-1400" y="9021"/>
                <wp:lineTo x="6924" y="902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48" t="18610" r="10414" b="296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0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footerReference w:type="first" r:id="rId4"/>
      <w:type w:val="nextPage"/>
      <w:pgSz w:orient="landscape" w:w="16838" w:h="11906"/>
      <w:pgMar w:left="993" w:right="395" w:gutter="0" w:header="0" w:top="1134" w:footer="624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5z0">
    <w:name w:val="WW8Num15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1">
    <w:name w:val="conspluscell"/>
    <w:basedOn w:val="Normal"/>
    <w:qFormat/>
    <w:pPr>
      <w:spacing w:before="40" w:after="40"/>
    </w:pPr>
    <w:rPr>
      <w:sz w:val="20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52">
    <w:name w:val="s_52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4:12:00Z</dcterms:created>
  <dc:creator>User</dc:creator>
  <dc:description/>
  <cp:keywords/>
  <dc:language>en-US</dc:language>
  <cp:lastModifiedBy>grehova_g</cp:lastModifiedBy>
  <cp:lastPrinted>2021-12-27T18:40:00Z</cp:lastPrinted>
  <dcterms:modified xsi:type="dcterms:W3CDTF">2022-01-04T10:26:00Z</dcterms:modified>
  <cp:revision>89</cp:revision>
  <dc:subject/>
  <dc:title/>
</cp:coreProperties>
</file>