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5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2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Дом детского творчества»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Дополните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ind w:left="-142" w:hanging="0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123825</wp:posOffset>
            </wp:positionV>
            <wp:extent cx="8070850" cy="6134100"/>
            <wp:effectExtent l="0" t="0" r="0" b="0"/>
            <wp:wrapTight wrapText="bothSides">
              <wp:wrapPolygon edited="0">
                <wp:start x="3293" y="13405"/>
                <wp:lineTo x="3293" y="10538"/>
                <wp:lineTo x="51" y="10538"/>
                <wp:lineTo x="51" y="13405"/>
                <wp:lineTo x="3293" y="134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6" t="17768" r="25021" b="1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38:00Z</cp:lastPrinted>
  <dcterms:modified xsi:type="dcterms:W3CDTF">2022-01-04T10:25:00Z</dcterms:modified>
  <cp:revision>87</cp:revision>
  <dc:subject/>
  <dc:title/>
</cp:coreProperties>
</file>