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12.2023 № 320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Рядская основная общеобразовательная школа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мое (возможное) </w:t>
            </w:r>
            <w:r>
              <w:rPr>
                <w:sz w:val="20"/>
                <w:szCs w:val="20"/>
              </w:rPr>
              <w:t>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ВЗ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985"/>
        <w:gridCol w:w="1842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детей с ОВЗ и детей-инвали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детей с ОВЗ и детей-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В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мое (возможное) </w:t>
            </w:r>
            <w:r>
              <w:rPr>
                <w:sz w:val="20"/>
                <w:szCs w:val="20"/>
              </w:rPr>
              <w:t>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843"/>
        <w:gridCol w:w="1984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20.09.2023 №805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6"/>
        <w:gridCol w:w="921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с полным днем пребывания (10,5-12 часов в день) – 104 руб. 05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6 руб. 11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ппа с кратковременным пребыванием: до 3-4 часов без организации питания и сн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руб. 68 копеек в день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часов без организации сна и однократным приемом пищи – 43 руб. 06 копеек в день; более 5 часов (6-7 часов) с организацией дневного сна и приема пищи с интервалом 3-4 часа в зависимости от возраста детей – 61 руб. 00 копеек в ден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9072"/>
        <w:gridCol w:w="2976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отчетного года, итогового отчета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2. 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: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мое (возможное) </w:t>
            </w:r>
            <w:r>
              <w:rPr>
                <w:sz w:val="20"/>
                <w:szCs w:val="20"/>
              </w:rPr>
              <w:t>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– ЗПР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РА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– ЗПР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РА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– ЗПР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РАС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- ЗП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- ЗП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- ЗПР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126"/>
        <w:gridCol w:w="2835"/>
        <w:gridCol w:w="1985"/>
        <w:gridCol w:w="1984"/>
        <w:gridCol w:w="1843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– ЗПР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Р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- З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9497"/>
        <w:gridCol w:w="2551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340</wp:posOffset>
            </wp:positionH>
            <wp:positionV relativeFrom="paragraph">
              <wp:posOffset>53340</wp:posOffset>
            </wp:positionV>
            <wp:extent cx="8943975" cy="5029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39" t="17291" r="64602" b="21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39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41:00Z</dcterms:created>
  <dc:creator>User</dc:creator>
  <dc:description/>
  <cp:keywords/>
  <dc:language>en-US</dc:language>
  <cp:lastModifiedBy>grehova_g</cp:lastModifiedBy>
  <cp:lastPrinted>2023-12-27T11:45:00Z</cp:lastPrinted>
  <dcterms:modified xsi:type="dcterms:W3CDTF">2023-12-27T08:48:00Z</dcterms:modified>
  <cp:revision>33</cp:revision>
  <dc:subject/>
  <dc:title/>
</cp:coreProperties>
</file>