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5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Малыш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120015</wp:posOffset>
            </wp:positionV>
            <wp:extent cx="8658225" cy="5102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6" t="16563" r="38230" b="2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54:00Z</cp:lastPrinted>
  <dcterms:modified xsi:type="dcterms:W3CDTF">2023-12-27T09:07:00Z</dcterms:modified>
  <cp:revision>103</cp:revision>
  <dc:subject/>
  <dc:title/>
</cp:coreProperties>
</file>