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2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общеразвивающего вида «Буратин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НР, НС, НИ, ЗПР, НО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НР, НС, НИ, ЗПР, НО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НР, НС, НИ, ЗПР, Н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НР, НС, НИ, ЗПР, Н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693"/>
        <w:gridCol w:w="2693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110490</wp:posOffset>
            </wp:positionV>
            <wp:extent cx="8734425" cy="517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1" t="16738" r="38230" b="2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58:00Z</cp:lastPrinted>
  <dcterms:modified xsi:type="dcterms:W3CDTF">2023-12-27T09:07:00Z</dcterms:modified>
  <cp:revision>102</cp:revision>
  <dc:subject/>
  <dc:title/>
</cp:coreProperties>
</file>