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 12.2023 № 323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4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Детский сад комбинированного вида «Теремок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10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– РА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– РА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– РАС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– РАС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740"/>
        <w:gridCol w:w="2740"/>
        <w:gridCol w:w="27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20.09.2023 №805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6"/>
        <w:gridCol w:w="921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с полным днем пребывания (10,5-12 часов в день) – 104 руб. 05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6 руб. 11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ппа с кратковременным пребыванием: до 3-4 часов без организации питания и сн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руб. 68 копеек в день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часов без организации сна и однократным приемом пищи – 43 руб. 06 копеек в день; более 5 часов (6-7 часов) с организацией дневного сна и приема пищи с интервалом 3-4 часа в зависимости от возраста детей – 61 руб. 00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отчетного года, итогового отчета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6210</wp:posOffset>
            </wp:positionH>
            <wp:positionV relativeFrom="paragraph">
              <wp:posOffset>209550</wp:posOffset>
            </wp:positionV>
            <wp:extent cx="8905875" cy="5196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24" t="17256" r="38134" b="22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5875" cy="519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3-12-27T11:52:00Z</cp:lastPrinted>
  <dcterms:modified xsi:type="dcterms:W3CDTF">2023-12-27T09:07:00Z</dcterms:modified>
  <cp:revision>94</cp:revision>
  <dc:subject/>
  <dc:title/>
</cp:coreProperties>
</file>