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12.2023 № 328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9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с. Еремково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20.09.2023 №805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с полным днем пребывания (10,5-12 часов в день) – 104 руб. 05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6 руб. 11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ппа с кратковременным пребыванием: до 3-4 часов без организации питания и с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руб. 68 копеек в ден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часов без организации сна и однократным приемом пищи – 43 руб. 06 копеек в день; более 5 часов (6-7 часов) с организацией дневного сна и приема пищи с интервалом 3-4 часа в зависимости от возраста детей – 61 руб. 00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муниципальному зад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485</wp:posOffset>
            </wp:positionH>
            <wp:positionV relativeFrom="paragraph">
              <wp:posOffset>167640</wp:posOffset>
            </wp:positionV>
            <wp:extent cx="9210675" cy="3702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26" t="17256" r="37939" b="40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067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12-27T12:14:00Z</cp:lastPrinted>
  <dcterms:modified xsi:type="dcterms:W3CDTF">2023-12-27T09:18:00Z</dcterms:modified>
  <cp:revision>104</cp:revision>
  <dc:subject/>
  <dc:title/>
</cp:coreProperties>
</file>