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12.2023 № 329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20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бюджетному учреждению дополнительного образования «Дом детского творчества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Дополните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.Д49.0 Реализация дополнительных общеразвивающих програм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Б57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правленность образовате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7АК84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7АС56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1.1.1.Показатели, характеризующие качество муниципальных услуг</w:t>
      </w:r>
      <w:r>
        <w:rPr/>
        <w:t xml:space="preserve">: 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та реализации дополнительных общеразвивающих программ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участвующих в конкурсах различного уровня (участников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онтингента воспитанников в течение отчетн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4"/>
        <w:gridCol w:w="2949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/чел*ча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чел./чел*час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чел./чел*час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.Д49.0 Реализация дополнительных общеразвивающих програм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Б57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7АК8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/171 4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/171 4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/171 4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7АС5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/19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/19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/190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4961"/>
        <w:gridCol w:w="1843"/>
        <w:gridCol w:w="1984"/>
        <w:gridCol w:w="198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/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*час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7АК84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/171 4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Б57АС56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/1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8221"/>
        <w:gridCol w:w="3827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ind w:left="-142" w:hanging="0"/>
        <w:jc w:val="both"/>
        <w:rPr/>
      </w:pPr>
      <w:r>
        <w:rPr/>
        <w:t>Приказ Министерства просвещения РФ от 9 ноября 2018 г. N 196 «Об утверждении Порядка организации и осуществления образовательной деятельности по дополнительным общеобразовательным программам» (с изменениями и дополнениями)</w:t>
      </w:r>
    </w:p>
    <w:p>
      <w:pPr>
        <w:pStyle w:val="Normal"/>
        <w:numPr>
          <w:ilvl w:val="0"/>
          <w:numId w:val="0"/>
        </w:numPr>
        <w:shd w:fill="FFFFFF" w:val="clear"/>
        <w:ind w:left="-142" w:hanging="0"/>
        <w:jc w:val="both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ind w:left="-142" w:hanging="0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828"/>
        <w:gridCol w:w="5244"/>
        <w:gridCol w:w="5670"/>
      </w:tblGrid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следующего финансово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Дополнительное образование. Персонифицированное финансир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/>
        <w:t xml:space="preserve">1.1.Муниципальные услуги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8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.Д49.0 Реализация дополнительных общеразвивающих програм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ерсонифицированное финансир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Б57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правленность образовате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200О.99.0.ББ52АИ16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1.1.1.Показатели, характеризующие качество муниципальных услуг</w:t>
      </w:r>
      <w:r>
        <w:rPr/>
        <w:t xml:space="preserve">: 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та реализации дополнительных общеразвивающих программ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участвующих в конкурсах различного уровня (участников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онтингента воспитанников в течение отчетн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/>
      </w:pPr>
      <w:r>
        <w:rPr/>
        <w:t>1.1.2. 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4"/>
        <w:gridCol w:w="2949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начение показателя на очередной финансовый год, человеко-час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человеко-часы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человеко-часы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.Д49.0 Реализация дополнительных общеразвивающих програм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ерсонифицированное финансирование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Б57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200О.99.0.ББ52АИ1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3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4961"/>
        <w:gridCol w:w="1843"/>
        <w:gridCol w:w="1984"/>
        <w:gridCol w:w="198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казатели объема, человеко-час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200О.99.0.ББ52АИ16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8221"/>
        <w:gridCol w:w="3827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hanging="0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ind w:left="-142" w:hanging="0"/>
        <w:jc w:val="both"/>
        <w:rPr/>
      </w:pPr>
      <w:r>
        <w:rPr/>
        <w:t>Приказ Министерства просвещения РФ от 9 ноября 2018 г. N 196 «Об утверждении Порядка организации и осуществления образовательной деятельности по дополнительным общеобразовательным программам» (с изменениями и дополнениями)</w:t>
      </w:r>
    </w:p>
    <w:p>
      <w:pPr>
        <w:pStyle w:val="Normal"/>
        <w:numPr>
          <w:ilvl w:val="0"/>
          <w:numId w:val="0"/>
        </w:numPr>
        <w:shd w:fill="FFFFFF" w:val="clear"/>
        <w:ind w:left="-142" w:hanging="0"/>
        <w:jc w:val="both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ind w:left="-142" w:hanging="0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828"/>
        <w:gridCol w:w="5244"/>
        <w:gridCol w:w="5670"/>
      </w:tblGrid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года, следующего за отчетны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390</wp:posOffset>
            </wp:positionH>
            <wp:positionV relativeFrom="paragraph">
              <wp:posOffset>110490</wp:posOffset>
            </wp:positionV>
            <wp:extent cx="9394190" cy="3686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26" t="17256" r="37252" b="41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419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3-12-27T12:18:00Z</cp:lastPrinted>
  <dcterms:modified xsi:type="dcterms:W3CDTF">2023-12-27T09:18:00Z</dcterms:modified>
  <cp:revision>107</cp:revision>
  <dc:subject/>
  <dc:title/>
</cp:coreProperties>
</file>