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 12.2023 № 330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2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дополнительного образования «Детско-юношеская спортивная школа «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8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2.Г42.0 Реализация дополнительных общеразвивающих програм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Б52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01" w:hanging="567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200О.99.0.ББ52АИ1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.Д51.0 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5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4АО68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та реализации дополнительных общеразвивающих программ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ота реализации дополнитель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профессиона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участвующих в конкурсах различного уровня (участников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нтингента воспитанников в течение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20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/чел.*ча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/чел.*час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/чел.*час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2.Г42.0 Реализация дополнительных общеразвивающих програм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Б52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200О.99.0.ББ52АИ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/11 0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/11 05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4/11 052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.Д51.0 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5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4АО68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/178 28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/178 2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/178 28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4961"/>
        <w:gridCol w:w="1985"/>
        <w:gridCol w:w="1842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объема, чел./чел.*час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2.Г42.0 Реализация дополнительных общеразвивающих програм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Б52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К84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/11 0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.Д51.0 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5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4АО68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/178 2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jc w:val="both"/>
        <w:rPr/>
      </w:pPr>
      <w:r>
        <w:rPr/>
        <w:t>Приказ Министерства просвещения РФ от 9 ноября 2018 г. N 196 «Об утверждении Порядка организации и осуществления образовательной деятельности по дополнительным общеобразовательным программам» (с изменениями и дополнениями)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firstLine="142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Дополнительное образование. Персонифицированное финансир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/>
        <w:t xml:space="preserve">1.1.Муниципальные услуги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8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Д49.0 Реализация дополнительных общеразвивающих програм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сонифицированное финансир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Б57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200О.99.0.ББ52АИ1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та реализации дополнительных общеразвивающих программ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участвующих в конкурсах различного уровня (участников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нтингента воспитанников в течение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/>
        <w:t>1.1.2. 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49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начение показателя на очередной финансовый год, человеко-час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человеко-часы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человеко-часы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Д49.0 Реализация дополнительных общеразвивающих програм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сонифицированное финансирование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Б57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200О.99.0.ББ52АИ1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3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4961"/>
        <w:gridCol w:w="1843"/>
        <w:gridCol w:w="1984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и объема, человеко-час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200О.99.0.ББ52АИ16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jc w:val="both"/>
        <w:rPr/>
      </w:pPr>
      <w:r>
        <w:rPr/>
        <w:t>Приказ Министерства просвещения РФ от 9 ноября 2018 г. N 196 «Об утверждении Порядка организации и осуществления образовательной деятельности по дополнительным общеобразовательным программам» (с изменениями и дополнениями)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firstLine="142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247650</wp:posOffset>
            </wp:positionV>
            <wp:extent cx="9286875" cy="3448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0" t="17081" r="37089" b="47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993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12-27T12:21:00Z</cp:lastPrinted>
  <dcterms:modified xsi:type="dcterms:W3CDTF">2023-12-27T09:21:00Z</dcterms:modified>
  <cp:revision>98</cp:revision>
  <dc:subject/>
  <dc:title/>
</cp:coreProperties>
</file>