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14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домельская средняя общеобразовательная школа №5 с углубленным изучением отдельных предметов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5389"/>
        <w:gridCol w:w="241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252"/>
        <w:gridCol w:w="1418"/>
        <w:gridCol w:w="1219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2410"/>
        <w:gridCol w:w="2410"/>
        <w:gridCol w:w="1842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ind w:left="-142" w:hanging="0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right"/>
        <w:rPr/>
      </w:pPr>
      <w:r>
        <w:rPr/>
        <w:t>Приложение к муниципальному заданию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139065</wp:posOffset>
            </wp:positionV>
            <wp:extent cx="9210675" cy="456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1" t="16910" r="47053" b="39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6:00Z</dcterms:created>
  <dc:creator>User</dc:creator>
  <dc:description/>
  <cp:keywords/>
  <dc:language>en-US</dc:language>
  <cp:lastModifiedBy>grehova_g</cp:lastModifiedBy>
  <cp:lastPrinted>2023-01-09T14:04:00Z</cp:lastPrinted>
  <dcterms:modified xsi:type="dcterms:W3CDTF">2023-12-27T08:13:00Z</dcterms:modified>
  <cp:revision>26</cp:revision>
  <dc:subject/>
  <dc:title/>
</cp:coreProperties>
</file>