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Молдинская средняя общеобразовательная школа им. В.В. Андреев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8750</wp:posOffset>
            </wp:positionV>
            <wp:extent cx="9219565" cy="5662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7" t="17256" r="55780" b="1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15:27:00Z</cp:lastPrinted>
  <dcterms:modified xsi:type="dcterms:W3CDTF">2023-01-09T12:31:00Z</dcterms:modified>
  <cp:revision>99</cp:revision>
  <dc:subject/>
  <dc:title/>
</cp:coreProperties>
</file>