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08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Сиговская средняя общеобразовательная школ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985"/>
        <w:gridCol w:w="1842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детей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9"/>
        <w:gridCol w:w="893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49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- ТМН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- ТМН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- ТМНР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77"/>
        <w:gridCol w:w="1843"/>
        <w:gridCol w:w="1984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- ТМН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81915</wp:posOffset>
            </wp:positionV>
            <wp:extent cx="9363075" cy="5400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3" t="16766" r="56957" b="14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01-09T15:31:00Z</cp:lastPrinted>
  <dcterms:modified xsi:type="dcterms:W3CDTF">2023-01-09T12:33:00Z</dcterms:modified>
  <cp:revision>95</cp:revision>
  <dc:subject/>
  <dc:title/>
</cp:coreProperties>
</file>