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Мстинская средня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407" w:type="dxa"/>
        <w:jc w:val="left"/>
        <w:tblInd w:w="-5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6397"/>
        <w:gridCol w:w="2126"/>
        <w:gridCol w:w="2268"/>
        <w:gridCol w:w="1985"/>
        <w:gridCol w:w="19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3757"/>
        <w:gridCol w:w="1937"/>
        <w:gridCol w:w="1937"/>
        <w:gridCol w:w="19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3547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2"/>
        <w:gridCol w:w="94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 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0"/>
        <w:gridCol w:w="1419"/>
        <w:gridCol w:w="2055"/>
        <w:gridCol w:w="3757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24765</wp:posOffset>
            </wp:positionV>
            <wp:extent cx="9278620" cy="6169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8" t="16910" r="56171" b="15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862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13:00Z</cp:lastPrinted>
  <dcterms:modified xsi:type="dcterms:W3CDTF">2023-01-09T12:43:00Z</dcterms:modified>
  <cp:revision>105</cp:revision>
  <dc:subject/>
  <dc:title/>
</cp:coreProperties>
</file>