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06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7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Брусовская средняя общеобразовательная школ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НР, НС, НИ, ЗПР, НОДА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НР, НС, НИ, ЗПР, НОДА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НР, НС, НИ, ЗПР, НОДА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РА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3262"/>
        <w:gridCol w:w="1984"/>
        <w:gridCol w:w="1985"/>
        <w:gridCol w:w="1937"/>
        <w:gridCol w:w="1937"/>
        <w:gridCol w:w="19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6"/>
        <w:gridCol w:w="2949"/>
        <w:gridCol w:w="1955"/>
        <w:gridCol w:w="1955"/>
        <w:gridCol w:w="1955"/>
        <w:gridCol w:w="1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7"/>
        <w:gridCol w:w="1987"/>
        <w:gridCol w:w="2979"/>
        <w:gridCol w:w="1845"/>
        <w:gridCol w:w="1982"/>
        <w:gridCol w:w="1982"/>
        <w:gridCol w:w="19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У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241935</wp:posOffset>
            </wp:positionV>
            <wp:extent cx="9182100" cy="5445760"/>
            <wp:effectExtent l="0" t="0" r="0" b="0"/>
            <wp:wrapTight wrapText="bothSides">
              <wp:wrapPolygon edited="0">
                <wp:start x="675" y="13553"/>
                <wp:lineTo x="675" y="10634"/>
                <wp:lineTo x="-798" y="10634"/>
                <wp:lineTo x="-798" y="13553"/>
                <wp:lineTo x="675" y="135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2" t="17473" r="57154" b="14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8:05:00Z</cp:lastPrinted>
  <dcterms:modified xsi:type="dcterms:W3CDTF">2023-01-09T12:25:00Z</dcterms:modified>
  <cp:revision>110</cp:revision>
  <dc:subject/>
  <dc:title/>
</cp:coreProperties>
</file>