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4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5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Малыш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–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РАС, сложный дефек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1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</wp:posOffset>
            </wp:positionH>
            <wp:positionV relativeFrom="paragraph">
              <wp:posOffset>153035</wp:posOffset>
            </wp:positionV>
            <wp:extent cx="8496300" cy="4034155"/>
            <wp:effectExtent l="0" t="0" r="0" b="0"/>
            <wp:wrapTight wrapText="bothSides">
              <wp:wrapPolygon edited="0">
                <wp:start x="371" y="6176"/>
                <wp:lineTo x="371" y="4817"/>
                <wp:lineTo x="-1124" y="4817"/>
                <wp:lineTo x="-1124" y="6176"/>
                <wp:lineTo x="371" y="61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6" t="17291" r="56661" b="46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40:00Z</cp:lastPrinted>
  <dcterms:modified xsi:type="dcterms:W3CDTF">2023-01-09T12:44:00Z</dcterms:modified>
  <cp:revision>96</cp:revision>
  <dc:subject/>
  <dc:title/>
</cp:coreProperties>
</file>