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9» 12.2022 № 312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13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дошкольному 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Детский сад общеразвивающего вида «Улыбка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1.1.Показатели, характеризующие качество муниципальной услуги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сел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сел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1844"/>
        <w:gridCol w:w="1630"/>
        <w:gridCol w:w="1630"/>
        <w:gridCol w:w="2646"/>
        <w:gridCol w:w="2646"/>
        <w:gridCol w:w="26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сел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сел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9"/>
        <w:gridCol w:w="1985"/>
        <w:gridCol w:w="1558"/>
        <w:gridCol w:w="1279"/>
        <w:gridCol w:w="2740"/>
        <w:gridCol w:w="2740"/>
        <w:gridCol w:w="27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: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/>
        <w:t>Постановление Администрации Удомельского городского округа от 02.11.2022 №1226-па «Об утверждении положения о родительской плате за присмотр и уход за детьми в муниципальных образовательных учреждениях Удомельского городского округа, реализующих образовательную программу дошкольного образования»</w:t>
      </w:r>
    </w:p>
    <w:p>
      <w:pPr>
        <w:pStyle w:val="Normal"/>
        <w:jc w:val="both"/>
        <w:rPr/>
      </w:pPr>
      <w:r>
        <w:rPr/>
        <w:t>Постановление Администрации Удомельского городского округа от 02.12.2022 № 1351-па «О внесении изменений в постановление Администрации Удомельского городского округа от 02.11.2022 № 1226-па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  <w:gridCol w:w="878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(10,5-12 часов в день) – 100 руб. 05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 с сокращенным днем пребывания (8-10 часов в день) – 82 руб. 80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 с кратковременным пребыванием: до 3-4 часов без организации питания и сна – 33 руб. 35 копеек в день; до 5 часов без организации сна и однократным приемом пищи – 41 руб. 40 копеек в день; более 5 часов (6-7 часов) с организацией дневного сна и приема пищи с интервалом 3-4 часа в зависимости от возраста детей – 58 руб. 65 копеек в ден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– до 28 декабря текуще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257175</wp:posOffset>
            </wp:positionV>
            <wp:extent cx="9677400" cy="3514725"/>
            <wp:effectExtent l="0" t="0" r="0" b="0"/>
            <wp:wrapTight wrapText="bothSides">
              <wp:wrapPolygon edited="0">
                <wp:start x="1732" y="7796"/>
                <wp:lineTo x="1732" y="6096"/>
                <wp:lineTo x="-956" y="6096"/>
                <wp:lineTo x="-956" y="7796"/>
                <wp:lineTo x="1732" y="779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47" t="17473" r="31661" b="34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к муниципальному заданию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3-01-09T15:40:00Z</cp:lastPrinted>
  <dcterms:modified xsi:type="dcterms:W3CDTF">2023-01-10T07:42:00Z</dcterms:modified>
  <cp:revision>92</cp:revision>
  <dc:subject/>
  <dc:title/>
</cp:coreProperties>
</file>