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с. Еремков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318135</wp:posOffset>
            </wp:positionV>
            <wp:extent cx="9467850" cy="3219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2" t="17781" r="35585" b="44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8:00Z</cp:lastPrinted>
  <dcterms:modified xsi:type="dcterms:W3CDTF">2023-01-09T12:45:00Z</dcterms:modified>
  <cp:revision>94</cp:revision>
  <dc:subject/>
  <dc:title/>
</cp:coreProperties>
</file>