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17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8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комбинированного вида «Дюймовочк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-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РАС, сложные дефекты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-и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-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РАС, сложные дефекты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-и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-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РАС, сложные дефекты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-ины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599"/>
        <w:gridCol w:w="2599"/>
        <w:gridCol w:w="25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- НР, НС, НИ, ЗПР, НОДА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– РАС, сложные дефекты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-ины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02.11.2022 №1226-па «Об утверждении положения о родительской плате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2.12.2022 № 1351-па «О внесении изменений в постановление Администрации Удомельского городского округа от 02.11.2022 № 1226-па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878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(10,5-12 часов в день) – 100 руб. 05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2 руб. 80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 с кратковременным пребыванием: до 3-4 часов без организации питания и сна – 33 руб. 35 копеек в день; до 5 часов без организации сна и однократным приемом пищи – 41 руб. 40 копеек в день; более 5 часов (6-7 часов) с организацией дневного сна и приема пищи с интервалом 3-4 часа в зависимости от возраста детей – 58 руб. 65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муниципальному зад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5565</wp:posOffset>
            </wp:positionH>
            <wp:positionV relativeFrom="paragraph">
              <wp:posOffset>34290</wp:posOffset>
            </wp:positionV>
            <wp:extent cx="9262745" cy="3943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7" t="17081" r="46370" b="37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274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3-01-09T09:21:00Z</cp:lastPrinted>
  <dcterms:modified xsi:type="dcterms:W3CDTF">2023-01-09T12:45:00Z</dcterms:modified>
  <cp:revision>93</cp:revision>
  <dc:subject/>
  <dc:title/>
</cp:coreProperties>
</file>