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3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4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комбинированного вида «Теремок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РАС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РАС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43815</wp:posOffset>
            </wp:positionV>
            <wp:extent cx="9124950" cy="3861435"/>
            <wp:effectExtent l="0" t="0" r="0" b="0"/>
            <wp:wrapTight wrapText="bothSides">
              <wp:wrapPolygon edited="0">
                <wp:start x="1282" y="7096"/>
                <wp:lineTo x="1282" y="5497"/>
                <wp:lineTo x="-494" y="5497"/>
                <wp:lineTo x="-494" y="7096"/>
                <wp:lineTo x="1282" y="70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0" t="16700" r="46762" b="37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42:00Z</cp:lastPrinted>
  <dcterms:modified xsi:type="dcterms:W3CDTF">2023-01-09T12:41:00Z</dcterms:modified>
  <cp:revision>87</cp:revision>
  <dc:subject/>
  <dc:title/>
</cp:coreProperties>
</file>