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1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ю Удомельская средняя общеобразовательная школа №2 им. Сергея Ступакова (далее ОУ) 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– НР, НС, НИ, ЗПР, Н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слабослышащий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- ЗП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2409"/>
        <w:gridCol w:w="1843"/>
        <w:gridCol w:w="2220"/>
        <w:gridCol w:w="2221"/>
        <w:gridCol w:w="2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слабослышащий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- ЗП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муниципальному заданию</w:t>
      </w:r>
    </w:p>
    <w:p>
      <w:pPr>
        <w:pStyle w:val="Normal"/>
        <w:autoSpaceDE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88265</wp:posOffset>
            </wp:positionV>
            <wp:extent cx="9039225" cy="6169660"/>
            <wp:effectExtent l="0" t="0" r="0" b="0"/>
            <wp:wrapTight wrapText="bothSides">
              <wp:wrapPolygon edited="0">
                <wp:start x="832" y="12193"/>
                <wp:lineTo x="832" y="9535"/>
                <wp:lineTo x="-641" y="9535"/>
                <wp:lineTo x="-641" y="12193"/>
                <wp:lineTo x="832" y="12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4" t="17291" r="56762" b="17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4:00Z</dcterms:created>
  <dc:creator>User</dc:creator>
  <dc:description/>
  <cp:keywords/>
  <dc:language>en-US</dc:language>
  <cp:lastModifiedBy>grehova_g</cp:lastModifiedBy>
  <cp:lastPrinted>2021-12-27T17:29:00Z</cp:lastPrinted>
  <dcterms:modified xsi:type="dcterms:W3CDTF">2023-01-09T09:59:00Z</dcterms:modified>
  <cp:revision>34</cp:revision>
  <dc:subject/>
  <dc:title/>
</cp:coreProperties>
</file>