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03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Удомельская средняя общеобразовательная школа №4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3260"/>
        <w:gridCol w:w="1418"/>
        <w:gridCol w:w="1984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ind w:left="-142" w:hanging="0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right"/>
        <w:rPr/>
      </w:pPr>
      <w:r>
        <w:rPr/>
        <w:t>Приложение к муниципальному заданию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43815</wp:posOffset>
            </wp:positionV>
            <wp:extent cx="9515475" cy="5194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40" t="20052" r="38526" b="22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01-09T13:28:00Z</cp:lastPrinted>
  <dcterms:modified xsi:type="dcterms:W3CDTF">2023-01-09T11:06:00Z</dcterms:modified>
  <cp:revision>91</cp:revision>
  <dc:subject/>
  <dc:title/>
</cp:coreProperties>
</file>