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9» 12.2022 № 302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3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Удомельская гимназия №3 им. О.Г. Макарова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4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редне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ой услуги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3403"/>
        <w:gridCol w:w="1843"/>
        <w:gridCol w:w="1985"/>
        <w:gridCol w:w="1842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В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843"/>
        <w:gridCol w:w="1984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02.11.2022 №1226-па «Об утверждении положения о родительской плате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2.12.2022 № 1351-па «О внесении изменений в постановление Администрации Удомельского городского округа от 02.11.2022 № 1226-па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6"/>
        <w:gridCol w:w="921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(10,5-12 часов в день) – 100 руб. 05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2 руб. 80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 с кратковременным пребыванием: до 3-4 часов без организации питания и сна – 33 руб. 35 копеек в день; до 5 часов без организации сна и однократным приемом пищи – 41 руб. 40 копеек в день; более 5 часов (6-7 часов) с организацией дневного сна и приема пищи с интервалом 3-4 часа в зависимости от возраста детей – 58 руб. 65 копеек в ден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2. 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112О.99.0.ББ11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</w:rPr>
            </w:pPr>
            <w:r>
              <w:rPr>
                <w:color w:val="000000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ых услуг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щего образования в соответствии с требованиями федерального государственного образовательного стандарта среднего общего образования (далее – ФГОС С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112О.99.0.ББ11АШ5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977"/>
        <w:gridCol w:w="1985"/>
        <w:gridCol w:w="1984"/>
        <w:gridCol w:w="1843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112О.99.0.ББ11АШ5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с ограниченными возможностями здоровья (ОВ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</w:rPr>
            </w:pPr>
            <w:r>
              <w:rPr>
                <w:color w:val="000000"/>
              </w:rPr>
              <w:t xml:space="preserve">Очн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</wp:posOffset>
            </wp:positionH>
            <wp:positionV relativeFrom="paragraph">
              <wp:posOffset>190500</wp:posOffset>
            </wp:positionV>
            <wp:extent cx="9639300" cy="5657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40" t="20094" r="56858" b="17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7:31:00Z</cp:lastPrinted>
  <dcterms:modified xsi:type="dcterms:W3CDTF">2023-01-09T10:08:00Z</dcterms:modified>
  <cp:revision>98</cp:revision>
  <dc:subject/>
  <dc:title/>
</cp:coreProperties>
</file>