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5 с углубленным изучением отдельных предметов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5389"/>
        <w:gridCol w:w="241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252"/>
        <w:gridCol w:w="1418"/>
        <w:gridCol w:w="1219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2410"/>
        <w:gridCol w:w="2410"/>
        <w:gridCol w:w="1842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72390</wp:posOffset>
            </wp:positionV>
            <wp:extent cx="9876790" cy="458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20224" r="45780" b="4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79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6:00Z</dcterms:created>
  <dc:creator>User</dc:creator>
  <dc:description/>
  <cp:keywords/>
  <dc:language>en-US</dc:language>
  <cp:lastModifiedBy>grehova_g</cp:lastModifiedBy>
  <cp:lastPrinted>2023-01-09T14:04:00Z</cp:lastPrinted>
  <dcterms:modified xsi:type="dcterms:W3CDTF">2023-01-09T11:05:00Z</dcterms:modified>
  <cp:revision>19</cp:revision>
  <dc:subject/>
  <dc:title/>
</cp:coreProperties>
</file>