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               № 25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Мстинская средняя общеобразовательная школа» 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49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4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 года до 8-ми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 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по углубленной (профильной) программ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, 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221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3-х года до 8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4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, регулирующие порядок оказания муниципальной услуг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ированная 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В4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 990,6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лет до 8 лет –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 529,7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ти от 3-х года до 8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 448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 609,19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 и с УИОП) -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 597,05</w:t>
            </w:r>
          </w:p>
        </w:tc>
      </w:tr>
      <w:tr>
        <w:trPr>
          <w:trHeight w:val="1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 929,56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 -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 923,68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с ОВЗ 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7:00Z</dcterms:created>
  <dc:creator>User</dc:creator>
  <dc:description/>
  <cp:keywords/>
  <dc:language>en-US</dc:language>
  <cp:lastModifiedBy>User</cp:lastModifiedBy>
  <cp:lastPrinted>2020-12-24T11:28:00Z</cp:lastPrinted>
  <dcterms:modified xsi:type="dcterms:W3CDTF">2020-12-24T07:29:00Z</dcterms:modified>
  <cp:revision>12</cp:revision>
  <dc:subject/>
  <dc:title/>
</cp:coreProperties>
</file>