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 12.2020             № 254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 «Брусовская средняя общеобразовательная школа» (далее ОУ) 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417"/>
        <w:gridCol w:w="1276"/>
        <w:gridCol w:w="2915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</w:tr>
      <w:tr>
        <w:trPr>
          <w:trHeight w:val="57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М6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Н</w:t>
            </w:r>
            <w:r>
              <w:rPr>
                <w:b/>
                <w:sz w:val="20"/>
                <w:szCs w:val="20"/>
              </w:rPr>
              <w:t>8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АБ22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АВ42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ДН81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ОВЗ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ОВЗ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пол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группа полного дня)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пол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пол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сокращен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 (группа сокращенного д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воивших в полном объеме основную общеобразовательную программу дошко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ьми личной гигиены и режима д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</w:tc>
      </w:tr>
      <w:tr>
        <w:trPr>
          <w:trHeight w:val="4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болеваемости детей, д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95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ое образование</w:t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111О.99.0.БА96АЮ580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А96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Ю58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 и по углубленной (профильной) программе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 (кроме обучающихся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 (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, (кроме обучающихся по АОП и по  У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с ОВЗ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оме обучающихся по АОП и по  У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с ОВЗ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, в том числе, в соответствии с требованиями федерального государственного образовательного стандарта (далее – ФГОС О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обще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хваченных внеурочной деятельностью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сновного звена, охваченных внеурочной деятельностью в соответствии с требованиями ФГОС О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453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смотр и уход за деть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 полным днем пребывания – 87,00</w:t>
            </w:r>
          </w:p>
          <w:p>
            <w:pPr>
              <w:pStyle w:val="Normal"/>
              <w:rPr/>
            </w:pPr>
            <w:r>
              <w:rPr/>
              <w:t>Группа с сокращенным днем пребывания – 72,00</w:t>
            </w:r>
          </w:p>
          <w:p>
            <w:pPr>
              <w:pStyle w:val="Normal"/>
              <w:rPr/>
            </w:pPr>
            <w:r>
              <w:rPr/>
              <w:t xml:space="preserve">Группа с кратковременным днем пребывания </w:t>
            </w:r>
          </w:p>
          <w:p>
            <w:pPr>
              <w:pStyle w:val="Normal"/>
              <w:rPr/>
            </w:pPr>
            <w:r>
              <w:rPr/>
              <w:t>29,00 (3-4 часа)</w:t>
            </w:r>
          </w:p>
          <w:p>
            <w:pPr>
              <w:pStyle w:val="Normal"/>
              <w:rPr/>
            </w:pPr>
            <w:r>
              <w:rPr/>
              <w:t>36,00 (до 5 часов)</w:t>
            </w:r>
          </w:p>
          <w:p>
            <w:pPr>
              <w:pStyle w:val="Normal"/>
              <w:rPr/>
            </w:pPr>
            <w:r>
              <w:rPr/>
              <w:t>51,00 (более 5 часов)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8221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788"/>
        <w:gridCol w:w="3261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 (работы)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оказания муниципальной услуг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rPr/>
            </w:pPr>
            <w:r>
              <w:rPr/>
              <w:t>Дети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дошкольного</w:t>
            </w:r>
            <w:r>
              <w:rPr/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3-х года до 8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rPr/>
            </w:pPr>
            <w:r>
              <w:rPr/>
              <w:t>Дети с ОВЗ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дошкольного</w:t>
            </w:r>
            <w:r>
              <w:rPr/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с ОВЗ от 3-х года до 8 ле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3-х года до 8 ле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1-го года до 3 ле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 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1О.99.0.Б824ДМ6</w:t>
            </w:r>
            <w:r>
              <w:rPr>
                <w:b/>
              </w:rPr>
              <w:t>2</w:t>
            </w:r>
            <w:r>
              <w:rPr/>
              <w:t>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1О.99.0.Б824ДН</w:t>
            </w:r>
            <w:r>
              <w:rPr>
                <w:b/>
              </w:rPr>
              <w:t>82</w:t>
            </w:r>
            <w:r>
              <w:rPr/>
              <w:t>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011О.99.0.БВ24АБ22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011О.99.0.БВ24АВ42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011О.99.0.БВ24ДН81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ДМ61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63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нитарно 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853211О.99.0.БВ19АА6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02111О.99.0.БА96АЮ58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Ю58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А00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Раздел I</w:t>
      </w:r>
      <w:r>
        <w:rPr>
          <w:b/>
          <w:lang w:val="en-US"/>
        </w:rPr>
        <w:t>I</w:t>
      </w:r>
      <w:r>
        <w:rPr>
          <w:b/>
        </w:rPr>
        <w:t xml:space="preserve">. Базовые нормативы затрат на </w:t>
      </w:r>
      <w:r>
        <w:rPr/>
        <w:t>оказание (выполнение) муниципальных услуг (работ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3260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азовые нормативы затрат на оказание (выполнение) муниципальных услуг (работ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 (группа сокращенного дн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 (группа сокращенного дн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/>
            </w:pPr>
            <w:r>
              <w:rPr/>
              <w:t>Федеральный государственный образовательный станд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аптированная образователь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/>
            </w:pPr>
            <w:r>
              <w:rPr/>
              <w:t>Федеральный государственный образовательный станд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1О.99.0.Б824ДМ6</w:t>
            </w:r>
            <w:r>
              <w:rPr>
                <w:b/>
              </w:rPr>
              <w:t>2</w:t>
            </w:r>
            <w:r>
              <w:rPr/>
              <w:t>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1О.99.0.Б824ДН</w:t>
            </w:r>
            <w:r>
              <w:rPr>
                <w:b/>
              </w:rPr>
              <w:t>82</w:t>
            </w:r>
            <w:r>
              <w:rPr/>
              <w:t>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011О.99.0.БВ24АБ22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11О.99.0.БВ24АВ42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11О.99.0.БВ24ДН81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ДМ61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Дети от 1 года до 3-х лет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 319,8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ети от 3-х года до 8 лет –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 101,7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К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ти с ОВЗ от 1 года до 3-х лет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рушение речи, слуха, ОД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ложный дефекты, аутиз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К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Дети с ОВЗ от 3-х лет –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рушение речи, слуха, ОД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ложный дефекты, аутиз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3-х года до 8 лет –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 529,79</w:t>
            </w:r>
          </w:p>
        </w:tc>
      </w:tr>
      <w:tr>
        <w:trPr>
          <w:trHeight w:val="1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1 года до 3 лет –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 990,68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питания и хозяйственно-бытового облуживания детей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беспечение детьми личной гигиены и режима 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53211О.99.0.БВ19АА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2 (полный день)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6 (сокращенный день)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54 484,26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лный ден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 448,55 (сокращенный ден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) -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 609,19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с ОВЗ 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 дому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1 464,6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2111О.99.0.БА96АЮ580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802111О.99.0.БА96АА00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 и с УИОП) - 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 597,05</w:t>
            </w:r>
          </w:p>
        </w:tc>
      </w:tr>
      <w:tr>
        <w:trPr>
          <w:trHeight w:val="1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с ОВЗ -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учение на дому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1 464,60</w:t>
            </w:r>
          </w:p>
        </w:tc>
      </w:tr>
      <w:tr>
        <w:trPr>
          <w:trHeight w:val="5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ConsPlusNormal"/>
              <w:rPr/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Ю58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 и с УИОП)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 923,68</w:t>
            </w:r>
          </w:p>
        </w:tc>
      </w:tr>
      <w:tr>
        <w:trPr>
          <w:trHeight w:val="1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ающиеся с ОВЗ 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 993,97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</w:t>
      </w:r>
      <w:r>
        <w:rPr>
          <w:b/>
          <w:lang w:val="en-US"/>
        </w:rPr>
        <w:t>II</w:t>
      </w:r>
      <w:r>
        <w:rPr>
          <w:b/>
        </w:rPr>
        <w:t>. 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казатель объема 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казатель качества 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11:00Z</dcterms:created>
  <dc:creator>User</dc:creator>
  <dc:description/>
  <cp:keywords/>
  <dc:language>en-US</dc:language>
  <cp:lastModifiedBy>User</cp:lastModifiedBy>
  <cp:lastPrinted>2019-12-24T09:57:00Z</cp:lastPrinted>
  <dcterms:modified xsi:type="dcterms:W3CDTF">2020-12-24T07:13:00Z</dcterms:modified>
  <cp:revision>92</cp:revision>
  <dc:subject/>
  <dc:title/>
</cp:coreProperties>
</file>