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       № 25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Молдинская средняя общеобразовательная школа им. В.В. Андреев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49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4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 года до 8-ми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 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4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, регулирующие порядок оказания муниципальной услуг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В24ДН8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1О.99.0.БВ24АВ4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 990,6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года до 8 лет –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 529,7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 –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 903,9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448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 609,19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 722,2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 464,6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 597,05</w:t>
            </w:r>
          </w:p>
        </w:tc>
      </w:tr>
      <w:tr>
        <w:trPr>
          <w:trHeight w:val="1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 929,56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 -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923,68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1:19:00Z</cp:lastPrinted>
  <dcterms:modified xsi:type="dcterms:W3CDTF">2020-12-24T07:20:00Z</dcterms:modified>
  <cp:revision>97</cp:revision>
  <dc:subject/>
  <dc:title/>
</cp:coreProperties>
</file>