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     № 25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Сиговская средняя общеобразовательная школ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4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 года до 8-ми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муниципальной услуг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 990,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до 8 лет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529,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ти от 3-х года до 8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448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09,19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 464,6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 597,05</w:t>
            </w:r>
          </w:p>
        </w:tc>
      </w:tr>
      <w:tr>
        <w:trPr>
          <w:trHeight w:val="1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Обучающиеся с ОВЗ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923,68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1:23:00Z</cp:lastPrinted>
  <dcterms:modified xsi:type="dcterms:W3CDTF">2020-12-24T07:24:00Z</dcterms:modified>
  <cp:revision>104</cp:revision>
  <dc:subject/>
  <dc:title/>
</cp:coreProperties>
</file>