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 12.2020           № 259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общеобразовательного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 «Выскодненская начальная общеобразовательная школа»  (далее ОУ) на 2021 год и на плановый период 2022 и 2023 годов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 Показатели, характеризующие объем и (или) качество муниципальных услуг: </w:t>
      </w:r>
    </w:p>
    <w:tbl>
      <w:tblPr>
        <w:tblW w:w="15956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1418"/>
        <w:gridCol w:w="1417"/>
        <w:gridCol w:w="1276"/>
        <w:gridCol w:w="2915"/>
        <w:gridCol w:w="1356"/>
        <w:gridCol w:w="1417"/>
        <w:gridCol w:w="1116"/>
        <w:gridCol w:w="1152"/>
        <w:gridCol w:w="15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, уникальный номер реестровой записи ведом</w:t>
              <w:softHyphen/>
              <w:t>ственного перечня муниципаль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ци</w:t>
              <w:softHyphen/>
              <w:t>пальной услуги, условия оказания муници</w:t>
              <w:softHyphen/>
              <w:t>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</w:t>
              <w:softHyphen/>
              <w:t>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ируемое значение показателя 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детализировано по временному интервалу (квартал)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или иного акта, определяющего порядок оказания муниципальной услуги, и ссылка на размещение в информационно-телекоммуникационной сети Интер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</w:tr>
      <w:tr>
        <w:trPr>
          <w:trHeight w:val="1499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дошкольного </w:t>
            </w: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ДМ61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дошкольного</w:t>
            </w:r>
            <w:r>
              <w:rPr>
                <w:sz w:val="20"/>
                <w:szCs w:val="20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ДН81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АБ41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ОВЗ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сокращенного дн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 года до 8-ми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сокращенного дн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с ОВЗ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 (группа сокращенного дн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своивших в полном объеме основную общеобразовательную программу дошко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211О.99.0.БВ19АА65000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и хозяйственно-бытового облуживания дете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ьми личной гигиены и режима д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</w:tc>
      </w:tr>
      <w:tr>
        <w:trPr>
          <w:trHeight w:val="44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болеваемости детей, д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95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ьное образование</w:t>
            </w:r>
          </w:p>
        </w:tc>
      </w:tr>
      <w:tr>
        <w:trPr>
          <w:trHeight w:val="1589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началь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началь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начального звена</w:t>
            </w:r>
            <w:r>
              <w:rPr>
                <w:sz w:val="20"/>
                <w:szCs w:val="20"/>
              </w:rPr>
              <w:t>, охваченных муниципальной услугой, чел. (кроме обучающихся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начального звена</w:t>
            </w:r>
            <w:r>
              <w:rPr>
                <w:sz w:val="20"/>
                <w:szCs w:val="20"/>
              </w:rPr>
              <w:t>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 (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общего образования, в том числе, в соответствии с требованиями федерального государственного образовательного стандарта (далее – ФГОС ООО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обще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чального звена, охваченных внеурочной деятельностью в соответствии с требованиями ФГОС Н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основного звена, охваченных внеурочной деятельностью в соответствии с требованиями ФГОС О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2. 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rPr>
          <w:u w:val="single"/>
        </w:rPr>
      </w:pPr>
      <w:r>
        <w:rPr/>
        <w:t xml:space="preserve">2.1. Нормативный правовой акт, регулирующий порядок установления цен (тарифов) </w:t>
      </w:r>
      <w:r>
        <w:rPr>
          <w:u w:val="single"/>
        </w:rPr>
        <w:t>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>
          <w:u w:val="single"/>
        </w:rPr>
      </w:pPr>
      <w:r>
        <w:rPr>
          <w:u w:val="single"/>
        </w:rPr>
        <w:t>Постановление Администрации Удомельского городского округа от 05.03.2018 №196 – 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/>
      </w:pPr>
      <w:r>
        <w:rPr/>
        <w:t xml:space="preserve">2.2. Правовой акт, устанавливающий цены (тарифы) на оплату услуг </w:t>
      </w:r>
      <w:r>
        <w:rPr>
          <w:u w:val="single"/>
        </w:rPr>
        <w:t xml:space="preserve">Постановление </w:t>
      </w:r>
    </w:p>
    <w:p>
      <w:pPr>
        <w:pStyle w:val="Normal"/>
        <w:rPr/>
      </w:pPr>
      <w:r>
        <w:rPr/>
        <w:t xml:space="preserve">2.3. Орган, устанавливающий цены (тарифы) на оплату услуг </w:t>
      </w:r>
      <w:r>
        <w:rPr>
          <w:u w:val="single"/>
        </w:rPr>
        <w:t>Администрация Удомельского городского округа</w:t>
      </w:r>
    </w:p>
    <w:p>
      <w:pPr>
        <w:pStyle w:val="Normal"/>
        <w:jc w:val="both"/>
        <w:rPr/>
      </w:pPr>
      <w:r>
        <w:rPr/>
        <w:t>2.4. Значения предельных цен (тарифов) на оплату услуг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4820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руб. коп. в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смотр и уход за деть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л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 полным днем пребывания – 87,00</w:t>
            </w:r>
          </w:p>
          <w:p>
            <w:pPr>
              <w:pStyle w:val="Normal"/>
              <w:rPr/>
            </w:pPr>
            <w:r>
              <w:rPr/>
              <w:t>Группа с сокращенным днем пребывания – 72,00</w:t>
            </w:r>
          </w:p>
          <w:p>
            <w:pPr>
              <w:pStyle w:val="Normal"/>
              <w:rPr/>
            </w:pPr>
            <w:r>
              <w:rPr/>
              <w:t xml:space="preserve">Группа с кратковременным днем пребывания </w:t>
            </w:r>
          </w:p>
          <w:p>
            <w:pPr>
              <w:pStyle w:val="Normal"/>
              <w:rPr/>
            </w:pPr>
            <w:r>
              <w:rPr/>
              <w:t>29,00 (3-4 часа)</w:t>
            </w:r>
          </w:p>
          <w:p>
            <w:pPr>
              <w:pStyle w:val="Normal"/>
              <w:rPr/>
            </w:pPr>
            <w:r>
              <w:rPr/>
              <w:t>36,00 (до 5 часов)</w:t>
            </w:r>
          </w:p>
          <w:p>
            <w:pPr>
              <w:pStyle w:val="Normal"/>
              <w:rPr/>
            </w:pPr>
            <w:r>
              <w:rPr/>
              <w:t>51,00 (более 5 часов)</w:t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3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86"/>
        <w:gridCol w:w="7796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далее – Постановление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(далее – Приказ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4.Порядок оказания муниципальной услуг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7796"/>
        <w:gridCol w:w="3828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 (работы)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оказания муниципальной услуг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от 1 года до 3-х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от 3-х года до 8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с ОВЗ от 3-х года до 8 ле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ый приказом Министерства образования и науки РФ от 30 августа 2013 г. № 1014;</w:t>
            </w:r>
          </w:p>
          <w:p>
            <w:pPr>
              <w:pStyle w:val="ConsPlu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 эпидемиологические требования к устройству, содержанию и организации режима работы дошкольных образовательных организаций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1011О.99.0.БВ24ДМ61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801011О.99.0.БВ24ДН810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011О.99.0.БВ24АБ41000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е правовые акты, регулирующие порядок оказания муниципальной услуги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нитарно 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853211О.99.0.БВ19АА6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с ОВ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Э92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А00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</w:t>
      </w:r>
      <w:r>
        <w:rPr>
          <w:b/>
          <w:lang w:val="en-US"/>
        </w:rPr>
        <w:t>I</w:t>
      </w:r>
      <w:r>
        <w:rPr>
          <w:b/>
        </w:rPr>
        <w:t>. Базовые нормативы затрат на оказание (выполнение) муниципальных услуг (работ)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35"/>
        <w:gridCol w:w="3260"/>
        <w:gridCol w:w="2410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аботы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униципальной услуги (работы), условия оказания муниципальной услуги 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, чел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/>
              <w:t>Базовые нормативы затрат на оказание (выполнение) муниципальных услуг (работ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уб. за ед.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/>
            </w:pPr>
            <w:r>
              <w:rPr/>
              <w:t>Федеральный государственный образовательный станд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аптированная образовательная пр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1011О.99.0.БВ24ДМ61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1011О.99.0.БВ24ДН81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011О.99.0.БВ24АВ42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Дети от 1 года до 3-х лет –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ети от 3-х года до 8 лет –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 529,7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К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ти от 3-х года до 8 лет –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рушение речи, слуха, ОД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ложный дефекты, аутиз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питания и хозяйственно-бытового облуживания детей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беспечение детьми личной гигиены и режима 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853211О.99.0.БВ19АА6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 448,5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Э92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А00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(кроме обучающихся по АОП) -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 951,85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с ОВЗ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</w:t>
      </w:r>
      <w:r>
        <w:rPr>
          <w:b/>
          <w:lang w:val="en-US"/>
        </w:rPr>
        <w:t>II</w:t>
      </w:r>
      <w:r>
        <w:rPr>
          <w:b/>
        </w:rPr>
        <w:t>. Прочие сведения о муниципальном задании</w:t>
      </w:r>
    </w:p>
    <w:p>
      <w:pPr>
        <w:pStyle w:val="Normal"/>
        <w:autoSpaceDE w:val="false"/>
        <w:jc w:val="both"/>
        <w:rPr/>
      </w:pPr>
      <w:r>
        <w:rPr>
          <w:b/>
        </w:rPr>
        <w:t>1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rPr/>
      </w:pPr>
      <w:r>
        <w:rPr>
          <w:b/>
        </w:rPr>
        <w:t>2. Иная информация</w:t>
      </w:r>
      <w:r>
        <w:rPr/>
        <w:t xml:space="preserve">, необходимая для контроля за исполнением муниципального задания </w:t>
      </w:r>
    </w:p>
    <w:p>
      <w:pPr>
        <w:pStyle w:val="Normal"/>
        <w:autoSpaceDE w:val="false"/>
        <w:jc w:val="both"/>
        <w:rPr/>
      </w:pPr>
      <w:r>
        <w:rPr>
          <w:b/>
        </w:rPr>
        <w:t>3. Порядок контроля</w:t>
      </w:r>
      <w:r>
        <w:rPr/>
        <w:t xml:space="preserve"> за исполнением муниципального задания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5528"/>
        <w:gridCol w:w="5245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отчет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иторин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еративный контрол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4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4.1. 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 (работы), уникальный номер реестровой записи ведомственного перечня муниципаль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муни</w:t>
              <w:softHyphen/>
              <w:t>ципальной услуги (работы), условия оказания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ное значение показателя муници</w:t>
              <w:softHyphen/>
              <w:t xml:space="preserve">пальной услуги (работы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ответ</w:t>
              <w:softHyphen/>
              <w:t>ствии с вре</w:t>
              <w:softHyphen/>
              <w:t>менной де</w:t>
              <w:softHyphen/>
              <w:t>тализацией (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устимое (возможное) отклонение показателя муниципальной услуги (работы), в пределах которого муници</w:t>
              <w:softHyphen/>
              <w:t>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вышение допустимого (возможного) отклонения значение показателя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объе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объема №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качеств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качества №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4.2. 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экземпляре 1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3. Сроки представления</w:t>
      </w:r>
      <w:r>
        <w:rPr/>
        <w:t xml:space="preserve"> отчетов об исполнении муниципального задания – до 1 ноября текущего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4.4. 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sectPr>
      <w:type w:val="nextPage"/>
      <w:pgSz w:orient="landscape" w:w="16838" w:h="11906"/>
      <w:pgMar w:left="1134" w:right="567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11:00Z</dcterms:created>
  <dc:creator>User</dc:creator>
  <dc:description/>
  <cp:keywords/>
  <dc:language>en-US</dc:language>
  <cp:lastModifiedBy>User</cp:lastModifiedBy>
  <cp:lastPrinted>2020-12-24T11:37:00Z</cp:lastPrinted>
  <dcterms:modified xsi:type="dcterms:W3CDTF">2020-12-24T07:41:00Z</dcterms:modified>
  <cp:revision>97</cp:revision>
  <dc:subject/>
  <dc:title/>
</cp:coreProperties>
</file>