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0             № 258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1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«Рядская основная общеобразовательная школ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417"/>
        <w:gridCol w:w="1276"/>
        <w:gridCol w:w="2915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149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Н8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Б41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 года до 8-ми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 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</w:tc>
      </w:tr>
      <w:tr>
        <w:trPr>
          <w:trHeight w:val="4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9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</w:t>
            </w:r>
          </w:p>
        </w:tc>
      </w:tr>
      <w:tr>
        <w:trPr>
          <w:trHeight w:val="93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по углубленной (профильной) программ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 (кроме обучающихся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 (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, 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, в том числе, в соответствии с требованиями федерального государственного образовательного стандарта (далее – ФГОС О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хваченных внеурочной деятельностью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сновного звена, охваченных внеурочной деятельностью в соответствии с требованиями ФГОС О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 полным днем пребывания – 87,00</w:t>
            </w:r>
          </w:p>
          <w:p>
            <w:pPr>
              <w:pStyle w:val="Normal"/>
              <w:rPr/>
            </w:pPr>
            <w:r>
              <w:rPr/>
              <w:t>Группа с сокращенным днем пребывания – 72,00</w:t>
            </w:r>
          </w:p>
          <w:p>
            <w:pPr>
              <w:pStyle w:val="Normal"/>
              <w:rPr/>
            </w:pPr>
            <w:r>
              <w:rPr/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/>
              <w:t>29,00 (3-4 часа)</w:t>
            </w:r>
          </w:p>
          <w:p>
            <w:pPr>
              <w:pStyle w:val="Normal"/>
              <w:rPr/>
            </w:pPr>
            <w:r>
              <w:rPr/>
              <w:t>36,00 (до 5 часов)</w:t>
            </w:r>
          </w:p>
          <w:p>
            <w:pPr>
              <w:pStyle w:val="Normal"/>
              <w:rPr/>
            </w:pPr>
            <w:r>
              <w:rPr/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221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221"/>
        <w:gridCol w:w="3828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с ОВЗ от 3-х года до 8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01011О.99.0.БВ24ДН81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Б4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правовые акты, регулирующие порядок оказания муниципальной услуги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</w:t>
      </w:r>
      <w:r>
        <w:rPr>
          <w:b/>
        </w:rPr>
        <w:t>. Базовые нормативы затрат на оказание (выполнение) муниципальных услуг (работ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3260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/>
              <w:t>Базовые нормативы затрат на оказание (выполнение) муниципальных услуг (рабо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аптированная образовате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Н8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В4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Дети от 1 года до 3-х лет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 990,6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ети от 3-х до 8 лет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 529,7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К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до 8 лет –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 903,9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итания и хозяйственно-бытового облуживани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беспечение детьми личной гигиены и режима 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 448,5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) -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 609,19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 и с УИОП) -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 597,05</w:t>
            </w:r>
          </w:p>
        </w:tc>
      </w:tr>
      <w:tr>
        <w:trPr>
          <w:trHeight w:val="9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 929,56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1:00Z</dcterms:created>
  <dc:creator>User</dc:creator>
  <dc:description/>
  <cp:keywords/>
  <dc:language>en-US</dc:language>
  <cp:lastModifiedBy>User</cp:lastModifiedBy>
  <cp:lastPrinted>2020-12-24T11:33:00Z</cp:lastPrinted>
  <dcterms:modified xsi:type="dcterms:W3CDTF">2020-12-24T07:35:00Z</dcterms:modified>
  <cp:revision>98</cp:revision>
  <dc:subject/>
  <dc:title/>
</cp:coreProperties>
</file>