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№ 24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я «Удомельская средняя общеобразовательная школа №1 им. А.С. Попов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>2.1. Нормативный правовой акт, регулирующий порядок установления цен (тарифов)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</w:rPr>
        <w:t>4</w:t>
      </w:r>
      <w:r>
        <w:rPr/>
        <w:t>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 xml:space="preserve">. Базовые нормативы затрат на </w:t>
      </w:r>
      <w:r>
        <w:rPr/>
        <w:t>оказание (выполнение) муниципальных услуг (работ) &lt;*&gt;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693"/>
        <w:gridCol w:w="3402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0 789,27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1 968,64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 и с УИОП) - 2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7 073,74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 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 732,3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41 464,60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учающиеся по ОП, обеспечивающей углубленное изучение предм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52 639,97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 -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5 835,89</w:t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учающиеся по ОП, обеспечивающей углубленное изучение предм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объем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качества №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08:47:00Z</cp:lastPrinted>
  <dcterms:modified xsi:type="dcterms:W3CDTF">2020-12-24T04:47:00Z</dcterms:modified>
  <cp:revision>100</cp:revision>
  <dc:subject/>
  <dc:title/>
</cp:coreProperties>
</file>