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0 № 250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я «Удомельская гимназия №3 им. О.Г. Макаров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417"/>
        <w:gridCol w:w="1276"/>
        <w:gridCol w:w="2915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144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22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В42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ти с ОВЗ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ти с ОВЗ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4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9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</w:t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основ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А96АП76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2111О.99.0.ББ11АЮ58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среднего </w:t>
            </w:r>
            <w:r>
              <w:rPr>
                <w:sz w:val="20"/>
                <w:szCs w:val="20"/>
              </w:rPr>
              <w:t>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1О.99.0.ББ11АП76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, обеспечивающая углубленное изучение отдельных предметов (профильное обучение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, обеспечивающая углубленное изучение отдельных предметов (профильное обучение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по углубленной (профильной) программ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о ОП, обеспечивающей углубленное изучение предм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о ОП, обеспечивающей углубленное изучение предм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 (кроме обучающихся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 (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, 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основно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по углубленным програм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оме обучающихся по АОП и по  У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с ОВЗ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старшего звена</w:t>
            </w:r>
            <w:r>
              <w:rPr>
                <w:sz w:val="20"/>
                <w:szCs w:val="20"/>
              </w:rPr>
              <w:t>, охваченных муниципальной услугой, чел. (обучающиеся по углубленным программа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, в том числе, в соответствии с требованиями федерального государственного образовательного стандарта (далее – ФГОС О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хваченных внеурочной деятельностью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сновного звена, охваченных внеурочной деятельностью в соответствии с требованиями ФГОС О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/>
              <w:t>Группа с сокращенным днем пребывания – 72,00</w:t>
            </w:r>
          </w:p>
          <w:p>
            <w:pPr>
              <w:pStyle w:val="Normal"/>
              <w:rPr/>
            </w:pPr>
            <w:r>
              <w:rPr/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/>
              <w:t>29,00 (3-4 часа)</w:t>
            </w:r>
          </w:p>
          <w:p>
            <w:pPr>
              <w:pStyle w:val="Normal"/>
              <w:rPr/>
            </w:pPr>
            <w:r>
              <w:rPr/>
              <w:t>36,00 (до 5 часов)</w:t>
            </w:r>
          </w:p>
          <w:p>
            <w:pPr>
              <w:pStyle w:val="Normal"/>
              <w:rPr/>
            </w:pPr>
            <w:r>
              <w:rPr/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788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788"/>
        <w:gridCol w:w="326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rPr/>
            </w:pPr>
            <w:r>
              <w:rPr/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дошкольного</w:t>
            </w:r>
            <w:r>
              <w:rPr/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rPr/>
            </w:pPr>
            <w:r>
              <w:rPr/>
              <w:t>Дети с ОВЗ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дошкольного</w:t>
            </w:r>
            <w:r>
              <w:rPr/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с ОВЗ от 3-х года до 8 ле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М6</w:t>
            </w:r>
            <w:r>
              <w:rPr>
                <w:b/>
              </w:rPr>
              <w:t>2</w:t>
            </w:r>
            <w:r>
              <w:rPr/>
              <w:t>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Н</w:t>
            </w:r>
            <w:r>
              <w:rPr>
                <w:b/>
              </w:rPr>
              <w:t>82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Б2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01011О.99.0.БВ24АВ4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63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по ОП, обеспечивающей углубленное изучение предмет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П76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иеся (кроме обучающихся по АОП и с УИОП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иеся по ОП, обеспечивающей углубленное изучение предмет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20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П76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</w:t>
      </w:r>
      <w:r>
        <w:rPr>
          <w:b/>
        </w:rPr>
        <w:t xml:space="preserve">. Базовые нормативы затрат на оказание (выполнение) муниципальных услуг (работ)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111"/>
        <w:gridCol w:w="2835"/>
        <w:gridCol w:w="3260"/>
        <w:gridCol w:w="2410"/>
        <w:gridCol w:w="255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highlight w:val="yellow"/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 (работ) &lt;*&gt;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аптированная образовате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М6</w:t>
            </w:r>
            <w:r>
              <w:rPr>
                <w:b/>
              </w:rPr>
              <w:t>2</w:t>
            </w:r>
            <w:r>
              <w:rPr/>
              <w:t>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1О.99.0.Б824ДН</w:t>
            </w:r>
            <w:r>
              <w:rPr>
                <w:b/>
              </w:rPr>
              <w:t>82</w:t>
            </w:r>
            <w:r>
              <w:rPr/>
              <w:t>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11О.99.0.БВ24АБ2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1011О.99.0.БВ24АВ4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Дети от 1 года до 3-х лет – 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 646,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ети от 3-х года до 8 лет – 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 717,4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К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ти с ОВЗ от 1 года до 3-х лет –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жный дефекты, аутизм</w:t>
            </w:r>
          </w:p>
        </w:tc>
      </w:tr>
      <w:tr>
        <w:trPr>
          <w:trHeight w:val="3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К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ети с ОВЗ от 3-х до 8 лет –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 574,0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итания и хозяйственно-бытового облуживани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беспечение детьми личной гигиены и режима 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 782,62</w:t>
            </w:r>
          </w:p>
        </w:tc>
      </w:tr>
      <w:tr>
        <w:trPr>
          <w:trHeight w:val="37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Э92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1012О.99.0.БА81АА00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) - 3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 789,27</w:t>
            </w:r>
          </w:p>
        </w:tc>
      </w:tr>
      <w:tr>
        <w:trPr>
          <w:trHeight w:val="3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основ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2111О.99.0.БА96АЮ580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А96АП760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Обучающиеся (кроме обучающихся по АОП и с УИОП) 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 073,74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чение на дом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учающиеся по ОП, обеспечивающей углубленное изучение предметов 4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 639,97</w:t>
            </w:r>
          </w:p>
        </w:tc>
      </w:tr>
      <w:tr>
        <w:trPr>
          <w:trHeight w:val="579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средне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ConsPlusNormal"/>
              <w:rPr/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Ю58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А00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2111О.99.0.ББ11АП76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учающиеся (кроме обучающихся по АОП и с УИОП) 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с ОВЗ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ся по ОП, обеспечивающей углубленное изучение предметов - 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 217,06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253"/>
        <w:gridCol w:w="5528"/>
        <w:gridCol w:w="5245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казатель объема 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казатель качества 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709" w:footer="624" w:bottom="6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12:00Z</dcterms:created>
  <dc:creator>User</dc:creator>
  <dc:description/>
  <cp:keywords/>
  <dc:language>en-US</dc:language>
  <cp:lastModifiedBy>User</cp:lastModifiedBy>
  <cp:lastPrinted>2019-12-23T14:44:00Z</cp:lastPrinted>
  <dcterms:modified xsi:type="dcterms:W3CDTF">2020-12-24T06:51:00Z</dcterms:modified>
  <cp:revision>17</cp:revision>
  <dc:subject/>
  <dc:title/>
</cp:coreProperties>
</file>