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0 № 251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«Удомельская средняя общеобразовательная школа №4»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152"/>
        <w:gridCol w:w="1134"/>
        <w:gridCol w:w="3322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П76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Ю58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П76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, обеспечивающая углубленное изучение отдельных предметов (профильное обучение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, обеспечивающая углубленное изучение отдельных предметов (профильное обучение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о ОП, обеспечивающей углубленное изучение предме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о ОП, обеспечивающей углубленное изучение предме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 (кроме обучающихся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 (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по углубленным программа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по углубленным программа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, в том числе, в соответствии с требованиями федерального государственного образовательного стандарта (далее – ФГОС О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хваченных внеурочной деятельностью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сновного звена, охваченных внеурочной деятельностью в соответствии с требованиями ФГОС О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>2.1. Нормативный правовой акт, регулирующий порядок установления цен (тарифов)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788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у входа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иде, наименовании учреждения, режиме его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родительских собран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788"/>
        <w:gridCol w:w="3261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 (работы)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муниципальной услуг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начально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начально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с ОВЗ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основно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основно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с ОВЗ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основно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по ОП, обеспечивающей углубленное изучение предмет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Ю58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11О.99.0.БА96АП7600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с ОВ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по ОП, обеспечивающей углубленное изучение предмет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11О.99.0.ББ11АЮ58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11О.99.0.ББ11АА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11О.99.0.ББ11АП7600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Раздел I</w:t>
      </w:r>
      <w:r>
        <w:rPr>
          <w:b/>
          <w:lang w:val="en-US"/>
        </w:rPr>
        <w:t>I</w:t>
      </w:r>
      <w:r>
        <w:rPr>
          <w:b/>
        </w:rPr>
        <w:t xml:space="preserve">. Базовые нормативы затрат на </w:t>
      </w:r>
      <w:r>
        <w:rPr/>
        <w:t>оказание (выполнение) муниципальных услуг (работ) &lt;*&gt;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693"/>
        <w:gridCol w:w="3402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и (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азовые нормативы затрат на оказание (выполнение) муниципальных услуг (работ) &lt;*&gt;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начально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начально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учающиеся (кроме обучающихся по АОП) - 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 789,27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учающиеся с ОВЗ 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 968,64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основно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основно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основно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11О.99.0.БА96АП7600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учающиеся (кроме обучающихся по АОП и с УИОП) - 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 073,74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учающиеся с ОВЗ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 732,3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учение на дому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бучающиеся по ОП, обеспечивающей углубленное изучение предм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11О.99.0.ББ11АЮ5800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11О.99.0.ББ11АА0000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11О.99.0.ББ11АП76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(кроме обучающихся по АОП и с УИОП)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с ОВЗ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по ОП, обеспечивающей углубленное изучение предметов  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 217,06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казатель объема 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казатель качества 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624" w:bottom="6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1:00Z</dcterms:created>
  <dc:creator>User</dc:creator>
  <dc:description/>
  <cp:keywords/>
  <dc:language>en-US</dc:language>
  <cp:lastModifiedBy>User</cp:lastModifiedBy>
  <cp:lastPrinted>2020-12-24T10:58:00Z</cp:lastPrinted>
  <dcterms:modified xsi:type="dcterms:W3CDTF">2020-12-24T06:58:00Z</dcterms:modified>
  <cp:revision>90</cp:revision>
  <dc:subject/>
  <dc:title/>
</cp:coreProperties>
</file>