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28» 12.2020 № 249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0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бюджетного общеобразовательного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я «Удомельская средняя общеобразовательная школа №2 им. Сергея Ступакова» (далее ОУ) на 2021 год и на плановый период 2022 и 2023 годов</w:t>
      </w:r>
    </w:p>
    <w:p>
      <w:pPr>
        <w:pStyle w:val="Normal"/>
        <w:autoSpaceDE w:val="false"/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1. Показатели, характеризующие объем и (или) качество муниципальных услуг: </w:t>
      </w:r>
    </w:p>
    <w:tbl>
      <w:tblPr>
        <w:tblW w:w="15956" w:type="dxa"/>
        <w:jc w:val="left"/>
        <w:tblInd w:w="-65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842"/>
        <w:gridCol w:w="1418"/>
        <w:gridCol w:w="1417"/>
        <w:gridCol w:w="1276"/>
        <w:gridCol w:w="2915"/>
        <w:gridCol w:w="1356"/>
        <w:gridCol w:w="1417"/>
        <w:gridCol w:w="1116"/>
        <w:gridCol w:w="1152"/>
        <w:gridCol w:w="155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услуги, уникальный номер реестровой записи ведом</w:t>
              <w:softHyphen/>
              <w:t>ственного перечня муниципаль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одержание муници</w:t>
              <w:softHyphen/>
              <w:t>пальной услуги, условия оказания муници</w:t>
              <w:softHyphen/>
              <w:t>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потреб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муниципальной услуги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начение по</w:t>
              <w:softHyphen/>
              <w:t>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ланируемое значение показателя </w:t>
            </w:r>
          </w:p>
          <w:p>
            <w:pPr>
              <w:pStyle w:val="ConsPlusNormal"/>
              <w:ind w:first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быть детализировано по временному интервалу (квартал)</w:t>
            </w:r>
          </w:p>
          <w:p>
            <w:pPr>
              <w:pStyle w:val="ConsPlusNormal"/>
              <w:ind w:first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%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еквизиты нормативного правового или иного акта, определяющего порядок оказания муниципальной услуги, и ссылка на размещение в информационно-телекоммуникационной сети Интер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59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школьное образование</w:t>
            </w:r>
          </w:p>
        </w:tc>
      </w:tr>
      <w:tr>
        <w:trPr>
          <w:trHeight w:val="713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 xml:space="preserve">дошкольного </w:t>
            </w:r>
            <w:r>
              <w:rPr>
                <w:sz w:val="20"/>
                <w:szCs w:val="20"/>
              </w:rPr>
              <w:t>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801011О.99.0.Б824ДМ6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0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>дошкольного</w:t>
            </w:r>
            <w:r>
              <w:rPr>
                <w:sz w:val="20"/>
                <w:szCs w:val="20"/>
              </w:rPr>
              <w:t xml:space="preserve">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801011О.99.0.Б824ДН</w:t>
            </w:r>
            <w:r>
              <w:rPr>
                <w:b/>
                <w:sz w:val="20"/>
                <w:szCs w:val="20"/>
              </w:rPr>
              <w:t>82</w:t>
            </w:r>
            <w:r>
              <w:rPr>
                <w:sz w:val="20"/>
                <w:szCs w:val="20"/>
              </w:rPr>
              <w:t>0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011О.99.0.БВ24АБ2200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011О.99.0.БВ24АВ42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аптированная образовательная программ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1 года до 3-х л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3-х года до 8 л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ти с ОВЗ от 1 года до 3-х л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ти с ОВЗ от 3-х года до 8 л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1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1 года до 3-х ле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273-фз «Об образовании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№ 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3-х года до 8 л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№ 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 с ОВЗ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1 года до 3-х л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№ 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 с ОВЗ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3-х года до 8 л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качества № 1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реализации основной общеобразовательной программы дошкольного образования в соответствии с федеральными государственными стандартами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своивших в полном объеме основную общеобразовательную программу дошкольного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психолого-педагогической помощью (психолога/дефектолога) из числа нуждающихся в психолого-педагогической помощи,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омплектованность педагогическими кадрам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смотр и уход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211О.99.0.БВ19АА65000</w:t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и хозяйственно-бытового облуживания дете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ьми личной гигиены и режима д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1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муниципальной услугой, 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273-фз «Об образовании в Российской Федерации»</w:t>
            </w:r>
          </w:p>
        </w:tc>
      </w:tr>
      <w:tr>
        <w:trPr>
          <w:trHeight w:val="44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качества № 1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заболеваемости детей, дн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95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кольное образование</w:t>
            </w:r>
          </w:p>
        </w:tc>
      </w:tr>
      <w:tr>
        <w:trPr>
          <w:trHeight w:val="34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>начального</w:t>
            </w:r>
            <w:r>
              <w:rPr>
                <w:sz w:val="20"/>
                <w:szCs w:val="20"/>
              </w:rPr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>начального</w:t>
            </w:r>
            <w:r>
              <w:rPr>
                <w:sz w:val="20"/>
                <w:szCs w:val="20"/>
              </w:rPr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А000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>основного</w:t>
            </w:r>
            <w:r>
              <w:rPr>
                <w:sz w:val="20"/>
                <w:szCs w:val="20"/>
              </w:rPr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111О.99.0.БА96АЮ58001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>основного</w:t>
            </w:r>
            <w:r>
              <w:rPr>
                <w:sz w:val="20"/>
                <w:szCs w:val="20"/>
              </w:rPr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11О.99.0.БА96АА000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>основного</w:t>
            </w:r>
            <w:r>
              <w:rPr>
                <w:sz w:val="20"/>
                <w:szCs w:val="20"/>
              </w:rPr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11О.99.0.БА96АП760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 xml:space="preserve">среднего </w:t>
            </w:r>
            <w:r>
              <w:rPr>
                <w:sz w:val="20"/>
                <w:szCs w:val="20"/>
              </w:rPr>
              <w:t>общего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11О.99.0.ББ11АЮ580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 xml:space="preserve">среднего </w:t>
            </w:r>
            <w:r>
              <w:rPr>
                <w:sz w:val="20"/>
                <w:szCs w:val="20"/>
              </w:rPr>
              <w:t>общего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11О.99.0.ББ11АА000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 xml:space="preserve">среднего </w:t>
            </w:r>
            <w:r>
              <w:rPr>
                <w:sz w:val="20"/>
                <w:szCs w:val="20"/>
              </w:rPr>
              <w:t>обще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802111О.99.0.ББ11АП760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ированная образовательная программа (АОП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ированная образовательная программа (АОП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, обеспечивающая углубленное изучение отдельных предметов (профильное обучение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ИОП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ированная образовательная программа (АОП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, обеспечивающая углубленное изучение отдельных предметов (профильное обучение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ИОП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(кроме обучающихся по АОП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с ОВЗ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(кроме обучающихся по АОП и по углубленной (профильной) программе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с ОВЗ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по ОП, обеспечивающей углубленное изучение предме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(кроме обучающихся по АОП и с УИОП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с ОВЗ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по ОП, обеспечивающей углубленное изучение предме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начального звена</w:t>
            </w:r>
            <w:r>
              <w:rPr>
                <w:sz w:val="20"/>
                <w:szCs w:val="20"/>
              </w:rPr>
              <w:t>, охваченных муниципальной услугой, чел. (кроме обучающихся по АОП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273-фз «Об образовании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начального звена</w:t>
            </w:r>
            <w:r>
              <w:rPr>
                <w:sz w:val="20"/>
                <w:szCs w:val="20"/>
              </w:rPr>
              <w:t>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с ОВЗ (по АОП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основного звена</w:t>
            </w:r>
            <w:r>
              <w:rPr>
                <w:sz w:val="20"/>
                <w:szCs w:val="20"/>
              </w:rPr>
              <w:t>, охваченных муниципальной услугой, чел., (кроме обучающихся по АОП и по  УП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основного звена</w:t>
            </w:r>
            <w:r>
              <w:rPr>
                <w:sz w:val="20"/>
                <w:szCs w:val="20"/>
              </w:rPr>
              <w:t>, охваченных муниципальной услугой, чел. (обучающиеся с ОВЗ по АОП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основного звена</w:t>
            </w:r>
            <w:r>
              <w:rPr>
                <w:sz w:val="20"/>
                <w:szCs w:val="20"/>
              </w:rPr>
              <w:t>, охваченных муниципальной услугой, чел. (обучающиеся по углубленным программам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старшего звена</w:t>
            </w:r>
            <w:r>
              <w:rPr>
                <w:sz w:val="20"/>
                <w:szCs w:val="20"/>
              </w:rPr>
              <w:t>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роме обучающихся по АОП и по  УП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старшего звена</w:t>
            </w:r>
            <w:r>
              <w:rPr>
                <w:sz w:val="20"/>
                <w:szCs w:val="20"/>
              </w:rPr>
              <w:t>, охваченных муниципальной услугой, чел. (обучающиеся с ОВЗ по АОП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старшего звена</w:t>
            </w:r>
            <w:r>
              <w:rPr>
                <w:sz w:val="20"/>
                <w:szCs w:val="20"/>
              </w:rPr>
              <w:t>, охваченных муниципальной услугой, чел. (обучающиеся по углубленным программам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качества № 1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реализации образовательных программ в соответствии с федеральным государственным образовательным стандартом начального общего образования (далее - ФГОС НОО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реализации образовательных программ в соответствии с федеральным государственным образовательным стандартом для детей с ОВЗ, ФГОС для детей с интеллектуальными нарушениями (далее - ФГОС ОВЗ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реализации образовательных програ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общего образования, в том числе, в соответствии с требованиями федерального государственного образовательного стандарта (далее – ФГОС ООО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реализации образовательных програ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 общего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 начального звена, освоивших в полном объеме образовательную программу в соответствии с требованиями ФГОС НОО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 начального звена, охваченных внеурочной деятельностью в соответствии с требованиями ФГОС НОО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 основного звена, охваченных внеурочной деятельностью в соответствии с требованиями ФГОС ООО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образовательного учреждения, получивших аттестат об основном общем образовани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образовательного учреждения, получивших аттестат о среднем общем образовани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Доля обучающихся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омплектованность педагогическими кадрам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потребителей (обучающихся, их родителей (законных представителей), удовлетворенных качеством услуг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2. Предельные цены</w:t>
      </w:r>
      <w:r>
        <w:rPr/>
        <w:t xml:space="preserve"> (тарифы) на оплату муниципальной услуги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rPr>
          <w:u w:val="single"/>
        </w:rPr>
      </w:pPr>
      <w:r>
        <w:rPr/>
        <w:t xml:space="preserve">2.1. Нормативный правовой акт, регулирующий порядок установления цен (тарифов) </w:t>
      </w:r>
      <w:r>
        <w:rPr>
          <w:u w:val="single"/>
        </w:rPr>
        <w:t>Постановление Администрации Удомельского городского округа от 09.01.2018 №3па «Об утверждении положения об оплате за присмотр и уход за детьми в муниципальных образовательных учреждениях Удомельского городского округа, реализующих основную образовательную программу дошкольного образования»</w:t>
      </w:r>
    </w:p>
    <w:p>
      <w:pPr>
        <w:pStyle w:val="Normal"/>
        <w:rPr>
          <w:u w:val="single"/>
        </w:rPr>
      </w:pPr>
      <w:r>
        <w:rPr>
          <w:u w:val="single"/>
        </w:rPr>
        <w:t>Постановление Администрации Удомельского городского округа от 05.03.2018 №196 – па «Об установлении размера родительской платы за присмотр и уход за детьми в муниципальных образовательных учреждениях Удомельского городского округа, реализующих основную образовательную программу дошкольного образования»</w:t>
      </w:r>
    </w:p>
    <w:p>
      <w:pPr>
        <w:pStyle w:val="Normal"/>
        <w:rPr/>
      </w:pPr>
      <w:r>
        <w:rPr/>
        <w:t xml:space="preserve">2.2. Правовой акт, устанавливающий цены (тарифы) на оплату услуг </w:t>
      </w:r>
      <w:r>
        <w:rPr>
          <w:u w:val="single"/>
        </w:rPr>
        <w:t xml:space="preserve">Постановление </w:t>
      </w:r>
    </w:p>
    <w:p>
      <w:pPr>
        <w:pStyle w:val="Normal"/>
        <w:rPr/>
      </w:pPr>
      <w:r>
        <w:rPr/>
        <w:t xml:space="preserve">2.3. Орган, устанавливающий цены (тарифы) на оплату услуг </w:t>
      </w:r>
      <w:r>
        <w:rPr>
          <w:u w:val="single"/>
        </w:rPr>
        <w:t>Администрация Удомельского городского округа</w:t>
      </w:r>
    </w:p>
    <w:p>
      <w:pPr>
        <w:pStyle w:val="Normal"/>
        <w:jc w:val="both"/>
        <w:rPr/>
      </w:pPr>
      <w:r>
        <w:rPr/>
        <w:t>2.4. Значения предельных цен (тарифов) на оплату услуг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5103"/>
        <w:gridCol w:w="32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(тариф), руб. коп. в д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смотр и уход за деть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бл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с полным днем пребывания – 87,00</w:t>
            </w:r>
          </w:p>
          <w:p>
            <w:pPr>
              <w:pStyle w:val="Normal"/>
              <w:rPr/>
            </w:pPr>
            <w:r>
              <w:rPr/>
              <w:t>Группа с сокращенным днем пребывания – 72,00</w:t>
            </w:r>
          </w:p>
          <w:p>
            <w:pPr>
              <w:pStyle w:val="Normal"/>
              <w:rPr/>
            </w:pPr>
            <w:r>
              <w:rPr/>
              <w:t xml:space="preserve">Группа с кратковременным днем пребывания </w:t>
            </w:r>
          </w:p>
          <w:p>
            <w:pPr>
              <w:pStyle w:val="Normal"/>
              <w:rPr/>
            </w:pPr>
            <w:r>
              <w:rPr/>
              <w:t>29,00 (3-4 часа)</w:t>
            </w:r>
          </w:p>
          <w:p>
            <w:pPr>
              <w:pStyle w:val="Normal"/>
              <w:rPr/>
            </w:pPr>
            <w:r>
              <w:rPr/>
              <w:t>36,00 (до 5 часов)</w:t>
            </w:r>
          </w:p>
          <w:p>
            <w:pPr>
              <w:pStyle w:val="Normal"/>
              <w:rPr/>
            </w:pPr>
            <w:r>
              <w:rPr/>
              <w:t>51,00 (более 5 часов)</w:t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3. 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261"/>
        <w:gridCol w:w="8788"/>
        <w:gridCol w:w="32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авила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утвержденные Постановлением Правительства Российской Федерации от 10 июля 2013 года № 582 (далее – Постановление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. №86 н (далее – Приказ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>4.Порядок оказания муниципальной услуги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4"/>
        <w:gridCol w:w="5953"/>
        <w:gridCol w:w="4253"/>
      </w:tblGrid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слуги (работы)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ок оказания муниципальной услуг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кальный номер реестровой записи ведомственного перечня муниципальных услуг (работ)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 xml:space="preserve">дошкольного </w:t>
            </w:r>
            <w:r>
              <w:rPr/>
              <w:t>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уппа полного дня</w:t>
            </w:r>
          </w:p>
          <w:p>
            <w:pPr>
              <w:pStyle w:val="Normal"/>
              <w:autoSpaceDE w:val="false"/>
              <w:rPr/>
            </w:pPr>
            <w:r>
              <w:rPr/>
              <w:t>Дети от 1 года до 3-х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дошкольного</w:t>
            </w:r>
            <w:r>
              <w:rPr/>
              <w:t xml:space="preserve">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уппа полного дн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ети от 3-х года до 8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 xml:space="preserve">дошкольного </w:t>
            </w:r>
            <w:r>
              <w:rPr/>
              <w:t>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уппа полного дня</w:t>
            </w:r>
          </w:p>
          <w:p>
            <w:pPr>
              <w:pStyle w:val="Normal"/>
              <w:autoSpaceDE w:val="false"/>
              <w:rPr/>
            </w:pPr>
            <w:r>
              <w:rPr/>
              <w:t>Дети с ОВЗ от 1 года до 3-х л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дошкольного</w:t>
            </w:r>
            <w:r>
              <w:rPr/>
              <w:t xml:space="preserve">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уппа полного дн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ети с ОВЗ от 3-х года до 8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руппа полного дн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правовые акты, регулирующие порядок оказания муниципальной услуг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Порядок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, утвержденный приказом Министерства образования и науки РФ от 30 августа 2013 г. № 1014;</w:t>
            </w:r>
          </w:p>
          <w:p>
            <w:pPr>
              <w:pStyle w:val="ConsPlusNonformat"/>
              <w:widowControl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 эпидемиологические требования к устройству, содержанию и организации режима работы дошкольных образовательных организаций, утвержденные Постановлением Главного государственного санитарного врача Российской Федерации от 15 мая 2013 г. N 26 г. Москва «Об утверждении СанПиН 2.4.1.3049-13»;</w:t>
            </w:r>
          </w:p>
          <w:p>
            <w:pPr>
              <w:pStyle w:val="Style20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20"/>
              <w:numPr>
                <w:ilvl w:val="0"/>
                <w:numId w:val="0"/>
              </w:numPr>
              <w:autoSpaceDE w:val="false"/>
              <w:ind w:left="0" w:hanging="0"/>
              <w:jc w:val="both"/>
              <w:outlineLvl w:val="5"/>
              <w:rPr>
                <w:lang w:eastAsia="en-US"/>
              </w:rPr>
            </w:pPr>
            <w:r>
              <w:rPr>
                <w:rStyle w:val="FontStyle25"/>
                <w:sz w:val="24"/>
                <w:szCs w:val="24"/>
              </w:rPr>
              <w:t>Иные муниципальные правовые акты Удомельского городского округа, О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01011О.99.0.Б824ДМ6</w:t>
            </w:r>
            <w:r>
              <w:rPr>
                <w:b/>
              </w:rPr>
              <w:t>2</w:t>
            </w:r>
            <w:r>
              <w:rPr/>
              <w:t>00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1011О.99.0.Б824ДН</w:t>
            </w:r>
            <w:r>
              <w:rPr>
                <w:b/>
              </w:rPr>
              <w:t>82</w:t>
            </w:r>
            <w:r>
              <w:rPr/>
              <w:t>00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1011О.99.0.БВ24АБ22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</w:rPr>
              <w:t>801011О.99.0.БВ24АВ42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исмотр и уход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правовые акты, регулирующие порядок оказания муниципальной услуг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нитарно эпидемиологические требования к устройству, содержанию и организации режима работы дошкольных образовательных организаций», утвержденные Постановлением Главного государственного санитарного врача Российской Федерации от 15 мая 2013 г. N 26 г. Москва «Об утверждении СанПиН 2.4.1.3049-13»;</w:t>
            </w:r>
          </w:p>
          <w:p>
            <w:pPr>
              <w:pStyle w:val="Style20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1147" w:leader="none"/>
              </w:tabs>
              <w:autoSpaceDE w:val="false"/>
              <w:ind w:left="0" w:hanging="0"/>
              <w:jc w:val="both"/>
              <w:outlineLvl w:val="5"/>
              <w:rPr>
                <w:lang w:eastAsia="en-US"/>
              </w:rPr>
            </w:pPr>
            <w:r>
              <w:rPr>
                <w:rStyle w:val="FontStyle25"/>
                <w:sz w:val="24"/>
                <w:szCs w:val="24"/>
              </w:rPr>
              <w:t>Иные муниципальные правовые акты Удомельского городского округа, О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</w:rPr>
              <w:t>853211О.99.0.БВ19АА6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начально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Обучающиеся (кроме обучающихся по АОП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начально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Обучающиеся с ОВЗ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Порядок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ый приказом Министерства образования и науки РФ от 30 августа 2013 г. № 1015</w:t>
            </w:r>
          </w:p>
          <w:p>
            <w:pPr>
              <w:pStyle w:val="Style20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«Санитарно-эпидемиологические требования к условиям и организации обучения в общеобразовательных учреждениях», утвержденные Постановлением Главного государственного санитарного врача РФ от 29.12.10.№ 189 «Об утверждении СанПиН 2.4.2.2821-10»;</w:t>
            </w:r>
          </w:p>
          <w:p>
            <w:pPr>
              <w:pStyle w:val="Style20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1147" w:leader="none"/>
              </w:tabs>
              <w:autoSpaceDE w:val="false"/>
              <w:ind w:left="0" w:hanging="0"/>
              <w:jc w:val="both"/>
              <w:outlineLvl w:val="5"/>
              <w:rPr>
                <w:lang w:eastAsia="en-US"/>
              </w:rPr>
            </w:pPr>
            <w:r>
              <w:rPr>
                <w:rStyle w:val="FontStyle25"/>
                <w:sz w:val="24"/>
                <w:szCs w:val="24"/>
              </w:rPr>
              <w:t>Муниципальные правовые акты Удомельского городского округа, О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01012О.99.0.БА81АЭ9200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1012О.99.0.БА81АА0000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основно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Обучающиеся (кроме обучающихся по АОП и с УИОП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основно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Обучающиеся с ОВЗ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основно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Обучающиеся по ОП, обеспечивающей углубленное изучение предмет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Порядок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ый приказом Министерства образования и науки РФ от 30 августа 2013 г. № 1015</w:t>
            </w:r>
          </w:p>
          <w:p>
            <w:pPr>
              <w:pStyle w:val="Style20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«Санитарно-эпидемиологические требования к условиям и организации обучения в общеобразовательных учреждениях», утвержденные Постановлением Главного государственного санитарного врача РФ от 29.12.10.№ 189 «Об утверждении СанПиН 2.4.2.2821-10»;</w:t>
            </w:r>
          </w:p>
          <w:p>
            <w:pPr>
              <w:pStyle w:val="Style20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20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rStyle w:val="FontStyle25"/>
                <w:sz w:val="24"/>
                <w:szCs w:val="24"/>
              </w:rPr>
              <w:t>Муниципальные правовые акты Удомельского городского округа, О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802111О.99.0.БА96АЮ5800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2111О.99.0.БА96АА0000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2111О.99.0.БА96АП7600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среднего</w:t>
            </w:r>
            <w:r>
              <w:rPr/>
              <w:t xml:space="preserve"> общего образован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учающиеся (кроме обучающихся по АОП и с УИОП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средне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Обучающиеся с ОВЗ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средне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учающиеся по ОП, обеспечивающей углубленное изучение предмет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Порядок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ый приказом Министерства образования и науки РФ от 30 августа 2013 г. № 1015</w:t>
            </w:r>
          </w:p>
          <w:p>
            <w:pPr>
              <w:pStyle w:val="Style20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«Санитарно-эпидемиологические требования к условиям и организации обучения в общеобразовательных учреждениях», утвержденные Постановлением Главного государственного санитарного врача РФ от 29.12.10.№ 189 «Об утверждении СанПиН 2.4.2.2821-10»;</w:t>
            </w:r>
          </w:p>
          <w:p>
            <w:pPr>
              <w:pStyle w:val="Style20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20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rStyle w:val="FontStyle25"/>
                <w:sz w:val="24"/>
                <w:szCs w:val="24"/>
              </w:rPr>
              <w:t>Муниципальные правовые акты Удомельского городского округа, О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02111О.99.0.ББ11АЮ58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2111О.99.0.ББ11АА00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2111О.99.0.ББ11АП7600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Раздел I</w:t>
      </w:r>
      <w:r>
        <w:rPr>
          <w:b/>
          <w:lang w:val="en-US"/>
        </w:rPr>
        <w:t>I</w:t>
      </w:r>
      <w:r>
        <w:rPr>
          <w:b/>
        </w:rPr>
        <w:t>. Базовые нормативы затрат на оказание (выполнение) муниципальных услуг</w:t>
      </w:r>
      <w:r>
        <w:rPr/>
        <w:t>) &lt;*&gt;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835"/>
        <w:gridCol w:w="3260"/>
        <w:gridCol w:w="2410"/>
        <w:gridCol w:w="255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работы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униципальной услуги (работы), условия оказания муниципальной услуги (работы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кальный номер реестровой записи ведомственного перечня муниципальных услуг (работ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а измерения, чел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Базовые нормативы затрат на оказание (выполнение) муниципальных услуг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уб. за ед.</w:t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слуги</w:t>
            </w:r>
          </w:p>
        </w:tc>
      </w:tr>
      <w:tr>
        <w:trPr>
          <w:trHeight w:val="3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 xml:space="preserve">дошкольного </w:t>
            </w:r>
            <w:r>
              <w:rPr/>
              <w:t>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 xml:space="preserve">дошкольного </w:t>
            </w:r>
            <w:r>
              <w:rPr/>
              <w:t>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 xml:space="preserve">дошкольного </w:t>
            </w:r>
            <w:r>
              <w:rPr/>
              <w:t>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 xml:space="preserve">дошкольного </w:t>
            </w:r>
            <w:r>
              <w:rPr/>
              <w:t>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зовательная программа</w:t>
            </w:r>
          </w:p>
          <w:p>
            <w:pPr>
              <w:pStyle w:val="Normal"/>
              <w:rPr/>
            </w:pPr>
            <w:r>
              <w:rPr/>
              <w:t>Федеральный государственный образовательный стандарт</w:t>
            </w:r>
          </w:p>
          <w:p>
            <w:pPr>
              <w:pStyle w:val="Normal"/>
              <w:rPr/>
            </w:pPr>
            <w:r>
              <w:rPr/>
              <w:t>Адаптированная образовательная програм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01011О.99.0.Б824ДМ6</w:t>
            </w:r>
            <w:r>
              <w:rPr>
                <w:b/>
              </w:rPr>
              <w:t>2</w:t>
            </w:r>
            <w:r>
              <w:rPr/>
              <w:t>00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1011О.99.0.Б824ДН</w:t>
            </w:r>
            <w:r>
              <w:rPr>
                <w:b/>
              </w:rPr>
              <w:t>82</w:t>
            </w:r>
            <w:r>
              <w:rPr/>
              <w:t>00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1011О.99.0.БВ24АБ22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801011О.99.0.БВ24АВ4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руппа полного дня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Дети от 1 года до 3-х лет – 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 646,0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руппа полного дня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Дети от 3-х года до 8 лет – 1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 717,47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К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уппа полного дн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ети с ОВЗ от 1 года до 3-х лет 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рушение речи, слуха, ОДА -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ложный дефекты, аутизм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К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уппа полного дня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Дети с ОВЗ от 3-х лет – 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рушение речи, слуха, ОДА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6 574,07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ложный дефекты, аутизм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4 962,14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исмотр и уход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питания и хозяйственно-бытового облуживания детей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беспечение детьми личной гигиены и режима 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853211О.99.0.БВ19АА65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 782,62</w:t>
            </w:r>
          </w:p>
        </w:tc>
      </w:tr>
      <w:tr>
        <w:trPr>
          <w:trHeight w:val="3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начально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начального</w:t>
            </w:r>
            <w:r>
              <w:rPr/>
              <w:t xml:space="preserve"> общего образова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зовательная программа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Федеральный государственный образовательный стандарт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01012О.99.0.БА81АЭ9200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1012О.99.0.БА81АА0000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Обучающиеся (кроме обучающихся по АОП) - 1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 789,27</w:t>
            </w:r>
          </w:p>
        </w:tc>
      </w:tr>
      <w:tr>
        <w:trPr>
          <w:trHeight w:val="3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Обучающиеся с ОВЗ -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1 968,64</w:t>
            </w:r>
          </w:p>
        </w:tc>
      </w:tr>
      <w:tr>
        <w:trPr>
          <w:trHeight w:val="2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основно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основно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основно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зовательная программа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Федеральный государственный образовательный стандарт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02111О.99.0.БА96АЮ58001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2111О.99.0.БА96АА0000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2111О.99.0.БА96АП7600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Обучающиеся (кроме обучающихся по АОП и с УИОП) - 2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 073,74</w:t>
            </w:r>
          </w:p>
        </w:tc>
      </w:tr>
      <w:tr>
        <w:trPr>
          <w:trHeight w:val="2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Обучающиеся с ОВЗ - 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7 732,36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учение на дому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1 464,60</w:t>
            </w:r>
          </w:p>
        </w:tc>
      </w:tr>
      <w:tr>
        <w:trPr>
          <w:trHeight w:val="2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учающиеся по ОП, обеспечивающей углубленное изучение предметов -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 639,97</w:t>
            </w:r>
          </w:p>
        </w:tc>
      </w:tr>
      <w:tr>
        <w:trPr>
          <w:trHeight w:val="5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средне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средне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средне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зовательная программа</w:t>
            </w:r>
          </w:p>
          <w:p>
            <w:pPr>
              <w:pStyle w:val="ConsPlusNormal"/>
              <w:rPr/>
            </w:pPr>
            <w:r>
              <w:rPr/>
              <w:t>Федеральный государственный образовательный стандарт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02111О.99.0.ББ11АЮ5800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2111О.99.0.ББ11АА0000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2111О.99.0.ББ11АП76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учающиеся (кроме обучающихся по АОП и с УИОП) - 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 835,89</w:t>
            </w:r>
          </w:p>
        </w:tc>
      </w:tr>
      <w:tr>
        <w:trPr>
          <w:trHeight w:val="1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учающиеся с ОВЗ 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учающиеся по ОП, обеспечивающей углубленное изучение предметов -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Прочие сведения о муниципальном задании</w:t>
      </w:r>
    </w:p>
    <w:p>
      <w:pPr>
        <w:pStyle w:val="Normal"/>
        <w:autoSpaceDE w:val="false"/>
        <w:jc w:val="both"/>
        <w:rPr/>
      </w:pPr>
      <w:r>
        <w:rPr>
          <w:b/>
        </w:rPr>
        <w:t>1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20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20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20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20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rPr/>
      </w:pPr>
      <w:r>
        <w:rPr>
          <w:b/>
        </w:rPr>
        <w:t>2. Иная информация</w:t>
      </w:r>
      <w:r>
        <w:rPr/>
        <w:t xml:space="preserve">, необходимая для контроля за исполнением муниципального задания </w:t>
      </w:r>
    </w:p>
    <w:p>
      <w:pPr>
        <w:pStyle w:val="Normal"/>
        <w:autoSpaceDE w:val="false"/>
        <w:jc w:val="both"/>
        <w:rPr/>
      </w:pPr>
      <w:r>
        <w:rPr>
          <w:b/>
        </w:rPr>
        <w:t>3. Порядок контроля</w:t>
      </w:r>
      <w:r>
        <w:rPr/>
        <w:t xml:space="preserve"> за исполнением муниципального задания:</w:t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37"/>
        <w:gridCol w:w="5528"/>
        <w:gridCol w:w="5245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ы контрол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нализ отчетност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ниторинг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перативный контроль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>4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4.1. 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73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410"/>
        <w:gridCol w:w="1843"/>
        <w:gridCol w:w="1134"/>
        <w:gridCol w:w="1275"/>
        <w:gridCol w:w="1418"/>
        <w:gridCol w:w="1559"/>
        <w:gridCol w:w="1843"/>
        <w:gridCol w:w="1843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 услуги (работ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 (работы), уникальный номер реестровой записи ведомственного перечня муниципаль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держание муни</w:t>
              <w:softHyphen/>
              <w:t>ципальной услуги (работы), условия оказания муниципальной услуги (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 муниципальной услуги (рабо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ное значение показателя муници</w:t>
              <w:softHyphen/>
              <w:t xml:space="preserve">пальной услуги (работы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соответ</w:t>
              <w:softHyphen/>
              <w:t>ствии с вре</w:t>
              <w:softHyphen/>
              <w:t>менной де</w:t>
              <w:softHyphen/>
              <w:t>тализацией (кварта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пустимое (возможное) отклонение показателя муниципальной услуги (работы), в пределах которого муници</w:t>
              <w:softHyphen/>
              <w:t>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вышение допустимого (возможного) отклонения значение показателя муниципальной услуги (рабо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объема №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объема №</w:t>
            </w:r>
            <w:r>
              <w:rPr>
                <w:lang w:val="en-US"/>
              </w:rPr>
              <w:t xml:space="preserve"> </w:t>
            </w:r>
            <w:r>
              <w:rPr/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качества №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качества №</w:t>
            </w:r>
            <w:r>
              <w:rPr>
                <w:lang w:val="en-US"/>
              </w:rPr>
              <w:t xml:space="preserve"> </w:t>
            </w:r>
            <w:r>
              <w:rPr/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4.2. 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экземпляре 1 раз в го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4.3. Сроки представления</w:t>
      </w:r>
      <w:r>
        <w:rPr/>
        <w:t xml:space="preserve"> отчетов об исполнении муниципального задания – до 1 ноября текущего год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4.4. 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567" w:gutter="0" w:header="0" w:top="1134" w:footer="624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0:11:00Z</dcterms:created>
  <dc:creator>User</dc:creator>
  <dc:description/>
  <cp:keywords/>
  <dc:language>en-US</dc:language>
  <cp:lastModifiedBy>User</cp:lastModifiedBy>
  <cp:lastPrinted>2019-12-23T14:27:00Z</cp:lastPrinted>
  <dcterms:modified xsi:type="dcterms:W3CDTF">2020-12-24T06:41:00Z</dcterms:modified>
  <cp:revision>103</cp:revision>
  <dc:subject/>
  <dc:title/>
</cp:coreProperties>
</file>