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lang w:eastAsia="en-US"/>
              </w:rPr>
              <w:t>от «28» 12.2020    № 263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>
          <w:sz w:val="28"/>
          <w:szCs w:val="28"/>
        </w:rPr>
        <w:t>92901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образовательного учреждения «Детский сад комбинированного вида «Буратино» (далее ОУ) 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 Показатели, характеризующие объем и (или) качество муниципальных услуг: </w:t>
      </w:r>
    </w:p>
    <w:tbl>
      <w:tblPr>
        <w:tblW w:w="15956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1418"/>
        <w:gridCol w:w="1152"/>
        <w:gridCol w:w="1134"/>
        <w:gridCol w:w="3322"/>
        <w:gridCol w:w="1356"/>
        <w:gridCol w:w="1417"/>
        <w:gridCol w:w="1116"/>
        <w:gridCol w:w="11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, уникальный номер реестровой записи ведом</w:t>
              <w:softHyphen/>
              <w:t>ственного перечня муниципаль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ци</w:t>
              <w:softHyphen/>
              <w:t>пальной услуги, условия оказания муници</w:t>
              <w:softHyphen/>
              <w:t>пальной услуг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по</w:t>
              <w:softHyphen/>
              <w:t>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ируемое значение показателя 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детализировано по временному интервалу (квартал)</w:t>
            </w:r>
          </w:p>
          <w:p>
            <w:pPr>
              <w:pStyle w:val="ConsPlusNormal"/>
              <w:ind w:first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или иного акта, определяющего порядок оказания муниципальной услуги, и ссылка на размещение в информационно-телекоммуникационной сети Интерн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 xml:space="preserve">дошкольного </w:t>
            </w: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М6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01011О.99.0.Б824ДН</w:t>
            </w:r>
            <w:r>
              <w:rPr>
                <w:b/>
                <w:sz w:val="20"/>
                <w:szCs w:val="20"/>
              </w:rPr>
              <w:t>82</w:t>
            </w: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1О.99.0.БВ24АБ22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3-х года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ти с ОВЗ от 3 до 8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 до 3-х л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73-фз «Об образовании 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ти от 3-х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, охваченных муниципальной услугой,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ети от 3-х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воивших в полном объеме основную общеобразовательную программу дошко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педагогическими кадрам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мотр и у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211О.99.0.БВ19АА6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и хозяйственно-бытового облуживания дет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ьми личной гигиены и режима дн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1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муниципальной услугой,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№ 1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болеваемости детей, д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2. 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rPr>
          <w:u w:val="single"/>
        </w:rPr>
      </w:pPr>
      <w:r>
        <w:rPr/>
        <w:t xml:space="preserve">2.1. Нормативный правовой акт, регулирующий порядок установления цен (тарифов) </w:t>
      </w:r>
      <w:r>
        <w:rPr>
          <w:u w:val="single"/>
        </w:rPr>
        <w:t>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>
          <w:u w:val="single"/>
        </w:rPr>
      </w:pPr>
      <w:r>
        <w:rPr>
          <w:u w:val="single"/>
        </w:rPr>
        <w:t>Постановление Администрации Удомельского городского округа от 05.03.2018 №196 – 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rPr/>
      </w:pPr>
      <w:r>
        <w:rPr/>
        <w:t xml:space="preserve">2.2. Правовой акт, устанавливающий цены (тарифы) на оплату услуг </w:t>
      </w:r>
      <w:r>
        <w:rPr>
          <w:u w:val="single"/>
        </w:rPr>
        <w:t xml:space="preserve">Постановление </w:t>
      </w:r>
    </w:p>
    <w:p>
      <w:pPr>
        <w:pStyle w:val="Normal"/>
        <w:rPr/>
      </w:pPr>
      <w:r>
        <w:rPr/>
        <w:t xml:space="preserve">2.3. Орган, устанавливающий цены (тарифы) на оплату услуг </w:t>
      </w:r>
      <w:r>
        <w:rPr>
          <w:u w:val="single"/>
        </w:rPr>
        <w:t>Администрация Удомельского городского округа</w:t>
      </w:r>
    </w:p>
    <w:p>
      <w:pPr>
        <w:pStyle w:val="Normal"/>
        <w:jc w:val="both"/>
        <w:rPr/>
      </w:pPr>
      <w:r>
        <w:rPr/>
        <w:t>2.4. Значения предельных цен (тарифов) на оплату услуг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4536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 за деть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с кратковременным днем пребы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 (3-4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(до 5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 (более 5 часов)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3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8221"/>
        <w:gridCol w:w="38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далее – Постановление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(далее – Прика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иде, наименовании учреждения, режиме его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4.Порядок оказания муниципальной услуг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788"/>
        <w:gridCol w:w="326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 (работы)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муниципальной услуг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1 года до 3-х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>дошкольного</w:t>
            </w:r>
            <w:r>
              <w:rPr>
                <w:sz w:val="22"/>
                <w:szCs w:val="22"/>
              </w:rPr>
              <w:t xml:space="preserve">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до 8 ле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Ф от 30 августа 2013 г. № 1014;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 эпидемиологические требования к устройству, содержанию и организации режима работы дошкольных образовательных организаций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</w:rPr>
              <w:t>6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нитарно 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оссийской Федерации от 15 мая 2013 г. N 26 г. Москва «Об утверждении СанПиН 2.4.1.3049-13»;</w:t>
            </w:r>
          </w:p>
          <w:p>
            <w:pPr>
              <w:pStyle w:val="Style18"/>
              <w:tabs>
                <w:tab w:val="clear" w:pos="708"/>
                <w:tab w:val="left" w:pos="1147" w:leader="none"/>
              </w:tabs>
              <w:ind w:left="0" w:hanging="0"/>
              <w:jc w:val="both"/>
              <w:rPr/>
            </w:pPr>
            <w:r>
              <w:rPr>
                <w:rStyle w:val="FontStyle25"/>
              </w:rPr>
              <w:t>Иные нормативные правовые акты Российской Федерации, Тверской обла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147" w:leader="none"/>
              </w:tabs>
              <w:autoSpaceDE w:val="false"/>
              <w:ind w:left="0" w:hanging="0"/>
              <w:jc w:val="both"/>
              <w:outlineLvl w:val="5"/>
              <w:rPr>
                <w:sz w:val="22"/>
                <w:szCs w:val="22"/>
                <w:lang w:eastAsia="en-US"/>
              </w:rPr>
            </w:pPr>
            <w:r>
              <w:rPr>
                <w:rStyle w:val="FontStyle25"/>
              </w:rPr>
              <w:t>Иные муниципальные правовые акты Удомельского городского округа, О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Раздел </w:t>
      </w:r>
      <w:r>
        <w:rPr>
          <w:rFonts w:cs="Times New Roman CYR" w:ascii="Times New Roman CYR" w:hAnsi="Times New Roman CYR"/>
          <w:b/>
        </w:rPr>
        <w:t>I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b/>
        </w:rPr>
        <w:t xml:space="preserve">. Базовые нормативы затрат на </w:t>
      </w:r>
      <w:r>
        <w:rPr/>
        <w:t>оказание (выполнение) муниципальных услуг (работ) &lt;*&gt;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2835"/>
        <w:gridCol w:w="2410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, условия оказания муниципальной услуги (работ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 ведомственного перечня муниципальных услуг (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,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/>
              <w:t xml:space="preserve">Базовые нормативы затрат на оказание (выполнение) муниципальных услуг (работ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сновных общеобразовательных программ </w:t>
            </w:r>
            <w:r>
              <w:rPr>
                <w:b/>
                <w:sz w:val="22"/>
                <w:szCs w:val="22"/>
              </w:rPr>
              <w:t xml:space="preserve">дошко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1011О.99.0.Б824ДМ6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824ДН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АБ2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1 года до 3-х лет –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 034,5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т 3-х года до 8 лет – 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 106,0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3-х года до 8 лет –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 962,61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государственный образовательный станд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853211О.99.0.БВ19АА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 полного д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 185,73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1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rPr/>
      </w:pPr>
      <w:r>
        <w:rPr>
          <w:b/>
        </w:rPr>
        <w:t>2. Иная информация</w:t>
      </w:r>
      <w:r>
        <w:rPr/>
        <w:t xml:space="preserve">, необходимая для контроля за исполнением муниципального задания </w:t>
      </w:r>
    </w:p>
    <w:p>
      <w:pPr>
        <w:pStyle w:val="Normal"/>
        <w:autoSpaceDE w:val="false"/>
        <w:jc w:val="both"/>
        <w:rPr/>
      </w:pPr>
      <w:r>
        <w:rPr>
          <w:b/>
        </w:rPr>
        <w:t>3. Порядок контроля</w:t>
      </w:r>
      <w:r>
        <w:rPr/>
        <w:t xml:space="preserve"> за исполнением муниципального задания: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5528"/>
        <w:gridCol w:w="5245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отчет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инг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Прочие сведения о муниципальном задании</w:t>
      </w:r>
    </w:p>
    <w:p>
      <w:pPr>
        <w:pStyle w:val="Normal"/>
        <w:autoSpaceDE w:val="false"/>
        <w:jc w:val="both"/>
        <w:rPr/>
      </w:pPr>
      <w:r>
        <w:rPr>
          <w:b/>
        </w:rPr>
        <w:t>4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4.1. 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 (работы), уникальный номер реестровой записи ведомственного перечня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муни</w:t>
              <w:softHyphen/>
              <w:t>ципальной услуги (работы), условия оказания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 xml:space="preserve">пальной услуги (работы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</w:t>
              <w:softHyphen/>
              <w:t>ствии с вре</w:t>
              <w:softHyphen/>
              <w:t>менной де</w:t>
              <w:softHyphen/>
              <w:t>тализацией (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 (работы), в пределах которого муници</w:t>
              <w:softHyphen/>
              <w:t>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объем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качеств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4.2. 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экземпляре 1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3. Сроки представления</w:t>
      </w:r>
      <w:r>
        <w:rPr/>
        <w:t xml:space="preserve"> отчетов об исполнении муниципального задания – до 1 ноября текущего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4.4. 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sectPr>
      <w:type w:val="nextPage"/>
      <w:pgSz w:orient="landscape" w:w="16838" w:h="11906"/>
      <w:pgMar w:left="1134" w:right="567" w:gutter="0" w:header="0" w:top="1134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11:00Z</dcterms:created>
  <dc:creator>User</dc:creator>
  <dc:description/>
  <cp:keywords/>
  <dc:language>en-US</dc:language>
  <cp:lastModifiedBy>User</cp:lastModifiedBy>
  <cp:lastPrinted>2020-12-24T15:39:00Z</cp:lastPrinted>
  <dcterms:modified xsi:type="dcterms:W3CDTF">2020-12-24T11:40:00Z</dcterms:modified>
  <cp:revision>30</cp:revision>
  <dc:subject/>
  <dc:title/>
</cp:coreProperties>
</file>