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       № 264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17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 «Центр развития ребенка – детский сад «Кораблик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22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ти с ОВЗ от 3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ти от 3-х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5529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 за деть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с кратковременным днем пребы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 (3-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 (до 5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678"/>
        <w:gridCol w:w="5529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63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2835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/>
              <w:t xml:space="preserve">Базовые нормативы затрат на оказание (выполнение) муниципальных услуг (работ)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АБ2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1 года до 3-х лет –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 034,5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3-х года до 8 лет – 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 106,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 –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6 391,39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 185,73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рочие сведения о муниципальном зад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объем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качеств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11:00Z</dcterms:created>
  <dc:creator>User</dc:creator>
  <dc:description/>
  <cp:keywords/>
  <dc:language>en-US</dc:language>
  <cp:lastModifiedBy>User</cp:lastModifiedBy>
  <cp:lastPrinted>2020-12-24T15:42:00Z</cp:lastPrinted>
  <dcterms:modified xsi:type="dcterms:W3CDTF">2020-12-24T11:43:00Z</dcterms:modified>
  <cp:revision>25</cp:revision>
  <dc:subject/>
  <dc:title/>
</cp:coreProperties>
</file>