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  № 262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1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 «Детский сад комбинированного вида «Малыш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АБ22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АВ42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с кратковременным днем пребы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,00 (3-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(до 5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221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3-х года до 8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01011О.99.0.БВ24АВ4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2835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01011О.99.0.БВ24АВ4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1 года до 3-х лет –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 034,5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3-х года до 8 лет – 1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 106,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1 года до 3-х лет 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3-х лет –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рушение речи, слуха, ОДА 93 962,6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 962,14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 185,73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11:00Z</dcterms:created>
  <dc:creator>User</dc:creator>
  <dc:description/>
  <cp:keywords/>
  <dc:language>en-US</dc:language>
  <cp:lastModifiedBy>User</cp:lastModifiedBy>
  <cp:lastPrinted>2020-12-24T15:36:00Z</cp:lastPrinted>
  <dcterms:modified xsi:type="dcterms:W3CDTF">2020-12-24T11:37:00Z</dcterms:modified>
  <cp:revision>29</cp:revision>
  <dc:subject/>
  <dc:title/>
</cp:coreProperties>
</file>