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         № 265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1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 «Детский сад комбинированного вида «Дюймовочка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22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В42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5244"/>
        <w:gridCol w:w="55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 за деть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с кратковременным днем пребы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 (3-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(до 5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244"/>
        <w:gridCol w:w="55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3-х года до 8 ле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01011О.99.0.БВ24АВ4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 xml:space="preserve">. 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 xml:space="preserve">. Базовые нормативы затрат на </w:t>
      </w:r>
      <w:r>
        <w:rPr/>
        <w:t>оказание (выполнение) муниципальных услуг (работ) &lt;*&gt;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18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I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 Базовые нормативы затрат на оказание (выполнение) муниципальных услуг (работ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01011О.99.0.БВ24АВ4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1 года до 3-х лет – 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 034,5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3-х года до 8 лет – 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 106,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с ОВЗ от 1 года до 3-х лет –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рушение речи, слуха, ОД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 ОВЗ от 3-х лет до 8 лет – 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рушение речи, слуха, ОДА 93 962,6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жный дефекты, аутиз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 962,14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еспечение детьми личной гигиены и режима д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 185,73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11:00Z</dcterms:created>
  <dc:creator>User</dc:creator>
  <dc:description/>
  <cp:keywords/>
  <dc:language>en-US</dc:language>
  <cp:lastModifiedBy>User</cp:lastModifiedBy>
  <cp:lastPrinted>2020-12-24T15:46:00Z</cp:lastPrinted>
  <dcterms:modified xsi:type="dcterms:W3CDTF">2020-12-24T11:56:00Z</dcterms:modified>
  <cp:revision>30</cp:revision>
  <dc:subject/>
  <dc:title/>
</cp:coreProperties>
</file>