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№ 266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школьного образовательного учреждения «Детский сад с. Еремков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с кратковременным днем пребы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 (3-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(до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221"/>
        <w:gridCol w:w="382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уппа сокращен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01011О.99.0.БВ24ДН8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>. Базовые нормативы затрат на оказание (выполнение) муниципальных услуг (работ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2835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азовые нормативы затрат на оказание (выполнение) муниципальных услуг (рабо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уппа сокращен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ети от 1 года до 3-х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уппа сокращен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3-х года до 8 лет –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4 628,09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 685,64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559"/>
        <w:gridCol w:w="1559"/>
        <w:gridCol w:w="1134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1:00Z</dcterms:created>
  <dc:creator>User</dc:creator>
  <dc:description/>
  <cp:keywords/>
  <dc:language>en-US</dc:language>
  <cp:lastModifiedBy>User</cp:lastModifiedBy>
  <cp:lastPrinted>2018-12-20T11:02:00Z</cp:lastPrinted>
  <dcterms:modified xsi:type="dcterms:W3CDTF">2020-12-24T11:52:00Z</dcterms:modified>
  <cp:revision>26</cp:revision>
  <dc:subject/>
  <dc:title/>
</cp:coreProperties>
</file>