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  № 261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«Детский сад комбинированного вида «Теремок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В42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00 (3-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(до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6945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6945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3-х года до 8 л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01011О.99.0.БВ24АВ4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6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2835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азовые нормативы затрат на оказание (выполнение) муниципальных услуг (работ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01011О.99.0.БВ24АВ4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1 года до 3-х лет –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 034,5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3-х года до 8 лет – 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 106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1 года до 3-х лет 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3-х лет –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ушение речи, слуха, ОДА 93 962,6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 962,14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 185,73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объем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1:00Z</dcterms:created>
  <dc:creator>User</dc:creator>
  <dc:description/>
  <cp:keywords/>
  <dc:language>en-US</dc:language>
  <cp:lastModifiedBy>User</cp:lastModifiedBy>
  <cp:lastPrinted>2020-12-24T15:33:00Z</cp:lastPrinted>
  <dcterms:modified xsi:type="dcterms:W3CDTF">2020-12-24T11:34:00Z</dcterms:modified>
  <cp:revision>27</cp:revision>
  <dc:subject/>
  <dc:title/>
</cp:coreProperties>
</file>