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lang w:eastAsia="en-US"/>
              </w:rPr>
              <w:t>от «28» 12.2020    № 260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>
          <w:sz w:val="28"/>
          <w:szCs w:val="28"/>
        </w:rPr>
        <w:t>92901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го образовательного учреждения «Детский сад комбинированного вида «Улыбка» (далее ОУ) 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418"/>
        <w:gridCol w:w="1152"/>
        <w:gridCol w:w="1134"/>
        <w:gridCol w:w="3322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дошкольного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М6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дошкольного</w:t>
            </w:r>
            <w:r>
              <w:rPr>
                <w:sz w:val="20"/>
                <w:szCs w:val="20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Н</w:t>
            </w:r>
            <w:r>
              <w:rPr>
                <w:b/>
                <w:sz w:val="20"/>
                <w:szCs w:val="20"/>
              </w:rPr>
              <w:t>8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дошкольного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воивших в полном объеме основную общеобразовательную программу дошко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211О.99.0.БВ19АА6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и хозяйственно-бытового облуживания дет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ьми личной гигиены и режима дн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болеваемости детей, дн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 xml:space="preserve">2.1. Нормативный правовой акт, регулирующий порядок установления цен (тарифов) </w:t>
      </w:r>
      <w:r>
        <w:rPr>
          <w:u w:val="single"/>
        </w:rPr>
        <w:t>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>
          <w:u w:val="single"/>
        </w:rPr>
      </w:pPr>
      <w:r>
        <w:rPr>
          <w:u w:val="single"/>
        </w:rPr>
        <w:t>Постановление Администрации Удомельского городского округа от 05.03.2018 №196 – 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  <w:r>
        <w:rPr>
          <w:u w:val="single"/>
        </w:rPr>
        <w:t xml:space="preserve">Постановление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  <w:r>
        <w:rPr>
          <w:u w:val="single"/>
        </w:rPr>
        <w:t>Администрация Удомельского городского округа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4536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мотр и уход за деть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– 8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сокращенным днем пребывания – 7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с кратковременным днем пребы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 (3-4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 (до 5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 (более 5 часов)</w:t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8221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виде, наименовании учреждения, режиме его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4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221"/>
        <w:gridCol w:w="3828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луги (работы)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казания муниципальной услуг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дошкольного</w:t>
            </w:r>
            <w:r>
              <w:rPr>
                <w:sz w:val="22"/>
                <w:szCs w:val="22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3-х года до 8 ле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5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Ф от 30 августа 2013 г. № 1014;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 эпидемиологические требования к устройству, содержанию и организации режима работы дошкольных образовательных организаций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5"/>
              <w:rPr>
                <w:sz w:val="22"/>
                <w:szCs w:val="22"/>
                <w:lang w:eastAsia="en-US"/>
              </w:rPr>
            </w:pPr>
            <w:r>
              <w:rPr>
                <w:rStyle w:val="FontStyle25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М6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Н</w:t>
            </w:r>
            <w:r>
              <w:rPr>
                <w:b/>
                <w:sz w:val="22"/>
                <w:szCs w:val="22"/>
              </w:rPr>
              <w:t>8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5"/>
              </w:rPr>
              <w:t>63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анитарно 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sz w:val="22"/>
                <w:szCs w:val="22"/>
                <w:lang w:eastAsia="en-US"/>
              </w:rPr>
            </w:pPr>
            <w:r>
              <w:rPr>
                <w:rStyle w:val="FontStyle25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53211О.99.0.БВ19АА65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аздел </w:t>
      </w:r>
      <w:r>
        <w:rPr>
          <w:rFonts w:cs="Times New Roman CYR" w:ascii="Times New Roman CYR" w:hAnsi="Times New Roman CYR"/>
          <w:b/>
        </w:rPr>
        <w:t>I</w:t>
      </w:r>
      <w:r>
        <w:rPr>
          <w:rFonts w:cs="Times New Roman CYR" w:ascii="Times New Roman CYR" w:hAnsi="Times New Roman CYR"/>
          <w:b/>
          <w:lang w:val="en-US"/>
        </w:rPr>
        <w:t>I</w:t>
      </w:r>
      <w:r>
        <w:rPr>
          <w:b/>
        </w:rPr>
        <w:t>. Базовые нормативы затрат на оказание (выполнение) муниципаль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60"/>
        <w:gridCol w:w="2835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азовые нормативы затрат на оказание (выполнение) муниципальных услуг (работ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М6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Н</w:t>
            </w:r>
            <w:r>
              <w:rPr>
                <w:b/>
                <w:sz w:val="22"/>
                <w:szCs w:val="22"/>
              </w:rPr>
              <w:t>8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ти от 1 года до 3-х лет – 82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 034,55 гор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 319,82 се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ти от 3-х года до 8 лет – 209+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 106,01 гор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 101,7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53211О.99.0.БВ19АА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1+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 185,73 гор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7 685,64 село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Прочие сведения о муниципальном задании</w:t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казатель объема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казатель качества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type w:val="nextPage"/>
      <w:pgSz w:orient="landscape" w:w="16838" w:h="11906"/>
      <w:pgMar w:left="1134" w:right="567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11:00Z</dcterms:created>
  <dc:creator>User</dc:creator>
  <dc:description/>
  <cp:keywords/>
  <dc:language>en-US</dc:language>
  <cp:lastModifiedBy>User</cp:lastModifiedBy>
  <cp:lastPrinted>2020-12-24T15:29:00Z</cp:lastPrinted>
  <dcterms:modified xsi:type="dcterms:W3CDTF">2020-12-24T11:30:00Z</dcterms:modified>
  <cp:revision>28</cp:revision>
  <dc:subject/>
  <dc:title/>
</cp:coreProperties>
</file>