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lang w:eastAsia="en-US"/>
              </w:rPr>
              <w:t>от «28» 12.2020             № 267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>
          <w:sz w:val="28"/>
          <w:szCs w:val="28"/>
        </w:rPr>
        <w:t>92902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учреждения дополнительного образования «Дом детского творчества»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276"/>
        <w:gridCol w:w="142"/>
        <w:gridCol w:w="1417"/>
        <w:gridCol w:w="1276"/>
        <w:gridCol w:w="2915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</w:tr>
      <w:tr>
        <w:trPr>
          <w:trHeight w:val="17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дошкольного</w:t>
            </w:r>
            <w:r>
              <w:rPr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ДН81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кращенный ден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воивших в полном объеме основную общеобразовательную программу дошко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комендаций аттестационной комиссии ОУ у педагогических работников, не имеющих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и хозяйственно-бытового облуживания дет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ьми личной гигиены и режима д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лица за исключением льготны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Федеральный закон 273-фз «Об образовании в Российской Федерации»</w:t>
            </w:r>
          </w:p>
        </w:tc>
      </w:tr>
      <w:tr>
        <w:trPr>
          <w:trHeight w:val="5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болеваемости детей, дн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9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</w:tr>
      <w:tr>
        <w:trPr>
          <w:trHeight w:val="35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200О.99.0.ББ52АИ16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200О.99.0.ББ52АП88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ети за исключением детей с ограниченными возможностями здоровья (ОВЗ) и детей-инвалид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с ограниченными возможностями здоровья (ОВЗ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</w:tc>
      </w:tr>
      <w:tr>
        <w:trPr>
          <w:trHeight w:val="35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2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ти с ОВЗ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реализации  общеобразовательных общеразвивающих программ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участвующих в конкурсах различного уровня (участников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контингента воспитанников в течение отчетного пери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 xml:space="preserve">2.1. Нормативный правовой акт, регулирующий порядок установления цен (тарифов) </w:t>
      </w:r>
      <w:r>
        <w:rPr>
          <w:u w:val="single"/>
        </w:rPr>
        <w:t>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>
          <w:u w:val="single"/>
        </w:rPr>
      </w:pPr>
      <w:r>
        <w:rPr>
          <w:u w:val="single"/>
        </w:rPr>
        <w:t>Постановление Администрации Удомельского городского округа от 05.03.2018 №196 – 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  <w:r>
        <w:rPr>
          <w:u w:val="single"/>
        </w:rPr>
        <w:t xml:space="preserve">Постановление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  <w:r>
        <w:rPr>
          <w:u w:val="single"/>
        </w:rPr>
        <w:t>Администрация Удомельского городского округа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4536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смотр и уход за деть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 полным днем пребывания – 87,00</w:t>
            </w:r>
          </w:p>
          <w:p>
            <w:pPr>
              <w:pStyle w:val="Normal"/>
              <w:rPr/>
            </w:pPr>
            <w:r>
              <w:rPr/>
              <w:t>Группа с сокращенным днем пребывания – 72,00</w:t>
            </w:r>
          </w:p>
          <w:p>
            <w:pPr>
              <w:pStyle w:val="Normal"/>
              <w:rPr/>
            </w:pPr>
            <w:r>
              <w:rPr/>
              <w:t xml:space="preserve">Группа с кратковременным днем пребывания </w:t>
            </w:r>
          </w:p>
          <w:p>
            <w:pPr>
              <w:pStyle w:val="Normal"/>
              <w:rPr/>
            </w:pPr>
            <w:r>
              <w:rPr/>
              <w:t>29,00 (3-4 часа)</w:t>
            </w:r>
          </w:p>
          <w:p>
            <w:pPr>
              <w:pStyle w:val="Normal"/>
              <w:rPr/>
            </w:pPr>
            <w:r>
              <w:rPr/>
              <w:t>36,00 (до 5 часов)</w:t>
            </w:r>
          </w:p>
          <w:p>
            <w:pPr>
              <w:pStyle w:val="Normal"/>
              <w:rPr/>
            </w:pPr>
            <w:r>
              <w:rPr/>
              <w:t>51,00 (более 5 часов)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8221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виде, наименовании учреждения, режиме его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221"/>
        <w:gridCol w:w="3828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 (работы)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оказания муниципальной услуг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 1 года до 3 ле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дошкольного</w:t>
            </w:r>
            <w:r>
              <w:rPr>
                <w:sz w:val="22"/>
                <w:szCs w:val="22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от 3 лет до 8 ле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 эпидемиологические требования к устройству, содержанию и организации режима работы дошкольных образовательных организаций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01011О.99.0.БВ24ДН8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руппа кратковременного пребыва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нитарно 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53211О.99.0.БВ19АА6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ети за исключением детей с ограниченными возможностями здоровья (ОВЗ) и детей-инвалид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и с ограниченными возможностями здоровья (ОВЗ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Ф от 30 августа 2013 г. № 1015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10.№ 189 «Об утверждении СанПиН 2.4.2.2821-10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lang w:eastAsia="en-US"/>
              </w:rPr>
            </w:pPr>
            <w:r>
              <w:rPr>
                <w:rStyle w:val="FontStyle25"/>
                <w:sz w:val="24"/>
                <w:szCs w:val="24"/>
              </w:rPr>
              <w:t>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</w:rPr>
              <w:t>804200О.99.0.ББ52АИ16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04200О.99.0.ББ52АП88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аздел </w:t>
      </w:r>
      <w:r>
        <w:rPr>
          <w:rFonts w:cs="Times New Roman CYR" w:ascii="Times New Roman CYR" w:hAnsi="Times New Roman CYR"/>
          <w:b/>
        </w:rPr>
        <w:t>I</w:t>
      </w:r>
      <w:r>
        <w:rPr>
          <w:rFonts w:cs="Times New Roman CYR" w:ascii="Times New Roman CYR" w:hAnsi="Times New Roman CYR"/>
          <w:b/>
          <w:lang w:val="en-US"/>
        </w:rPr>
        <w:t>I</w:t>
      </w:r>
      <w:r>
        <w:rPr>
          <w:b/>
        </w:rPr>
        <w:t>. Базовые нормативы затрат на оказание (выполнение) муниципальных услуг (работ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3260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бот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азовые нормативы затрат на оказание (выполнение) муниципальных услуг (работ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основных общеобразовательных программ </w:t>
            </w:r>
            <w:r>
              <w:rPr>
                <w:b/>
              </w:rPr>
              <w:t xml:space="preserve">дошкольного </w:t>
            </w:r>
            <w:r>
              <w:rPr/>
              <w:t>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/>
            </w:pPr>
            <w:r>
              <w:rPr/>
              <w:t>Федеральный государственный образовательный стандар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1011О.99.0.БВ24ДН81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Дети от 1 года до 3-х лет –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 019,2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ети от 3-х года до 8 лет 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питания и хозяйственно-бытового облуживания детей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беспечение детьми личной гигиены и режима 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53211О.99.0.БВ19АА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 685,64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едеральный государственный образовательны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4200О.99.0.ББ52АИ16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804200О.99.0.ББ52АП8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(кроме обучающихся по АОП) - 9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 603,94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Обучающиеся с ОВЗ -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 573,56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казатель объема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казатель качества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type w:val="nextPage"/>
      <w:pgSz w:orient="landscape" w:w="16838" w:h="11906"/>
      <w:pgMar w:left="1134" w:right="567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11:00Z</dcterms:created>
  <dc:creator>User</dc:creator>
  <dc:description/>
  <cp:keywords/>
  <dc:language>en-US</dc:language>
  <cp:lastModifiedBy>User</cp:lastModifiedBy>
  <cp:lastPrinted>2020-12-24T16:04:00Z</cp:lastPrinted>
  <dcterms:modified xsi:type="dcterms:W3CDTF">2020-12-24T12:06:00Z</dcterms:modified>
  <cp:revision>88</cp:revision>
  <dc:subject/>
  <dc:title/>
</cp:coreProperties>
</file>