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2 № 32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2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дополнительного образования «Детско-юношеская спортивная школа «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8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1" w:hanging="567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та реализации дополнитель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рофессиона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20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/чел.*ча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/чел.*ча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/чел.*час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/34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/34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/3468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/1171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/1171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/11716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объема, чел./чел.*час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/34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/117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firstLine="142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8130</wp:posOffset>
            </wp:positionH>
            <wp:positionV relativeFrom="paragraph">
              <wp:posOffset>304800</wp:posOffset>
            </wp:positionV>
            <wp:extent cx="9994900" cy="3105150"/>
            <wp:effectExtent l="0" t="0" r="0" b="0"/>
            <wp:wrapTight wrapText="bothSides">
              <wp:wrapPolygon edited="0">
                <wp:start x="6924" y="6407"/>
                <wp:lineTo x="6924" y="5100"/>
                <wp:lineTo x="-1400" y="5100"/>
                <wp:lineTo x="-1400" y="6407"/>
                <wp:lineTo x="6924" y="64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8" t="18610" r="10414" b="4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993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40:00Z</cp:lastPrinted>
  <dcterms:modified xsi:type="dcterms:W3CDTF">2023-01-09T08:48:00Z</dcterms:modified>
  <cp:revision>90</cp:revision>
  <dc:subject/>
  <dc:title/>
</cp:coreProperties>
</file>