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19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2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дополнительного образования «Дом детского творчества»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87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Дополните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Д49.0 Реализация дополнительных общеразвивающих програм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Б57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С5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реализации дополнительных общеразвивающих програм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участвующих в конкурсах различного уровня (участников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 воспитанников в течение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49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/чел*ча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чел./чел*ча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чел./чел*ча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Д49.0 Реализация дополнительных общеразвивающих програм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57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/178 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/178 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/178 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С5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/29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/29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/292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961"/>
        <w:gridCol w:w="1843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/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*ча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/178 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С56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/29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ind w:left="-142" w:hanging="0"/>
        <w:jc w:val="both"/>
        <w:rPr/>
      </w:pPr>
      <w:r>
        <w:rPr/>
        <w:t>Приказ Министерства просвещения РФ от 9 ноября 2018 г. N 196 «Об утверждении Порядка организации и осуществления образовательной деятельности по дополнительным общеобразовательным программам» (с изменениями и дополнениями)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140970</wp:posOffset>
            </wp:positionV>
            <wp:extent cx="9525000" cy="4360545"/>
            <wp:effectExtent l="0" t="0" r="0" b="0"/>
            <wp:wrapTight wrapText="bothSides">
              <wp:wrapPolygon edited="0">
                <wp:start x="641" y="6376"/>
                <wp:lineTo x="641" y="4977"/>
                <wp:lineTo x="-843" y="4977"/>
                <wp:lineTo x="-843" y="6376"/>
                <wp:lineTo x="641" y="63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1" t="17291" r="56467" b="4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8:38:00Z</cp:lastPrinted>
  <dcterms:modified xsi:type="dcterms:W3CDTF">2023-01-09T12:46:00Z</dcterms:modified>
  <cp:revision>94</cp:revision>
  <dc:subject/>
  <dc:title/>
</cp:coreProperties>
</file>