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6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31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3.11.2018 № 1229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2.11.2017 № 1244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  <w:t>«на 2018 - 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Повышение безопасности дорожного движения на территории</w:t>
      </w:r>
    </w:p>
    <w:p>
      <w:pPr>
        <w:pStyle w:val="Normal"/>
        <w:jc w:val="center"/>
        <w:rPr>
          <w:b/>
          <w:b/>
        </w:rPr>
      </w:pPr>
      <w:r>
        <w:rPr/>
        <w:t>Удомельского городского округа на 2018 - 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Удомельский городской округ «Повышение безопасности дорожного движения на территории </w:t>
      </w:r>
    </w:p>
    <w:p>
      <w:pPr>
        <w:pStyle w:val="Normal"/>
        <w:jc w:val="center"/>
        <w:rPr/>
      </w:pPr>
      <w:r>
        <w:rPr/>
        <w:t>Удомельского городского округа на 2018 - 2020 годы»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688"/>
      </w:tblGrid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муниципального образования Удомельский городской округ «Повышение безопасности дорожного движения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Удомельского городского округа на 2018 - 2020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0 годы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жизнедеятельности населения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безопасности дорожного движения на территории Удомельского городского округа»</w:t>
            </w:r>
          </w:p>
        </w:tc>
      </w:tr>
      <w:tr>
        <w:trPr>
          <w:trHeight w:val="9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итогам 2020 года по сравнению с показателями 2018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мертности населения в результате дорожно-транспортных происшествий на территории Удомельского городского округа на 80%. </w:t>
            </w:r>
          </w:p>
        </w:tc>
      </w:tr>
      <w:tr>
        <w:trPr>
          <w:trHeight w:val="155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8 – 2020 годы – 1795,1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 год – 417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417,1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год – 745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745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 год – 633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633,0 тыс.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направлена на повышение безопасности жизнедеятельности населения на территории Удомельского городского округа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облема аварийности, связанной с автомобильным транспортом, в последнее десятилетие приобрела особую остроту в связи с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и несоответствием дорожно-транспортной инфраструктуры потребностям общества и государства в безопасном дорожном движении. Только за восемь месяцев 2017 год в Удомельском городском округе произошло 140 </w:t>
      </w:r>
      <w:r>
        <w:rPr>
          <w:rFonts w:cs="Times New Roman" w:ascii="Times New Roman" w:hAnsi="Times New Roman"/>
          <w:sz w:val="24"/>
          <w:szCs w:val="24"/>
        </w:rPr>
        <w:t>дорожно-транспортных происшествий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(далее – ДТП), в которых погибло 2 человек, пострадало 11 человек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Основными видами ДТП являются - наезд на пешехода, препятствие и на стоящее транспортное средство. Около половины всех ДТП связаны с наруш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>Правил дорожного движения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водителями транспортных средств, свыше четверти всех происшествий - с неправильным выбором скорости движения. Каждое пятое ДТП совершил водитель, находившийся в состоянии опьянения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Изучение особенностей современного дорожно-транспортного травматизма показывает, что происходит стабильное увеличение количества ДТП, в которых пострадавшие получают травмы, характеризующиеся особой тяжестью повреждений. Общая смертность пострадавших в ДТП гораздо выше, чем при получении травм в результате других несчастных случаев.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. 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йствий органов исполнительной власти и других структур, что ведет к разобщенности при осуществлении деятельности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 Кроме того, в условиях дефицитности местного бюджета существенно снижаются возможности для решения задач по обеспечению безопасности дорожного движения без привлечения дополнительного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роблема аварийности, связанной с автомобильным транспортом в последнее десятилетие приобрела особую остроту в связи с </w:t>
      </w:r>
      <w:r>
        <w:rPr>
          <w:spacing w:val="5"/>
        </w:rPr>
        <w:t xml:space="preserve">несоответствием дорожно-транспортной инфраструктуры потребностям общества и государства в безопасном дорожном движении, недостаточной </w:t>
      </w:r>
      <w:r>
        <w:rPr/>
        <w:t>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  <w:r>
        <w:rPr>
          <w:spacing w:val="2"/>
        </w:rPr>
        <w:t xml:space="preserve"> </w:t>
      </w:r>
      <w:r>
        <w:rPr/>
        <w:t xml:space="preserve">Совместные усилия различных органов власти Удомельского городского округа позволили в определенном роде стабилизировать ситуацию с аварийностью автомобильного транспорта на территории Удомельского городского округа. </w:t>
      </w:r>
    </w:p>
    <w:p>
      <w:pPr>
        <w:pStyle w:val="Normal"/>
        <w:ind w:firstLine="709"/>
        <w:jc w:val="both"/>
        <w:rPr/>
      </w:pPr>
      <w:r>
        <w:rPr/>
        <w:t>Причинами возникновения этих проблем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арушение правил движения водителя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достаточная квалификация вод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техническая неисправность транспортных средств, а также неправильное размещение и крепление груз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едисциплинированность и нарушение правил движения другими участниками движения (пешеходы, велосипедисты и т.д.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удовлетворительные дорожные условия и недостатки в организации движения.</w:t>
      </w:r>
    </w:p>
    <w:p>
      <w:pPr>
        <w:pStyle w:val="Normal"/>
        <w:ind w:firstLine="709"/>
        <w:jc w:val="both"/>
        <w:rPr/>
      </w:pPr>
      <w:r>
        <w:rPr/>
        <w:t xml:space="preserve">Среди причин роста уровня </w:t>
      </w:r>
      <w:r>
        <w:rPr>
          <w:spacing w:val="2"/>
        </w:rPr>
        <w:t>дорожно-транспортных происшествий</w:t>
      </w:r>
      <w:r>
        <w:rPr/>
        <w:t xml:space="preserve"> в Удомельского городского округа необходимо отметить низкое использование информационных технологий в борьбе с нарушениями правил дорожного движения, а именно использование средств автоматического контроля и выявления нарушений правил дорожного движения. Система предупреждения опасного поведения участников дорожного движения требует усовершенствования. Улучшения ситуации требует система предупреждения детского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повышение уровня правового сознания граждан в сфере безопасности дорожного движения и предупреждение опасного поведения участников дорожного движ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организации дорожного движения.</w:t>
      </w:r>
    </w:p>
    <w:p>
      <w:pPr>
        <w:pStyle w:val="BodyTextIndent2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безопасности жизнедеятельности населения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и, характеризующие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- смертность населения в результате дорожно-транспортных происшествий на территории Удомель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еречень и значения показателя цели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Повышение безопасности дорожного движения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Повышение безопасности дорожного движения на территории Удомель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Реализация подпрограммы 1 «Повышение безопасности дорожного движения на территории Удомельского городского округа»</w:t>
      </w:r>
      <w:r>
        <w:rPr>
          <w:color w:val="000000"/>
        </w:rPr>
        <w:t xml:space="preserve"> </w:t>
      </w:r>
      <w:r>
        <w:rPr/>
        <w:t>связана с решением следующих задач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Cs/>
        </w:rPr>
      </w:pPr>
      <w:r>
        <w:rPr/>
        <w:tab/>
        <w:t>- задача 1 «</w:t>
      </w:r>
      <w:r>
        <w:rPr>
          <w:bCs/>
        </w:rPr>
        <w:t>Профилактика дорожно-транспортных происшествий на территории Удомельского городского округа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- задача 2 «Проведение профилактической работы с участием несовершеннолетних».</w:t>
      </w:r>
    </w:p>
    <w:p>
      <w:pPr>
        <w:pStyle w:val="Normal"/>
        <w:ind w:firstLine="709"/>
        <w:jc w:val="both"/>
        <w:rPr/>
      </w:pPr>
      <w:r>
        <w:rPr/>
        <w:t>Решение задач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количество дорожно-транспортных происшествий с пострадавшими на территории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- число несовершеннолетних, пострадавших в дорожно-транспортных происшествиях на территории Удомельского городского округа.</w:t>
      </w:r>
    </w:p>
    <w:p>
      <w:pPr>
        <w:pStyle w:val="Normal"/>
        <w:ind w:firstLine="720"/>
        <w:jc w:val="both"/>
        <w:rPr/>
      </w:pPr>
      <w:r>
        <w:rPr/>
        <w:t>Значения показателей задачи подпрограммы 1 «Повышение безопасности дорожного движения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ы</w:t>
      </w:r>
    </w:p>
    <w:p>
      <w:pPr>
        <w:pStyle w:val="Normal"/>
        <w:jc w:val="both"/>
        <w:rPr/>
      </w:pPr>
      <w:r>
        <w:rPr/>
        <w:tab/>
        <w:t>Решение задачи 1 подпрограммы осуществляется посредством выполнения следующих мероприятий подпрограммы 1 «Повышение безопасности дорожного движения на территории Удомельского городского округа»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1 «</w:t>
      </w:r>
      <w:r>
        <w:rPr/>
        <w:t>Нанесение осевой горизонтальной разметки улично-дорожной сети города Удомля»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2 подпрограммы</w:t>
      </w:r>
      <w:r>
        <w:rPr/>
        <w:t xml:space="preserve">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административное мероприятие 2.001 «Проведение городского конкурса «Безопасное колесо»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2 «Участие команды школьников Удомельского городского округа в общероссийском конкурсе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3 «Проведение профилактических мероприятий «Внимание – дети!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Выполнение каждого мероприятия подпрограммы 1 «Повышение безопасности дорожного движения на территории Удомельского городского округа»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jc w:val="both"/>
        <w:rPr/>
      </w:pPr>
      <w:r>
        <w:rPr/>
        <w:tab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составляет 1795,1 тыс. рублей.</w:t>
      </w:r>
    </w:p>
    <w:p>
      <w:pPr>
        <w:pStyle w:val="Normal"/>
        <w:jc w:val="both"/>
        <w:rPr/>
      </w:pPr>
      <w:r>
        <w:rPr/>
        <w:tab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44"/>
        <w:gridCol w:w="121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ю подпрограммы 1«Повышение безопасности дорожного движения на территории Удомельского городского округа»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Профилактика дорожно-транспортных происшествий на территории Удомельского городского округа»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09"/>
        <w:jc w:val="both"/>
        <w:rPr/>
      </w:pPr>
      <w:r>
        <w:rPr>
          <w:bCs/>
        </w:rPr>
        <w:t xml:space="preserve">Управление реализацией муниципальной 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- формирование </w:t>
      </w:r>
      <w:r>
        <w:rPr>
          <w:rStyle w:val="Style16"/>
          <w:b w:val="false"/>
          <w:bCs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8"/>
        <w:spacing w:before="0" w:after="0"/>
        <w:ind w:firstLine="720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 меры по управлению рискам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и регионального законодательства в сфере дорожной и транспорт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ухудшение социально-экономического положения Удомель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нутренними рисками реализации муниципальной программы являю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нестабильное поступление финансовых средств, необходимых для реализации муниципальной програм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минимизации последствий наступления указанных внутренних рисков планируется принятие следующих шагов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- </w:t>
      </w:r>
      <w:r>
        <w:rPr>
          <w:rFonts w:eastAsia="Calibri"/>
          <w:color w:val="000000"/>
        </w:rPr>
        <w:t xml:space="preserve">принятие решений по результатам мониторинга реализации муниципальной программы ответственным исполнителем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воевременное внесение изменений в муниципальную программу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 вступил в силу"/>
    <w:qFormat/>
    <w:rPr>
      <w:b/>
      <w:color w:val="000000"/>
      <w:sz w:val="26"/>
      <w:shd w:fill="D8EDE8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8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9:00Z</dcterms:created>
  <dc:creator>Молчанова</dc:creator>
  <dc:description/>
  <cp:keywords/>
  <dc:language>en-US</dc:language>
  <cp:lastModifiedBy>vasuhnevich_l</cp:lastModifiedBy>
  <cp:lastPrinted>2018-03-22T11:16:00Z</cp:lastPrinted>
  <dcterms:modified xsi:type="dcterms:W3CDTF">2018-11-13T06:44:00Z</dcterms:modified>
  <cp:revision>31</cp:revision>
  <dc:subject/>
  <dc:title>МУНИЦИПАЛЬНАЯ ПРОГРАММА</dc:title>
</cp:coreProperties>
</file>