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1.2019 № 69-па</w:t>
      </w:r>
    </w:p>
    <w:p>
      <w:pPr>
        <w:pStyle w:val="ConsTitle"/>
        <w:widowControl/>
        <w:ind w:left="6946" w:firstLine="5670"/>
        <w:jc w:val="both"/>
        <w:rPr>
          <w:rFonts w:ascii="Times New Roman" w:hAnsi="Times New Roman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Times New Roman" w:hAnsi="Times New Roman"/>
          <w:b w:val="false"/>
          <w:shadow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7 № 1243-па</w:t>
      </w:r>
    </w:p>
    <w:p>
      <w:pPr>
        <w:pStyle w:val="ConsTitle"/>
        <w:widowControl/>
        <w:ind w:left="6946" w:hanging="0"/>
        <w:rPr>
          <w:rFonts w:ascii="Times New Roman" w:hAnsi="Times New Roman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Times New Roman" w:hAnsi="Times New Roman"/>
          <w:b w:val="false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color w:val="FF0000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color w:val="FF0000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18-2022 годы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Times New Roman" w:hAnsi="Times New Roman"/>
          <w:b w:val="false"/>
          <w:shadow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 среды на территории Удомель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-2022 годы»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br/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adow/>
          <w:color w:val="000000"/>
          <w:sz w:val="24"/>
          <w:szCs w:val="24"/>
        </w:rPr>
      </w:pPr>
      <w:r>
        <w:rPr>
          <w:rFonts w:cs="Times New Roman" w:ascii="Times New Roman" w:hAnsi="Times New Roman"/>
          <w:shadow/>
          <w:color w:val="000000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9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комфортной городской среды на территории Удомельского городского округа на 2018-2022 годы» (далее - муниципальная программа)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о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Удомельского городского округа </w:t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общественных территорий, а также дворовых территорий многоквартирных домов Удомельского городского округа. Повышение качества и условий проживания граждан на территории Удомельского городского округа.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условий для формирования современной городской среды и обустройства мест массового отдыха населения (общественной территории) на территории Удомельского городского округа» (далее - подпрограмма 1)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позволит достичь к концу 2022 года следующих результатов: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оложительный имидж Удомельского городского округа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лагоустройство дворовых территорий 44 многоквартирных домов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долю населения, проживающего в жилищном фонде, с благоустроенными дворовыми территориями до 100%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сить уровень благоустройства общественных территорий 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овые 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8 - 2022 годы – 14262,4 тыс. руб., из них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992,8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– 10992,8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117,4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1117,4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717,4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717,4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717,4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717,4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17,4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717,4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характеристика сферы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характеристика сферы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и прогноз её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Формирование комфортной городской среды на территории Удомельского городского округа на 2018-2022 годы» разработана на основании Федерального закона от 06.10.2003 № 131-ФЗ «Об общих принципах организации местного самоуправления в Российской Федерации»,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твержденных Постановлением Правительства Российской Федерации от 10.02.2017 № 169, Постановления Правительства Тверской области от 03.11.2015 № 505-пп «О государственной программе Тверской области «Жилищно-коммунальное хозяйство и энергетика Тверской области» на 2016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главных приоритетов развития территории Удомельского городского округа является создание благоприятной, для проживания населения города и ведения экономической деятельности, городско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благоустройства городской среды определяет комфортность проживания граждан и является одной из проблем, требующих каждодневного внимания эффективного решения, которое включает в себя комплекс мероприятий по инженерной подготовке и обеспечению безопасности, озеленению и устройству покрытий, освещению, размещению малых архитектурных форм и объектов монументального искус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щенность и неухоженность парков и скверов, отсутствие детских игровых площадок и зон отдыха во дворах, устаревшие малые архитектурные формы – всё это негативно влияет на эмоциональное состояние и качество жизни населения Удоме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этих проблем на уровне муниципальных образований возникла необходимость в разработке муниципальных программ по формированию комфортной городской среды. Однако реализация мероприятий данной программы невозможна без участия средств федерального бюджета и бюджета Тверской области. В связи с этим, Правительством Российской Федерации в рамках приоритетного проекта «Формирование комфортной городской среды» разработаны и утверждены Правила предоставления и распределения субсидий из федерального бюджета бюджетам субъектов Российской Федерации и муниципальных программ формирования современной городской среды (Постановление Правительства Российской Федерации от 10.02.2017 № 169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проблем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оровые территории являются важнейшей составной частью транспортной системы.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настоящего времени благоустройство дворовых территорий многоквартирных домов осуществлялось только по отдельным видам работ, без взаимной увязки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Удомельского городского округа насчитывается 80 дворовых территорий многоквартирных домов. Количество и площадь благоустроенных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составляет 36 дворов, и это всего 45 % от общего количества дворовых территорий многоквартирных дворов Удомель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, проживающего в жилом фонде с благоустроенными дворовыми территориями, составляет 17 тысяч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ой территории – одна из актуальных проблем современного градостроительства, разрешение которой позволит создать благоприятные условия для населения в Удомельском город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ресах обеспечения реализации единого подхода в использовании территорий и благоустройства дворовых территорий планируется к реализации в 2018-2022 годы благоустройство дворовых территорий, адресные перечни которых приведены в Приложении 4 Перечень дворовых территорий формируется из числа дворовых территорий, принявших участие в отборе, а также с учетом их физического состо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ых территорий предусматривает минимальный перечень и дополнительный перечень работ по благоустро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по благоустройству дворовых территорий многоквартирных домов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ремонт 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обеспечение освещения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установка скамеек, ур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ремонт пешеходных дорожек троту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этом указанный перечень является исчерпывающим и не может быть расшире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рмативная стоимость (единичные расценки) работ по благоустройству, входящих в состав минимального перечня работ приведена в Таблице 1.</w:t>
      </w:r>
    </w:p>
    <w:p>
      <w:pPr>
        <w:pStyle w:val="Normal"/>
        <w:widowControl w:val="false"/>
        <w:autoSpaceDE w:val="false"/>
        <w:spacing w:lineRule="auto" w:line="240" w:before="0" w:after="0"/>
        <w:ind w:left="7788" w:firstLine="708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аблица 1</w:t>
      </w:r>
    </w:p>
    <w:tbl>
      <w:tblPr>
        <w:tblW w:w="103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048"/>
        <w:gridCol w:w="1440"/>
        <w:gridCol w:w="3313"/>
      </w:tblGrid>
      <w:tr>
        <w:trPr>
          <w:trHeight w:val="102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№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орматива финансовых затрат по благоустройству, входящих в состав минимального перечн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Единица измер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9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Устройство бортового кам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м.п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00</w:t>
            </w:r>
          </w:p>
        </w:tc>
      </w:tr>
      <w:tr>
        <w:trPr>
          <w:trHeight w:val="596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сфальтового покрытия (со снятием) 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2,00</w:t>
            </w:r>
          </w:p>
        </w:tc>
      </w:tr>
      <w:tr>
        <w:trPr>
          <w:trHeight w:val="596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сфальтового покрытия (без снятия)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6,00</w:t>
            </w:r>
          </w:p>
        </w:tc>
      </w:tr>
      <w:tr>
        <w:trPr>
          <w:trHeight w:val="64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сфальтобетонного покрытия проездов к дворовым территор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2,00</w:t>
            </w:r>
          </w:p>
        </w:tc>
      </w:tr>
      <w:tr>
        <w:trPr>
          <w:trHeight w:val="392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Установка ска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шт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429,00</w:t>
            </w:r>
          </w:p>
        </w:tc>
      </w:tr>
      <w:tr>
        <w:trPr>
          <w:trHeight w:val="322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Установка ур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шт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й перечень работ по благоустройству дворовых территорий многоквартирных домов включает в себ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оборудование детских и (или) спортивных площадок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оборудование автомобильных парковок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зеленение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устройство контейнерных площадок (устройство площадок для сбора и временного хранения отходов с установкой контейнеров, бункеров накопителей, устройством ограждения и твердого осн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дополнительный перечень работ по благоустройству формируется на основании предложений собственников помещений многоквартирных домов, расположенных в границах дворовой территории, подлежащей благоустройству, утвержденных протоколом общего собрания собственников помещений многоквартирных домов и согласованных с ГУ «Государственная жилищная инспекция» Тверской области и реализуемых только при условии выполнения работ, предусмотренных минимальным перечнем работ по благоустро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Таблице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8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2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"/>
        <w:gridCol w:w="4373"/>
        <w:gridCol w:w="1767"/>
        <w:gridCol w:w="3619"/>
      </w:tblGrid>
      <w:tr>
        <w:trPr>
          <w:trHeight w:val="872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орматива финансовых затрат на благоустройство, входящих в состав дополнительного перечня рабо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539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сфальтобетонного покрытия для автомобильных парково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в.м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0,00</w:t>
            </w:r>
          </w:p>
        </w:tc>
      </w:tr>
      <w:tr>
        <w:trPr>
          <w:trHeight w:val="623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детской спортивной площад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омплек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1 331,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Помимо дворовых территорий в настоящее время необходимо благоустраивать и общественные территории, не обеспечивающие растущие потребности жителей и не удовлетворяющие современным требованиям, предъявляемым к их качеству. Одним из факторов, формирующих положительный имидж города, является наличие благоприятных, комфортных, безопасных и доступных условий для массового отдых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ие уровня благоустройства общественной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интересах обеспечения реализации единого подхода в использовании общественных территорий и благоустройства мест организованного отдыха жителей и гостей города планируется к реализации в 2018-2022 годы благоустройство общественных территорий, адресный перечень которых приведен в Приложении 5 к Программе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40" w:right="-1" w:firstLine="660"/>
        <w:jc w:val="both"/>
        <w:rPr/>
      </w:pPr>
      <w:r>
        <w:rPr>
          <w:bCs/>
          <w:lang w:eastAsia="en-US"/>
        </w:rPr>
        <w:t xml:space="preserve">Объекты </w:t>
      </w:r>
      <w:r>
        <w:rPr>
          <w:bCs/>
        </w:rPr>
        <w:t xml:space="preserve">благоустройства </w:t>
      </w:r>
      <w:r>
        <w:rPr>
          <w:bCs/>
          <w:lang w:val="ru-RU"/>
        </w:rPr>
        <w:t>У</w:t>
      </w:r>
      <w:r>
        <w:rPr>
          <w:bCs/>
        </w:rPr>
        <w:t>домельского городского округа</w:t>
      </w:r>
      <w:r>
        <w:rPr>
          <w:bCs/>
          <w:lang w:eastAsia="en-US"/>
        </w:rPr>
        <w:t xml:space="preserve"> формируются из предложений заинтересованных лиц о включении </w:t>
      </w:r>
      <w:r>
        <w:rPr>
          <w:bCs/>
          <w:lang w:val="ru-RU" w:eastAsia="en-US"/>
        </w:rPr>
        <w:t xml:space="preserve">общественных </w:t>
      </w:r>
      <w:r>
        <w:rPr>
          <w:bCs/>
          <w:lang w:eastAsia="en-US"/>
        </w:rPr>
        <w:t>и дворов</w:t>
      </w:r>
      <w:r>
        <w:rPr>
          <w:bCs/>
          <w:lang w:val="ru-RU" w:eastAsia="en-US"/>
        </w:rPr>
        <w:t>ых</w:t>
      </w:r>
      <w:r>
        <w:rPr>
          <w:bCs/>
          <w:lang w:eastAsia="en-US"/>
        </w:rPr>
        <w:t xml:space="preserve"> территори</w:t>
      </w:r>
      <w:r>
        <w:rPr>
          <w:bCs/>
          <w:lang w:val="ru-RU" w:eastAsia="en-US"/>
        </w:rPr>
        <w:t>й</w:t>
      </w:r>
      <w:r>
        <w:rPr>
          <w:bCs/>
          <w:sz w:val="22"/>
          <w:szCs w:val="22"/>
          <w:lang w:eastAsia="en-US"/>
        </w:rPr>
        <w:t xml:space="preserve"> </w:t>
      </w:r>
      <w:r>
        <w:rPr>
          <w:bCs/>
          <w:lang w:eastAsia="en-US"/>
        </w:rPr>
        <w:t xml:space="preserve">в Программу путем </w:t>
      </w:r>
      <w:r>
        <w:rPr/>
        <w:t>проведения общественного обсуждения с заинтересованными лицами и утверждения дизайн-проектов благоустройства дворовых территорий и территорий общего пользования, включенных в Программу в соответствии с Порядком разработки, обсуждения с заинтересованными лицами и утверждения дизайн-проектов благоустройства дворовых территорий, включаемых в муниципальную программу</w:t>
      </w:r>
      <w:r>
        <w:rPr>
          <w:lang w:val="ru-RU"/>
        </w:rPr>
        <w:t xml:space="preserve"> муниципального образования Удомельский городской округ</w:t>
      </w:r>
      <w:r>
        <w:rPr/>
        <w:t xml:space="preserve"> «Формирование комфортной городской среды на территории Удомельского городского округа на 201</w:t>
      </w:r>
      <w:r>
        <w:rPr>
          <w:lang w:val="ru-RU"/>
        </w:rPr>
        <w:t>8</w:t>
      </w:r>
      <w:r>
        <w:rPr/>
        <w:t>-20</w:t>
      </w:r>
      <w:r>
        <w:rPr>
          <w:lang w:val="ru-RU"/>
        </w:rPr>
        <w:t>22</w:t>
      </w:r>
      <w:r>
        <w:rPr/>
        <w:t xml:space="preserve"> годы» (Приложение 1 к Программе)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благоустройству дворовых территорий многоквартирных домов, расположенных на территории Удомельского городского округа, а также общественных территорий  осуществляется с условием создания доступной среды, а именно обеспечения физической, пространственной и информационной доступности для инвалидов и маломобильных групп населения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моментом при реализации Программы является вовлечение в процесс благоустройства территории города всех жителей и предпринимателей, в том числе собственников различных объектов недвижимого имущества. Так, в целях обеспечения комплексного подхода к вопросу благоустройства Удомельского городского округа, одним из мероприятий является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 С указанными собственниками (пользователями) органу местного самоуправления необходимо заключать соглашения о благоустройстве объектов, являющихся их собственностью (находящихся у них в пользовании)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остояние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и необходимость их благоустройства определена по результатам инвентаризации, проведенной в порядке, установленном распоряжением по инвентаризации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инвентаризации с собственниками (пользователями)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будут заключены соглашения о благоустройстве находящихся в их собственности (пользовании) объектов за счет средств указанных лиц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еализации отдельного мероприятия будет являться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что приведет к улучшению облика города и повышению уровня вовлеченности граждан, организаций в реализацию мероприятий по формированию современной городской среды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0 года за счет средств указанных лиц в соответствии с заключенными соглашениями с органом местного самоуправления, приведен в Приложении 6 к Программе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здания единого облика города необходимо обеспечить благоустройство индивидуальных жилых домов и земельных участков, предоставленных для их размещения. Обеспечить формирование перечня, охватывающего все объекты, позволит проведение мероприятий по инвентаризации, которая подразумевает выявление в натуре, учет, картографирование, определение и оценку текущего (качественного и количественного) состояния, а также потребности в работах по благоустройству индивидуальных жилых домов и земельных участков, предоставленных для их размещения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состояние индивидуальных жилых домов и земельных участков, предназначенных для их размещения, и выявление потребности в работе по их благоустройству в соответствии с требованиями Правил благоустройства Удомельского городского округа определена по результатам инвентаризации, проведенной в порядке, установленном распоряжением по инвентаризации.</w:t>
      </w:r>
    </w:p>
    <w:p>
      <w:pPr>
        <w:pStyle w:val="Normal"/>
        <w:tabs>
          <w:tab w:val="clear" w:pos="708"/>
          <w:tab w:val="left" w:pos="177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еализации отдельного мероприятия будет являться заключение с собственниками индивидуальных жилых домов и земельных участков, предназначенных для их размещения, соглашений об их благоустройстве с целью приведения их в соответствие с требованиями Правил благоустройства Удомельского городского округа, что, в свою очередь повлечет повышение уровня вовлеченности граждан в реализацию мероприятий по формированию современной городской сре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участия (трудовое и (или) финансовое) заинтересованных лиц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полнении работ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е лица принимают участие в реализации мероприятий по благоустройству дворовых территорий, включенных в Программу в рамках минимального и дополнительного перечней работ по благоустройству в форме трудового и финансового участ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финансового участия заинтересованных лиц, организаций в выполнении дополнительного перечня работ по благоустройству дворовых территорий, включенных в Программу, осуществляется в соответствии с Порядком аккумулирования средств заинтересованных лиц, направляемых на выполнение дополнительного перечней работ по благоустройству дворовых территорий на территории Удомельского городского округа (Приложение 2 к Программе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рудовым участием понимается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уборка мусора), и другие работы (покраска оборудования, озеленение территории посадка деревьев, охрана объект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участие заинтересованных лиц в реализации мероприятий Программы по благоустройству дворовых территорий, включенных в Программу, должно подтверждаться документально. Документы, подтверждающие трудовое участие заинтересованных лиц, предоставляются в Общественную комиссию в соответствии с протоколом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 проведении работ по благоустройству дворовых территорий, исходя из минимального перечня видов работ, в рамках реализации муниципальных программ заинтересованные лица должны обеспечить свое трудовое участ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качестве документов (материалов), подтверждающих трудовое участие могут быть представлены отчеты подрядных организаций о выполнении работ, включающих информацию о проведении мероприятий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видеоматериалы, подтверждающие проведение мероприятий с трудовым участием гражда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дтверждающие трудовое участие, представляются в Общественную комиссию не позднее 10 календарных дней со дня окончания работ, выполняемых заинтересованными лица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ирование средств заинтересованных лиц, направляемых на выполнение рабо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государственной программой Тверской области формирования городской среды будет предусмотрено финансовое участие заинтересованных лиц (собственники помещений многоквартирных домов, собственники зданий и сооружений, расположенных в границах дворовой территории)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заинтересованные лица могут участвовать в реализации Программы на основании действующего законодательства Российской Федерации, а также Порядка аккумулирования средств заинтересованных лиц, направляемых на выполнение дополнительного перечня работ по благоустройству дворовых территорий на территории Удомельского городского округа (Приложение 2 к Программе). Выполнение видов работ из дополнительного перечня работ благоустройства дворовых территорий, включенных в Программу, при условии финансового участия заинтересованных лиц в выполнении указанных видов работ должно составлять 10% от общей стоимости соответствующего вида рабо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комфортную среду для проживания граждан и гостей Удомель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максимально благоприятных, комфортных и безопасных условий для проживания и отдыха жителей Удоме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, характеризующими достижение целей, являются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личество и площадь благоустроенных дворовых территорий;</w:t>
      </w:r>
    </w:p>
    <w:p>
      <w:pPr>
        <w:pStyle w:val="Normal"/>
        <w:numPr>
          <w:ilvl w:val="0"/>
          <w:numId w:val="0"/>
        </w:numPr>
        <w:spacing w:lineRule="atLeast" w:line="240" w:before="0" w:after="1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доля населения, проживающая в жилищном фонде, с благоустроенными дворовым территор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казателей по годам реализации муниципальной программы приведены в Приложении 3 к настоящей муниципальной программ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достигается посредством выполнения </w:t>
      </w:r>
      <w:r>
        <w:rPr>
          <w:rFonts w:cs="Times New Roman" w:ascii="Times New Roman" w:hAnsi="Times New Roman"/>
          <w:sz w:val="24"/>
          <w:szCs w:val="24"/>
        </w:rPr>
        <w:t xml:space="preserve">Подпрограммы 1 «Создание условий для формирования современной городской среды и обустройства мест массового отдыха населения (общественной территории) на территории Удомельского городского округа»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Задачи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направлена на благоустройство территории города Удомл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оступных, комфортных условий проживания, улучшения жизнедеятельности населения Удомель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1«Создание условий для формирования современной городской среды и обустройства мест массового отдыха населения (общественной территории) на территории Удомельского городского округа» (далее - в настоящем подразделе Подпрограмма 1) осуществляется посредством решения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1 «Повышение уровня благоустройства дворовых территорий муниципального образования Удомельский городской округ» (далее - в настоящем подразделе Задача 1 Подпрограммы 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1 подпрограммы 1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задачи 1 «Площадь отремонтированного покрытия проездов (дорог)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2 задачи 1 «Количество установленных детских игровых площадок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3 задачи 1 «Площадь благоустроенных дворовых территори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4 задачи 1 «Количество установленных элементов благоустрой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Подпрограммы 1 «Повышение уровня благоустройства общественных территорий» (далее - в настоящем подразделе Задача 2 Подпрограммы 1)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2 подпрограммы 1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 задачи 2 «Количество установленных элементов благоустройства (скамейки, урны) »;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задачи 2 «Количество установленных детских игровых и (или) спортивных комплексов»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 подпрограммы 1 «Вовлечение в процесс благоустройства территории всех жителей и предпринимателей, в том числе собственников различных объектов»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3 подпрограммы 1оценивается с помощью следующих показателей: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задачи 3 «Количество заключенных соглашений с собственниками (пользователями)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»;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задачи 3 «Количество заключенных соглашений с собственниками индивидуальных жилых домов и земельных участков, предназначенных для их размещения»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Реализация мероприятий приоритетного проекта «Формирование комфортной городской сре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2 «Реализация мероприятий приоритетного проекта «Формирование комфортной городской среды» из средств собственников МКД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«Разработка проектно-сметной документации»;</w:t>
      </w:r>
    </w:p>
    <w:p>
      <w:pPr>
        <w:pStyle w:val="Style25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тивное мероприятие 4 «Разработка нормативных правовых актов по формированию современной городской сре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Реализация мероприятий по благоустройству общественных территор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 «Разработка проектно-сметной документ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 Задачи 3 Подпрограммы осуществляется посредством выполнения следующих мероприятий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1 «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2 «Инвентаризация уровня благоустройства индивидуальных жилых домов и земельных участков, предназначенных для их размещ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ограммы приведены в приложении 3 к настоящей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Объем финансовых ресурсов, необходимый для реализаци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, выделенный на реализацию Подпрограммы, составит 14262,4 тыс. рублей. Объем бюджетных ассигнований на реализацию Подпрограммы, по годам реализации муниципальной программы в разрезе, приведен в таблице 1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533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2"/>
        <w:gridCol w:w="1063"/>
        <w:gridCol w:w="1134"/>
        <w:gridCol w:w="1134"/>
        <w:gridCol w:w="1134"/>
        <w:gridCol w:w="1134"/>
        <w:gridCol w:w="1184"/>
      </w:tblGrid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1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тыс. руб.</w:t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ча 1 «Повышение уровня благоустройства дворовых территорий муниципального образования Удомельский городской округ»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7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1033,8</w:t>
            </w:r>
          </w:p>
        </w:tc>
      </w:tr>
      <w:tr>
        <w:trPr>
          <w:trHeight w:val="609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Задача 2 «Повышение уровня благоустройства общественных территорий»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9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228,6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 по подпрограмме 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9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17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2,4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Управление реализацией муниципальной программы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09"/>
        <w:jc w:val="both"/>
        <w:rPr/>
      </w:pP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</w:t>
      </w:r>
      <w:r>
        <w:rPr>
          <w:bCs/>
          <w:lang w:val="ru-RU"/>
        </w:rPr>
        <w:t>городской округ</w:t>
      </w:r>
      <w:r>
        <w:rPr>
          <w:bCs/>
        </w:rPr>
        <w:t>, утвержденны</w:t>
      </w:r>
      <w:r>
        <w:rPr>
          <w:bCs/>
          <w:lang w:val="ru-RU"/>
        </w:rPr>
        <w:t>м</w:t>
      </w:r>
      <w:r>
        <w:rPr>
          <w:bCs/>
        </w:rPr>
        <w:t xml:space="preserve"> </w:t>
      </w:r>
      <w:r>
        <w:rPr/>
        <w:t>п</w:t>
      </w:r>
      <w:r>
        <w:rPr>
          <w:bCs/>
        </w:rPr>
        <w:t xml:space="preserve">остановлением Администрации Удомельского городского округа от </w:t>
      </w:r>
      <w:r>
        <w:rPr>
          <w:bCs/>
          <w:lang w:val="ru-RU"/>
        </w:rPr>
        <w:t>22.03.2017</w:t>
      </w:r>
      <w:r>
        <w:rPr>
          <w:bCs/>
        </w:rPr>
        <w:t xml:space="preserve"> №</w:t>
      </w:r>
      <w:r>
        <w:rPr>
          <w:bCs/>
          <w:lang w:val="ru-RU"/>
        </w:rPr>
        <w:t xml:space="preserve"> 249-па</w:t>
      </w:r>
      <w:r>
        <w:rPr>
          <w:bCs/>
        </w:rPr>
        <w:t xml:space="preserve"> (далее – Поряд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ление реализацией муниципальной программы предусматривает: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09"/>
        <w:jc w:val="both"/>
        <w:rPr>
          <w:bCs/>
        </w:rPr>
      </w:pPr>
      <w:r>
        <w:rPr>
          <w:bCs/>
          <w:lang w:val="ru-RU"/>
        </w:rPr>
        <w:t>1) С</w:t>
      </w:r>
      <w:r>
        <w:rPr>
          <w:bCs/>
        </w:rPr>
        <w:t xml:space="preserve">оответствующее распределение работы при реализации муниципальной программы между </w:t>
      </w:r>
      <w:r>
        <w:rPr/>
        <w:t>Отдел</w:t>
      </w:r>
      <w:r>
        <w:rPr>
          <w:lang w:val="ru-RU"/>
        </w:rPr>
        <w:t>ами</w:t>
      </w:r>
      <w:r>
        <w:rPr/>
        <w:t xml:space="preserve"> </w:t>
      </w:r>
      <w:r>
        <w:rPr>
          <w:bCs/>
        </w:rPr>
        <w:t>экономического развития, потребительского рынка и предпринимательства</w:t>
      </w:r>
      <w:r>
        <w:rPr>
          <w:bCs/>
          <w:lang w:val="ru-RU"/>
        </w:rPr>
        <w:t>,</w:t>
      </w:r>
      <w:r>
        <w:rPr>
          <w:bCs/>
        </w:rPr>
        <w:t xml:space="preserve"> отделом по строительству и архитектуре, комитетом по управлению имуществом и земельным отношениям</w:t>
      </w:r>
      <w:r>
        <w:rPr>
          <w:bCs/>
          <w:lang w:val="ru-RU"/>
        </w:rPr>
        <w:t xml:space="preserve"> Администрации Удомельского городского округа, Финансовым управлением Администрации Удомельского городского округа и </w:t>
      </w:r>
      <w:r>
        <w:rPr>
          <w:bCs/>
        </w:rPr>
        <w:t>отделом коммунального хозяйства, благоустройства и дорожной деятельности Администрации Удомельского городского округа</w:t>
      </w:r>
      <w:r>
        <w:rPr>
          <w:bCs/>
          <w:lang w:val="ru-RU"/>
        </w:rPr>
        <w:t>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Исполнителем Подпрограммы 1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настоящей муниципальной программы является отдел коммунального хозяйства, благоустройства и дорожной деятельности Администрации Удомельского городск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Отдел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Администратором Подпрограммы 1 настоящей муниципальной программы является Администрация Удомельского городского округа. 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. Мониторинг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</w:t>
      </w:r>
      <w:r>
        <w:rPr>
          <w:rStyle w:val="Style18"/>
          <w:rFonts w:eastAsia="Calibri" w:cs="Times New Roman" w:ascii="Times New Roman" w:hAnsi="Times New Roman"/>
          <w:b w:val="false"/>
          <w:sz w:val="24"/>
          <w:szCs w:val="24"/>
          <w:shd w:fill="FFFFFF" w:val="clear"/>
        </w:rPr>
        <w:t xml:space="preserve">и утверждение </w:t>
      </w:r>
      <w:r>
        <w:rPr>
          <w:rFonts w:cs="Times New Roman" w:ascii="Times New Roman" w:hAnsi="Times New Roman"/>
          <w:sz w:val="24"/>
          <w:szCs w:val="24"/>
        </w:rPr>
        <w:t>сводного годового доклада о ходе реализации и об оценке эффективности муниципальной  программы;</w:t>
      </w:r>
    </w:p>
    <w:p>
      <w:pPr>
        <w:pStyle w:val="TextBody"/>
        <w:tabs>
          <w:tab w:val="clear" w:pos="708"/>
          <w:tab w:val="left" w:pos="-2244" w:leader="none"/>
        </w:tabs>
        <w:overflowPunct w:val="false"/>
        <w:autoSpaceDE w:val="false"/>
        <w:spacing w:before="0" w:after="0"/>
        <w:ind w:firstLine="709"/>
        <w:rPr/>
      </w:pPr>
      <w:r>
        <w:rPr/>
        <w:t>3</w:t>
      </w:r>
      <w:r>
        <w:rPr>
          <w:lang w:val="ru-RU"/>
        </w:rPr>
        <w:t>) в</w:t>
      </w:r>
      <w:r>
        <w:rPr>
          <w:bCs/>
        </w:rPr>
        <w:t xml:space="preserve">заимодействие с исполнителями муниципальной программы; </w:t>
      </w:r>
    </w:p>
    <w:p>
      <w:pPr>
        <w:pStyle w:val="TextBody"/>
        <w:tabs>
          <w:tab w:val="clear" w:pos="708"/>
          <w:tab w:val="left" w:pos="-2244" w:leader="none"/>
        </w:tabs>
        <w:overflowPunct w:val="false"/>
        <w:autoSpaceDE w:val="false"/>
        <w:spacing w:before="0" w:after="0"/>
        <w:ind w:firstLine="709"/>
        <w:jc w:val="both"/>
        <w:rPr/>
      </w:pPr>
      <w:r>
        <w:rPr>
          <w:bCs/>
        </w:rPr>
        <w:t>4</w:t>
      </w:r>
      <w:r>
        <w:rPr>
          <w:bCs/>
          <w:lang w:val="ru-RU"/>
        </w:rPr>
        <w:t>) о</w:t>
      </w:r>
      <w:r>
        <w:rPr>
          <w:bCs/>
        </w:rPr>
        <w:t>осущест</w:t>
      </w:r>
      <w:r>
        <w:rPr>
          <w:bCs/>
          <w:lang w:val="ru-RU"/>
        </w:rPr>
        <w:t>вление</w:t>
      </w:r>
      <w:r>
        <w:rPr>
          <w:bCs/>
        </w:rPr>
        <w:t xml:space="preserve"> общ</w:t>
      </w:r>
      <w:r>
        <w:rPr>
          <w:bCs/>
          <w:lang w:val="ru-RU"/>
        </w:rPr>
        <w:t>ей</w:t>
      </w:r>
      <w:r>
        <w:rPr>
          <w:bCs/>
        </w:rPr>
        <w:t xml:space="preserve"> координаци</w:t>
      </w:r>
      <w:r>
        <w:rPr>
          <w:bCs/>
          <w:lang w:val="ru-RU"/>
        </w:rPr>
        <w:t>и</w:t>
      </w:r>
      <w:r>
        <w:rPr>
          <w:bCs/>
        </w:rPr>
        <w:t xml:space="preserve"> работы в рамках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Внесение изменений в муниципальную программу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несение изменений в муниципальную программу утверждается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Удомельского городского округ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не может предусматривать изменение срок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 в процессе ее реализации осуществляется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жения или увеличения ожидаемых поступлений доходов в бюджет Удомельского городского окр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ключения отдельных полномочий администратора и (или) исполнителя муниципальной программы, а также наделения администратора и (или) исполнителя муниципальной программы дополнительными полномоч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обходимости включения в подпрограммы дополнительных мероприятий (административных мероприятий) подпрограммы, а также изменения бюджетных ассигнований на выполнение мероприятий подпрограм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еобходимости ускорения реализации или досрочного прекращения реализации муниципальной программы или ее отдельных подпрограмм (мероприятий подпрограмм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ерераспределения бюджетных средств, сэкономленных по результатам проведенных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я софинансирования расходов федерального бюджета и областного бюджета Тверской области на выполнение отдельных мероприятий подпрограм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точнения объема бюджетных ассигнований, предоставляемых из федерального бюджета и (или) областного бюджета Тверской области и (или) бюджета Удомельского городского округа на выполнение отдельных мероприятий подпрограмм в отчетном финансовом году, и других межбюджетных трансфертов, представленных в отчетном финанс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несение иных изменений, не затрагивающих финансирование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зменения объема бюджетных ассигнований на финансовое обеспечение реализации муниципальной программы в очередном финансовом году и в планов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необходимости приведения муниципальных программ в соответствие с решением Удомельской городской Думы о бюджете Удомельского городского округа на текущий финансовый год и плановый период (сводной бюджетной росписью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,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 № 249-п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й эффективности реализации муниципальной программы в отчетно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ы по управлению рискам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реализации муниципальной программы могут проявиться следующие риск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 размещении муниципальных заказов согласно Федеральном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новными финансовыми рисками реализации программы является существенное ухудшение социально-экономической ситуации и уменьшение доходной части бюджета Удомельского городского округа, что повлечет за собой отсутствие или недостаточное финансирование мероприятий муниципальной программы, в результате чего показатели муниципальной программы не будут достигнуты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преодолению негативных последствий рисков в ходе реализации муниципальной программы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зучение и внедрение положительного опыта других муниципальных образ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результативности реализации программы и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ниторинг планируемых изменений законодательств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пределение приоритетов для первоочередного финансирова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оевременное внесение изменений в муниципальную программу.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Style21">
    <w:name w:val="Основной текст с отступом Знак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E40AB2B90CB1FE7838C51973A3512A310CBD8EB0CE5E51804820BA46L7B5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4:51:00Z</dcterms:created>
  <dc:creator>xp</dc:creator>
  <dc:description/>
  <cp:keywords/>
  <dc:language>en-US</dc:language>
  <cp:lastModifiedBy>vasuhnevich_l</cp:lastModifiedBy>
  <cp:lastPrinted>2019-01-29T13:05:00Z</cp:lastPrinted>
  <dcterms:modified xsi:type="dcterms:W3CDTF">2019-01-29T10:05:00Z</dcterms:modified>
  <cp:revision>71</cp:revision>
  <dc:subject/>
  <dc:title/>
</cp:coreProperties>
</file>