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1.2019 № 70-па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7 № 1241 - 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Удомель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держание и благоустройство территории Удомель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Удомель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7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благоустройство территории Удомельского городского округа на 2018-2020 годы» (далее - муниципальная программа)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ор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Удомельского городского округа 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коммунального хозяйства, благоустройства и дорожной деятельности Администрации Удомельского городского округ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КУ Удомельского городского округа «Упр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азвитию сельских территор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мельского городского округа»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аксимально благоприятных, комфортных и безопасных условий для проживания и отдыха жителей  Удомельского городского округа. </w:t>
            </w:r>
          </w:p>
        </w:tc>
      </w:tr>
      <w:tr>
        <w:trPr>
          <w:trHeight w:val="4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держание, озеленение и благоустройство   территории города Удомля» (далее - подпрограмма 1);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рганизация похоронного дела» (далее -подпрограмма 2);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Улучшение состояния и содержание территории города Удомля» (далее - подпрограмма 3);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Обеспечение уличного освещения города Удомля» (далее - подпрограмма 4);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Содержание и благоустройство сельских территорий Удомельского городского округа» (далее - подпрограмма 5)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позволит достичь к концу 2020 года следующих результатов: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ложительного имиджа Удомельского городского округа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и содержание мест захоронений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состояния на территории Удомельского городского округа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ормативной освещенности улиц.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овые 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8 - 2020 годы – 84364,5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3737,3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658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7512,5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33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3899,2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17688,8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– 4306,8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22162,1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87,1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- 20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30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3987,1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14863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– 2812,0 тыс. рубле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8465,1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187,1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- 20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25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3487,1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– 12194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– 2334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ая характеристика сферы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ая характеристика сферы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и прогноз её развит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Содержание и благоустройство территории Удомельского городского округа на 2018 – 2020 годы» разработана на основании Федерального закона от 06.10.2003 № 131-ФЗ «Об общих принципах организации местного самоуправления в Российской Федерации». Правовыми основаниями разработки муниципальной программы являются Конституция Российской Федерации, Федеральный закон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т 24.06.1998 № 89-ФЗ «Об отходах производства и потребления», </w:t>
      </w:r>
      <w:r>
        <w:rPr>
          <w:rFonts w:cs="Times New Roman" w:ascii="Times New Roman" w:hAnsi="Times New Roman"/>
          <w:sz w:val="24"/>
          <w:szCs w:val="24"/>
        </w:rPr>
        <w:t>Федеральный закон от 12.01.1996 № 8-ФЗ «О погребении и похоронном деле»,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шний облик города и сельских территорий, непосредственно взаимосвязан с их благоустроенностью. Для поддержания имиджа Удомельского городского округа необходимо продолжить благоустройство его территор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содержанию зеленых насаждений, расширение зеленых зон требует планомерного участия, привлечения общественности, тем самым решаются вопросы экологического характера, меняется облик гор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,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Удомельского городск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щиеся объекты благоустройства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зеленые зоны приобретают большое значение как место массового отдыха жителей, популяризации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леных насаждений в пределах городской черты составляет около 1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Большинство объектов озеленения были введены в эксплуатацию в восьмидесятые годы прошлого столетия со строительством дорог, жилых микрорайонов, а в северной части – еще в шестидесяты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ки зеленых насаждений в виде отдельных скверов и парков существуют не во всех микрорайонах города. Существующие участки зеленых насаждений общего пользования и растений имеют удовлетворительное состояние и все же нуждаются в постоянном уходе. Ведется систематический уход за существующими насаждениями: вырезка поросли, формовка деревьев и кустарников, подсадка саженцев, разбивка клум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и реконструкция имеющихся и создание новых объектов благоустройства в сложившихся условиях является ключевой задачей. Без реализации неотложных мер по повышению уровня благоустройства территорий нельзя добиться существенного повышения имеющегося потенциала района и эффективного обслуживания экономики и населения, а также обеспечить в полной мере безопасность жизнедеятельности и охрану окружающей среды. Программными мероприятиями предусмотрено развития цивилизованного похоронного сервиса, сохранения ритуальных традиций необходимо обеспечение соблюдения санитарных и экологических требований к содержанию мест захоронения, осуществление благоустройства их территорий, уход и санитарное содержание зеленых насаждений, так как культура похорон является частью общей культуры обществ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ти наружного освещения входят в комплекс систем жизнеобеспечения города населённых пунктов, расположенных на сельских территориях Удомельского городского округа  в настоящее время старые сети требуют ремонта и необходим монтаж новых сетей на улицах, не имеющих наружного освещения. Износ сетей и оборудования наружного освещения в северной части города Удомля составляет более 60%. Средствами, выделяемыми из бюджета на текущий ремонт и эксплуатацию сетей наружного освещения, не предусматривается капитальный ремонт изношенных 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проблем в сфере реализации муниципальной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ешения обозначенных выше проблем конструктивным является программно-целевой подход, позволяющий сосредоточить усилия на решении первоочередных задач по благоустройству и улучшению внешнего облика города и сельских территорий Удомельского городского округа. Решение поставленных задач в сфере благоустройства неизбежно повысит инвестиционную привлекательность города в целом, скажется на повышении их привлекательности и престиж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ьшие нарекания вызывает благоустройство и санитарное содержание дворовых территорий. Работы по благоустройству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 Недостаточно занимаются благоустройством и содержанием закрепленных территорий организации, расположенные на территориях Удомельского городского округа. Отрицательные тенденции в динамике изменения уровня благоустройства территорий Удомельского городского округа обусловлены наличием следующих фактор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отсутствием в последние годы государственной поддержки мероприятий по развитию и модернизации объектов благоустройства на территории Удомельского городского округа в рамках целевых федеральных и региональных программ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щий уровень благоустройства не отвечает требованиям нормативных документов, что является причиной негативного восприятия жителями округа.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 Удомельского городского округа, но и организаций различных форм собственности, жителей гор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мля. Работа по содержанию зеленых насаждений, расширение зеленых зон требует планомерного участия, привлечения общественности, тем самым решаются вопросы экологического характера, меняется облик Удоме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нее отведенная территория проездов кладбища не благоустроена, что затрудняет продвижение похоронной процессии и выполнение работ по текущему содержанию. Кладбища Удомельского городского округа практически исчерпали себя, не имеют запаса земель и не подлежат расширению, в связи с чем необходимо строительство новых кладбищ. При существующем темпе захоронений, земельных участков на действующих кладбищах хватит не более чем н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количество контейнеров для мусора приводит к несанкционированным свалкам внутри секторов кладбищ. Отсутствие подъездных путей к кладбищам приводит к тому, что на территории кладбищ накапливается мусор. Длительный период времени не осуществлялись работы по сносу аварийных деревьев из-за невозможности работы спецтехники в стесненных условиях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>На кладбищах такие элементы инфраструктуры, как ограждения, асфальтированные дороги, освещение, на 96% отсутствуют. Уход за большим количеством могил родственниками покойных не осуществляется, что приводит к неблагоприятной санитарной обстановке на территории кладбищ. Отсутствуют контейнеры (бункеры) для сбора мус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твердых бытовых отходов неуклонно возрастает из-за изменения образа жизни (в основном от использования одноразовой посуды, различных емкостей, оберточных и упаковочных материалов и т.д.), возрастает сложность состава бытовы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нарекания вызывает благоустройство и санитарное содержание дворовых территорий. По-прежнему серьезную озабоченность вызывает состояние освещения улиц населённых пунктов Удомельского городского округа. В настоящее время уличное освещение составляет около 8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 от необходим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шения проблем по благоустройству необходимо использовать программно-целевой метод, позволяющий сосредоточить усилия на решении первоочередных задач по благоустройству и улучшению внешнего облика города. Комплексное решение проблемы будет способствовать повышению уровня комфортного проживания граждан, повысит инвестиционную привлекательность города в целом, скажется на повышении его привлекательности и прести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оритеты муниципальной политики в сфере реализаци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держание в надлежащем состоянии объектов благоустройства, видовых и памятных ме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разработка проектно-сметной документации под обустройство новых мест захоро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ыбор методов и организации удаления твердо-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увеличение количества энергосберегающих ламп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здание максимально благоприятных, комфортных и безопасных условий для проживания и отдыха жителей Удомель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, характеризующими достижение целей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личение площади объектов благоустрой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устройство новых мест захоро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ощадь убранной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ение нормативной освещенности у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ля удовлетворенности населения благоустройством Удомель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ей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достигается посредством выполнения следующих подпрограмм: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1 «Содержание, озеленение и благоустройство территории города Удомля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2 «Организация похоронного дел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3 «Улучшение состояния и содержание территории города Удомля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4 «Обеспечение уличного освещения города Удомля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5 «Содержание и благоустройство сельских территорий Удомельского городского округа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1 «Содержание, озеленение и благоустройство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Удомельского городского округа»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направлена на благоустройство территории города Удомл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оступных, комфортных условий проживания, улучшения жизнедеятельности граждан города Удом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1 «Содержание, озеленение и благоустройство территории города Удомля» (далее - в настоящем подразделе Подпрограмма 1) осуществляется посредством решения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Подпрограммы 1 «Содержание и озеленение территории города Удомля» (далее - в настоящем подразделе Задача 1 Подпрограммы 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1 подпрограммы 1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задачи 1 «Общая площадь содержания и озеленения видовых и памятных мест города Удомл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 «Площадь объектов озелен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3 «Количество деревьев, подлежащих обрезке и валке на территории города Удомл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4 «Благоустройство территории парка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5 «Благоустройство территории парка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6 «Количество игровых площадок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атель 7«Благоустройство лыжероллерной трассы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 Подпрограммы 1 «Благоустройство и наружное оформление территории города Удомля» (далее - в настоящем подразделе Задача 2 Подпрограммы 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2 подпрограммы 1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задачи 2 «Количество установленных и отремонтированных элементов благоустройст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Содержание и благоустройство видовых и памятных мест города Удомл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Озеленение видовых и памятных мест на территории города, в том числе приобретение, посадка цветов, уход за ними, покос травы, стрижка кустов и спиливание деревье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 «Содержание и ремонт детских и спортивных площад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Благоустройство территории парка Венециано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Поставка инструмента и оборудования для содержания видовых и памятных мес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ероприятие 6 «Приобретение, поставка и монтаж игрового оборудования с современным резиновым покрытие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7 «Благоустройство лыжероллерной трасс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Доставка, установка и демонтаж новогодних е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Наружное оформление территорий города Удом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3 «Информирование населения о проведении праздничных мероприят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ограммы приведены в приложении 1 к настоящей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овых ресурсов, необходимый для реализации подпрограмм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, выделенный на реализацию Подпрограммы, составит 17912,5 тыс. рублей. Объем бюджетных ассигнований на реализацию Подпрограммы, по годам реализации муниципальной программы в разрезе, приведен в таблице 1.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533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5"/>
        <w:gridCol w:w="1598"/>
        <w:gridCol w:w="1276"/>
        <w:gridCol w:w="1328"/>
        <w:gridCol w:w="1376"/>
      </w:tblGrid>
      <w:tr>
        <w:trPr/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по годам реализации муниципальной программы, тыс. руб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1 «Содержание и озеленение территории города Удомл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69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7376,3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Задача 2 «Благоустройство и наружное оформление территории города Удомл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36,2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 по подпрограмме 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7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2,5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2 «Организация похоронного дела» </w:t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2 «Организация похоронного дела» (далее в настоящем подразделе – Подпрограмма 2), включает в себя мероприятия, направленные на содержание муниципальных мест захоронений в Удомельском городском округе. Места захоронения являются социально значимыми объектами похоронного значения.  </w:t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статистический показатель смертности (за период с 2015 по 2017) в Удомельском городском округе составляет около 600 умерших в год. Таким образом, площади под захоронения должны составлять не менее годовой потребности в таких площадях. Места под захоронения производятся путем рекультивации земель (вырубки зеленых насаждений, планировки территорий и т.д.), что влечет за собой большие затраты. На некоторых кладбищах поселения отсутствуют такие элементы инфраструктуры как: ограждения, контейнеры для мусора, контейнерные площадки, дорожки и др. На большей части кладбищ требуется обрезание и выпиливание деревьев и кустарников, на территории всех кладбищ требуется регулярное скашивание травы проходов, дорожек.</w:t>
      </w:r>
    </w:p>
    <w:p>
      <w:pPr>
        <w:pStyle w:val="Style24"/>
        <w:spacing w:lineRule="auto" w:line="240" w:before="0" w:after="0"/>
        <w:ind w:left="0" w:firstLine="107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</w:t>
      </w:r>
    </w:p>
    <w:p>
      <w:pPr>
        <w:pStyle w:val="Dktexleft"/>
        <w:spacing w:before="0" w:after="0"/>
        <w:ind w:firstLine="709"/>
        <w:jc w:val="both"/>
        <w:rPr/>
      </w:pPr>
      <w:r>
        <w:rPr/>
        <w:t>Для достижения поставленных целей предусматривается решение следующих задач:</w:t>
      </w:r>
    </w:p>
    <w:p>
      <w:pPr>
        <w:pStyle w:val="Dktexleft"/>
        <w:spacing w:before="0" w:after="0"/>
        <w:ind w:firstLine="709"/>
        <w:jc w:val="both"/>
        <w:rPr/>
      </w:pPr>
      <w:r>
        <w:rPr>
          <w:bCs/>
        </w:rPr>
        <w:t xml:space="preserve">Задача </w:t>
      </w:r>
      <w:r>
        <w:rPr/>
        <w:t>«Содержание мест захоронений</w:t>
      </w:r>
      <w:r>
        <w:rPr>
          <w:i/>
        </w:rPr>
        <w:t>»</w:t>
      </w:r>
      <w:r>
        <w:rPr/>
        <w:t>; (далее в настоящем подразделе - Задача Подпрограммы 2).</w:t>
      </w:r>
    </w:p>
    <w:p>
      <w:pPr>
        <w:pStyle w:val="Dktexleft"/>
        <w:spacing w:before="0" w:after="0"/>
        <w:ind w:firstLine="709"/>
        <w:jc w:val="both"/>
        <w:rPr/>
      </w:pPr>
      <w:r>
        <w:rPr/>
        <w:t>Показателями, с помощью которых характеризуется решение Задачи Подпрограммы 2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задачи «Площадь содержания и благоустройства мест погреб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ей задач подпрограммы 2 «Организация похоронного дел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Подпрограммы 2 осуществляется посредством выполнения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Организация и содержание мест захоронений (кладбищ)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ограммы приведены в приложении 1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3. Объем финансовых ресурсов, необходимый для реализации Подпрограммы 2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одпрограммы 2 «Организация похоронного дела» составляет 88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, по годам реализации муниципальной программы в разрезе, приведен в таблице 2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5"/>
        <w:gridCol w:w="1598"/>
        <w:gridCol w:w="1276"/>
        <w:gridCol w:w="1358"/>
        <w:gridCol w:w="1406"/>
      </w:tblGrid>
      <w:tr>
        <w:trPr/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по годам реализации муниципальной программы, 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«Содержание мест захоронений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ого по подпрограмме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3 «Улучшение состояния и содержание территории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Удомля»</w:t>
      </w:r>
    </w:p>
    <w:p>
      <w:pPr>
        <w:pStyle w:val="31"/>
        <w:spacing w:before="0" w:after="0"/>
        <w:ind w:left="0" w:firstLine="700"/>
        <w:jc w:val="both"/>
        <w:rPr/>
      </w:pPr>
      <w:r>
        <w:rPr>
          <w:sz w:val="24"/>
          <w:szCs w:val="24"/>
        </w:rPr>
        <w:t xml:space="preserve">В связи с тем, что увеличение темпов застройки Удомельского городского округа, развитие торговой, социальной сфер требует развития и совершенствования объектов, используемых для утилизации (захоронения) твердых </w:t>
      </w:r>
      <w:r>
        <w:rPr>
          <w:sz w:val="24"/>
          <w:szCs w:val="24"/>
          <w:lang w:val="ru-RU"/>
        </w:rPr>
        <w:t>коммунальных</w:t>
      </w:r>
      <w:r>
        <w:rPr>
          <w:sz w:val="24"/>
          <w:szCs w:val="24"/>
        </w:rPr>
        <w:t xml:space="preserve"> отходов (далее - Т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)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здания условий для формирования благоприятных гигиенических и экологических условий жизни населения на территории Удомельского городского округа, повышения качества услуг и внедрения современных технологий по утилизации (захоронению) твердых бытовых отходов разработана подпрограммы 3 «Улучшение состояния и содержание территории города Удомля» (далее - в настоящем подразделе Подпрограмма 3)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Подпрограммы направлена на повышение экологической безопасности на территории Удомельского городского округа,  что предполагает повышение защищенности компонентов природной среды, природных и природно-антропогенных объектов и жизненно важных интересов человека от возможного негативного воздействия отходов на территории района. Улучшение внешнего вида территории Удомельского городского округа путем ликвидации несанкционированных свалок, организация мероприятий по санитарному содержанию территории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3 осуществляется посредством решения следующих задач: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подпрограммы 3 «Предотвращение и ликвидация вредного воздействия отходов производства и потребления на окружающую среду» (далее - в настоящем подразделе - задача 1 подпрограммы 3)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 подпрограммы 3 «Сокращение численности безнадзорных животных на территории  Удомельского городского округа» (далее - в настоящем подразделе - задача 2 подпрограммы 3)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1 оценивается с помощью следующих показателе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Площадь убранной территории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 «Количество отходов переданных на утилизацию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3 «Количество людей, принявших участие в трудовых рейдах, субботниках и природоохранных мероприятиях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оценивается с помощью следующего показателя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1 «Сокращение численности безнадзорных животных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ей задач подпрограммы по годам реализации программы приведены в Приложении 1 к настоящей муниципальной программе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2. Мероприятия подпрограмм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3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«Санитарная очистка города (сбор, вывоз, утилизация ТКО и КГМ)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Обустройство и ремонт контейнерных площадок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 «Финансирование расходов по проведению городских субботников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3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1 «Сбор информации от населения о местах нахождения безнадзорных животных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Организац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оценивается с помощью показателей, перечень которых и их значения по годам реализации данной муниципальной программы приведены в приложении 1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3. Объем финансовых ресурсов, необходимый для реализации подпрограмм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одпрограммы 3 составляет</w:t>
        <w:br/>
        <w:t>11373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, по годам реализации муниципальной программы в разрезе, приведен в таблице 3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5"/>
        <w:gridCol w:w="1598"/>
        <w:gridCol w:w="1276"/>
        <w:gridCol w:w="1500"/>
        <w:gridCol w:w="1264"/>
      </w:tblGrid>
      <w:tr>
        <w:trPr/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дач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одпрограммы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ъем бюджетных ассигнований по годам реализации муниципальной программы, тыс. руб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</w:rPr>
              <w:t>уб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0"/>
                <w:lang w:val="ru-RU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0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 xml:space="preserve">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0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 xml:space="preserve"> год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дача 1 «Предотвращение и ликвидация вредного воздействия отходов производства и потребления на окружающую среду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8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3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781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дача 2 «Сокращение численности безнадзорных животных на территории Удомельского городского округ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7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91,6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того по подпрограмме 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8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98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487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3,4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4 «Обеспечение уличного освещения города Удомля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чные цели - обеспечение нормативного качества коммунальных услуг и нормативной надежности систем коммунальной инфраструктуры - на сегодняшний день не достигнуты. Сети наружного освещения входят в комплекс систем жизнеобеспечения города, в настоящее время старые сети требуют ремонта и необходим монтаж новых сетей на улицах, не имеющих наружного освещения. Износ сетей и оборудования наружного освещения в северной части города Удомля составляет более 60%. Средствами, выделяемыми из бюджета на текущий ремонт и эксплуатацию сетей наружного освещения, не предусматривается капитальный ремонт изношенных с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4 «Обеспечение уличного освещения города Удомля» (далее - в настоящем подразделе Подпрограмма 4) осуществляется посредством решения следующих задач: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подпрограммы 4 «Освещение городских территорий» (далее - в настоящем подразделе - задача подпрограммы 4);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оценивается с помощью следующего показателя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 «Количество обслуживаемых светоточек на территории города Удомля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 «Доля действующих светильников».</w:t>
      </w:r>
    </w:p>
    <w:p>
      <w:pPr>
        <w:pStyle w:val="Style24"/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показателей задач подпрограммы по годам реализации программы приведены в Приложении 1 к настоящей муниципальной программе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2. Мероприятия подпрограмм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подпрограммы 4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 «Обеспечение уличного освещения город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«Содержание и ремонт электрических сетей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 «Обслуживание светофоров в городе Удом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Замена светильников на современные энергосберегающие на территории   Удомельского 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оценивается с помощью показателей, перечень которых и их значения по годам реализации данной муниципальной программы приведены в приложении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3. Объем финансовых ресурсов, необходимый для реализации подпрограмм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одпрограммы 4 составляет</w:t>
        <w:br/>
        <w:t>44745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, по годам реализации муниципальной программы в разрезе, приведен в таблице 4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5"/>
        <w:gridCol w:w="1598"/>
        <w:gridCol w:w="1276"/>
        <w:gridCol w:w="1358"/>
        <w:gridCol w:w="1406"/>
      </w:tblGrid>
      <w:tr>
        <w:trPr/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по годам реализации муниципальной программы, 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городских территор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7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48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219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5,8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одпрограмме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7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48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219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5,8</w:t>
            </w:r>
          </w:p>
        </w:tc>
      </w:tr>
    </w:tbl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5 «Содержание и благоустройство сельских территорий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мельского городского округа»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5 «Содержание и благоустройство сельских территорий Удомельского городского округа» (далее в настоящем подразделе - Подпрограмма 5), включает в себя мероприятия, направленные на обустройство сельских территорий Удомельского городского округа.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,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Удомельского городского округа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места захоронения являются социально значимыми объектами похоронного значения. Одной из основных задач Подпрограммы 5 является поддержание в надлежащем состоянии мест захоронения.</w:t>
      </w:r>
    </w:p>
    <w:p>
      <w:pPr>
        <w:pStyle w:val="Style24"/>
        <w:spacing w:lineRule="auto" w:line="240" w:before="0" w:after="0"/>
        <w:ind w:left="0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од захоронения производятся путем рекультивации земель (вырубки зеленых насаждений, планировки территорий и т.д.), что влечет за собой большие затраты. На некоторых кладбищах поселения отсутствуют такие элементы инфраструктуры как: ограждения, контейнеры для мусора, контейнерные площадки, дорожки и др. На большей части гражданских кладбищ требуется обрезание и выпиливание деревьев и кустарников, на территории всех кладбищ требуется регулярное скашивание травы проходов, дорожек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направлена на благоустройство сельских территорий Удомельского городского округ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х, комфортных условий проживания, улучшения жизнедеятельности граждан Удомельского городского округа, проживающих на сельских территориях Удомельского городского округа.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целью настоящей Подпрограммы является создание условий для формирования благоприятных гигиенических и экологических условий жизни населения на территории сельских территорий Удомельского городского округа, повышения качества услуг по утилизации (захоронению) твердых бытовых отходов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е цели реформирования жилищно-коммунального хозяйства - обеспечение нормативного качества жилищно-коммунальных услуг и нормативной надежности систем коммунальной инфраструктуры - на сегодняшний день не достигнуты. Сети наружного уличного освещения входят в комплекс систем жизнеобеспечения сельской территории Удомельского городского округа. В связи с чем, целью настоящей Подпрограммы обозначается обеспечение нормативной освещенности улиц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39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Задачи Подпрограмм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5 «Содержание и благоустройство сельских территорий Удомельского городского округа» (далее - в настоящем подразделе Подпрограмма 5) осуществляется посредством решения следующих задач: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 Подпрограммы 5 «Содержание сельских территорий Удомельского городского округа» (далее - в настоящем подразделе Задача 1 Подпрограммы 5)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1 Подпрограммы 5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 Задачи 1 Подпрограммы 5 «Общая площадь содержания видовых и памятных мест сельских территорий Удомельского городского округа»;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2 Задачи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5 «Количество деревьев, охваченных работами по обрезке и валке на территории сельских территорий Удомельского городского округа»;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ь 3 Задачи 1 Подпрограммы 5 «Ремонт и благоустройство территорий населённых пунктов, расположенных на сельских территориях Удомельского городского округа (ремонт покрытий, устройство пешеходных дорожек, мостиков и т.п.)».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2 Подпрограммы 5 «Содержание мест захоронения, расположенных на сельских территориях Удомельского городского округа» (далее - в настоящем подразделе Задача 2 Подпрограммы 5)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2 Подпрограммы 5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2 Подпрограммы 5 «Площадь содержания и благоустройства мест погребения»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 Подпрограммы 5 «Предотвращение и ликвидация вредного воздействия отходов производства и потребления на окружающую среду» (далее - в настоящем подразделе Задача 3 Подпрограммы 5)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3 Подпрограммы 5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 Задачи 3 Подпрограммы 5 «Площадь убранной территории»;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2 Задачи 3 Подпрограммы 5 «Количество отходов переданных на утилизацию»;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3 Задачи 3 Подпрограммы 5 «Количество людей, принявших участие в трудовых рейдах, субботниках и природоохранных мероприятиях»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 Подпрограммы 5 «Освещение территорий населённых пунктов, расположенных на сельской территории Удомельского городского округа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в настоящем подразделе Задача 4 Подпрограммы 5)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4 Подпрограммы 5 оценивается с помощью следующих показателей: 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ь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4 Подпрограммы 5 «Количество обслуживаемых светоточек населённых пунктов, расположенных на сельской территории Удомельского городского округа»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2 Задачи 4 Подпрограммы 5 «Доля действующих светильников»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5 Подпрограммы 5 «Участие в программе по поддержке местных инициатив»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 задачи Задачи 5 Подпрограммы 5 </w:t>
      </w:r>
      <w:r>
        <w:rPr>
          <w:rFonts w:cs="Times New Roman" w:ascii="Times New Roman" w:hAnsi="Times New Roman"/>
          <w:sz w:val="24"/>
          <w:szCs w:val="24"/>
        </w:rPr>
        <w:t>оценивается с помощью следующих показателей: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азатель 1 «</w:t>
      </w:r>
      <w:r>
        <w:rPr>
          <w:rFonts w:cs="Times New Roman" w:ascii="Times New Roman" w:hAnsi="Times New Roman"/>
          <w:sz w:val="24"/>
          <w:szCs w:val="24"/>
        </w:rPr>
        <w:t>Развитие общественной инфраструктуры Удомельского городского округа»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2. Мероприятия подпрограмм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одпрограммы 5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1 Подпрограммы 5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 Задачи 1 Подпрограммы 5 «Содержание и благоустройство видовых и памятных мест сельских территорий Удомельского городского округ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1 Подпрограммы 5 «Ремонт и благоустройство территорий населённых пунктов, расположенных на сельских территориях Удомельского городского округа (ремонт покрытий, устройство пешеходных дорожек, мостиков и т.п.)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2 Подпрограммы 5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2 Подпрограммы 5 «Организация содержания мест захоронений (кладбищ)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2 Задачи 2 Подпрограммы 5 «Проведение семинаров, совещаний, круглых столов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3 Подпрограммы 5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Задачи 3 Подпрограммы 5 «Санитарная очистка сельских территорий Удомельского городского округа (сбор, вывоз, утилизация ТКО и КГМ)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мероприятие 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3 Подпрограммы 5 «Организация и проведение информационной работы среди населения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4 Подпрограммы 5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Задачи 4 Подпрограммы 5 «Обеспечение уличного освещения населённых пунктов, расположенных на сельской территориии Удомельского городского округа»;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 Задачи 4 Подпрограммы 5 «Содержание сетей уличного освещения населённых пунктов, расположенных на сельской территории Удомельского городского округа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5 Подпрограммы 5 осуществляется посредством выполнения следующих мероприятий: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Задачи 5 Подпрограммы 5 «Расходы на реализацию программ по поддержке местных инициатив за счет средств местного бюджета, поступлений от юридических лиц и вкладов граждан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 Задачи 5 Подпрограммы 5 «Расходы на реализацию программ по поддержке местных инициатив за счет  субсидий из областного бюджета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 Задачи 5 Подпрограммы 5 «Расходы на реализацию программ по поддержке местных инициатив за счет мероприятий по обращениям, поступающим к депутатам Законодательного собрания Тверской области»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ждого мероприятия подпрограммы оценивается с помощью показателей, перечень которых и их значения по годам реализации данной муниципальной программы приведены в приложении 1.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34" w:firstLine="675"/>
        <w:contextualSpacing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3. Объем финансовых ресурсов, необходимый для реализации подпрограммы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реализацию Подпрограммы 5 составляет</w:t>
        <w:br/>
        <w:t>9452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, по годам реализации муниципальной программы в разрезе, приведен в таблиц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1"/>
        <w:gridCol w:w="1418"/>
        <w:gridCol w:w="1275"/>
        <w:gridCol w:w="1276"/>
        <w:gridCol w:w="1128"/>
      </w:tblGrid>
      <w:tr>
        <w:trPr/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по годам реализации муниципальной программы, тыс. руб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ру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5 «Содержание сельских территорий Удомельского городск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843,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дача 2 Подпрограммы 5 «Содержание мест захоронения, расположенных на сельских территориях Удомельского городск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32,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дпрограммы 5 «Предотвращение и ликвидация вредного воздействия отходов производства и потребления на окружающую сре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50,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дача 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ы 5 «Освещение территорий населённых пунктов, расположенных на сельской территории Удомельского городск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6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300,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дача 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ы 5 «Участие в программе по поддержке местных инициати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0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1427,8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програм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43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23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keepNext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V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зм управления и мониторинга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ся в соответствии с «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», утвержденный постановлением Администрации Удомельского городского округа от 22.03.2017 № 249-па (далее – Порядок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муниципальной программы предусматривает распределение ответственности между отделом коммунального хозяйства, благоустройства и дорожной деятельности Администрации Удомельского городского округ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(далее - Отдел) и МКУ Удомельского городского округа «Управление </w:t>
      </w:r>
      <w:r>
        <w:rPr>
          <w:rFonts w:cs="Times New Roman" w:ascii="Times New Roman" w:hAnsi="Times New Roman"/>
          <w:sz w:val="24"/>
          <w:szCs w:val="24"/>
        </w:rPr>
        <w:t xml:space="preserve">по развитию сельских территорий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ельскими территориями Удомельского городского округа» (далее – МКУ) </w:t>
      </w:r>
      <w:r>
        <w:rPr>
          <w:rFonts w:cs="Times New Roman" w:ascii="Times New Roman" w:hAnsi="Times New Roman"/>
          <w:sz w:val="24"/>
          <w:szCs w:val="24"/>
        </w:rPr>
        <w:t>по исполнению муниципальной программы. Отдел исполняет управление реализацией муниципальной программы в части касающейся Подпрограммы 1, Подпрограммы 2, Подпрограммы 3, а МКУ исполняет управление реализацией муниципальной программы в части касающейся Подпрограммы 4, Подпрограммы 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е распределение работы при реализации муниципальной программы между Отделом экономического развития, потребительского рынка и предпринимательства Администрации Удомельского городского округа, Финансовым управлением Администрации Удомельского городского округа, Отделом коммунального хозяйства, благоустройства и дорожной деятельности Администрации Удомельского городского округа</w:t>
      </w:r>
      <w:r>
        <w:rPr>
          <w:rFonts w:eastAsia="Calibri" w:cs="Times New Roman" w:ascii="Times New Roman" w:hAnsi="Times New Roman"/>
          <w:sz w:val="24"/>
          <w:szCs w:val="24"/>
        </w:rPr>
        <w:t xml:space="preserve">, а также МКУ Удомельского городского округа «Управление </w:t>
      </w:r>
      <w:r>
        <w:rPr>
          <w:rFonts w:cs="Times New Roman" w:ascii="Times New Roman" w:hAnsi="Times New Roman"/>
          <w:sz w:val="24"/>
          <w:szCs w:val="24"/>
        </w:rPr>
        <w:t xml:space="preserve">по развитию сельских территорий </w:t>
      </w:r>
      <w:r>
        <w:rPr>
          <w:rFonts w:eastAsia="Calibri" w:cs="Times New Roman" w:ascii="Times New Roman" w:hAnsi="Times New Roman"/>
          <w:sz w:val="24"/>
          <w:szCs w:val="24"/>
        </w:rPr>
        <w:t>сельскими территориями Удомельского городского округ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, контроль и анализ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еализации муниципальной программы предусматр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и утверждение </w:t>
      </w:r>
      <w:r>
        <w:rPr>
          <w:rFonts w:cs="Times New Roman" w:ascii="Times New Roman" w:hAnsi="Times New Roman"/>
          <w:sz w:val="24"/>
          <w:szCs w:val="24"/>
        </w:rPr>
        <w:t>сводного годового доклада о ходе реализации и об оценке эффективности муниципальной 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заимодействие с исполнителями муниципальной программ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общую координацию работы в рамках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муниципальную программ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Администрацией Удомельского городского округа совместно с Финансовым Управлением Администрации Удомельского городского округа,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2.03.2017</w:t>
        <w:br/>
        <w:t>№ 249-п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в целях определения степени достижения целей и задач Программы в зависимости от конечных результатов.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итерий эффективности реализации муниципальной программы в отчетном перио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декс достижения плановых значений показателей муниципальной программы в отчетном пери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иск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ры по управлению риск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сопряжена, прежде всего, с организационными, финансовыми, социальными и непредвиденными рисками. Все риски можно разделить на внешние и внутрен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утренним рискам реализации муниципальной программы относя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ологические риски. Связаны с высоким уровнем изношенности объектов коммунального хозяйства, что влечет за собой повышенный расход ресур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риски. Характеризуются высоким уровнем тарифов, неудовлетворительным качеством услуг, а также низкими доходами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ижения определенной доли внутренних рисков планиру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онно-пропагандистское сопровождение реформы жилищно-коммунального хозяйства и жилищной полит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ми рисками реализации муниципальной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е федерального и регионального законодательства в части финансирования программ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худшение экономической ситуации в стране и регионе и, как следствие, недостаточность объемов финансирования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можность отклонения в достижении запланированных показателей задач подпрограмм и целей муниципальной программы из-за несоответствия влияния отдельных мероприятий подпрограмм на ситу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внешних рисков при реализации муниципальной программы исполнитель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улярно проводит мониторинг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ет своевременность внесения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мер по управлению рисками осуществляется отделом коммунального хозяйства, благоустройства и дорожной деятельности Администрации Удомельского городского округа на основе мониторинга реализации муниципальной программы и оценки ее эффективности и результативности.</w:t>
      </w:r>
    </w:p>
    <w:sectPr>
      <w:headerReference w:type="default" r:id="rId2"/>
      <w:type w:val="nextPage"/>
      <w:pgSz w:w="11906" w:h="16838"/>
      <w:pgMar w:left="992" w:right="567" w:gutter="0" w:header="720" w:top="776" w:footer="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Style21">
    <w:name w:val="Основной текст с отступом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21:00Z</dcterms:created>
  <dc:creator>xp</dc:creator>
  <dc:description/>
  <cp:keywords/>
  <dc:language>en-US</dc:language>
  <cp:lastModifiedBy>vasuhnevich_l</cp:lastModifiedBy>
  <cp:lastPrinted>2019-01-29T13:21:00Z</cp:lastPrinted>
  <dcterms:modified xsi:type="dcterms:W3CDTF">2019-01-29T10:21:00Z</dcterms:modified>
  <cp:revision>72</cp:revision>
  <dc:subject/>
  <dc:title/>
</cp:coreProperties>
</file>