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«Недвижимое муниципальное имущество Удомельского</w:t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ind w:firstLine="720"/>
        <w:jc w:val="center"/>
        <w:rPr/>
      </w:pPr>
      <w:r>
        <w:rPr>
          <w:sz w:val="24"/>
          <w:szCs w:val="24"/>
        </w:rPr>
        <w:t>городского округа, приватизация которого планируется в 2024-2026 годах</w:t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402"/>
        <w:gridCol w:w="2268"/>
        <w:gridCol w:w="1133"/>
        <w:gridCol w:w="1418"/>
        <w:gridCol w:w="2835"/>
      </w:tblGrid>
      <w:tr>
        <w:trPr>
          <w:trHeight w:val="17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наименование,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, местонахожде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номер 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объекта (кв.м.), 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ланируемый срок приватизации (го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3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., г. Удомля, ул. Ворошилова, д.12 кв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48:0070117:1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, продажа посредством публичного предлож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лектронной форм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здание 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., Удомельский городской округ, д. Попово, д.48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., Удомельский городской округ, д. Попово, з/у 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131501:267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131501:2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, продажа посредством публичного предлож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лектронной форм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sz w:val="24"/>
                <w:szCs w:val="24"/>
              </w:rPr>
              <w:t xml:space="preserve">Здание мастерских 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., Удомельский городской округ, с. Котлован, ул. Зеленая, д1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., Удомельский городской округ, с. Котлован, ул. Зеленая, з/у 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094601:10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094604:37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224,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, продажа посредством публичного предлож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лектронной форме</w:t>
            </w:r>
          </w:p>
        </w:tc>
      </w:tr>
      <w:tr>
        <w:trPr>
          <w:trHeight w:val="10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дома досуг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., Удомельский городской округ, д. Озера, ул. Центральная, д.2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., Удомельский городской округ, д. Озера, ул. Центральная, з/у 2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110601:226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110601: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, продажа посредством публичного предлож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лектронной форм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., Удомельский городской округ, д. Порожки, д.25 кв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:35:0121002:2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, продажа посредством публичного предлож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лектронной форм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жилое здание (бывший ФАП)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., Удомельский городской округ, с.Котлован, ул. Школьная, д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., Удомельский городской округ, с.Котлован, ул. Школьная, з/у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:35:0094604:22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9:35:0094604: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182,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, продажа посредством публичного предлож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лектронной форм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нализационные очистные сооружения г. Удомля 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очередь, в  состав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онная насосная станция общей площадью 388,0 кв. м., лит. Е;  напорный коллектор от КНС №3 до площадки КОС  протяженностью 3470,0 м., лит.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., Удомельский городской округ, г. Удомля, в районе АТХ КАЭ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., Удомельский городской округ, г. Удомля, в районе АТХ КАЭ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/>
            </w:pPr>
            <w:r>
              <w:rPr>
                <w:sz w:val="24"/>
                <w:szCs w:val="24"/>
              </w:rPr>
              <w:t>69:48:0080301:349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48:0070105:39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snapToGrid w:val="fals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/>
            </w:pPr>
            <w:r>
              <w:rPr>
                <w:sz w:val="24"/>
                <w:szCs w:val="24"/>
              </w:rPr>
              <w:t>67345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, продажа посредством публичного предлож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лектронной форм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ое здание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., Удомельский городской округ, д. Попово, д.7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rPr/>
            </w:pPr>
            <w:r>
              <w:rPr>
                <w:sz w:val="24"/>
                <w:szCs w:val="24"/>
              </w:rPr>
              <w:t>Тверская обл., Удомельский городской округ, д. Попово, з/у 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131501:217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/>
            </w:pPr>
            <w:r>
              <w:rPr>
                <w:sz w:val="24"/>
                <w:szCs w:val="24"/>
              </w:rPr>
              <w:t>69:35:0131501:7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,3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ажа посредством публичного предложения в электронной форм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здание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., Удомельский городской округ, д. Порожки, д.66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., Удомельский городской округ, д. Порожки, д.66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121002:25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121002:2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9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, продажа посредством публичного предложения в электронной форм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дание дома отдых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верская обл., Удомельский городской округ, территория Голубые озера, здание №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ерская обл., Удомельский городской округ, территория Голубые оз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:35:0000012:158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9:35:0212301:4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6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посредством публичного предложения в электронной форм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дание водно-оздоровительного центр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ерская обл., Удомельский городской округ, д. Ивановское, зд.45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ерская обл., Удомельский городской округ, д. Ивановское, з/у 4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:35:0000010:43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9:35:0212301: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,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посредством публичного предложения в электронной форм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 xml:space="preserve">Нежилое здание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., Удомельский городской округ, д. Городище, д.2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Тверская обл., Удомельский городской округ, д. Городище, з/у 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141301:6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9:35:0141301:2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,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/>
            </w:pPr>
            <w:r>
              <w:rPr>
                <w:sz w:val="24"/>
                <w:szCs w:val="24"/>
              </w:rPr>
              <w:t>продажа посредством публичного предложения в электронной форм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база «Городок монтажников» (нежилые здания с земельным участком), в т.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., Удомельский городской округ, территория Производственная площа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Открытый аукцион, продажа посредством публичного предложения в электронной форм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№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000017:14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5,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гараж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000017:14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контрольно-пропускного пун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000017:14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sz w:val="24"/>
                <w:szCs w:val="24"/>
              </w:rPr>
              <w:t>Здание спорт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000017:14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№3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000017:14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№1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000017:14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№13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000017:14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№1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000017:14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№1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000017:14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000017:23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000017:23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000017:23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348"/>
        <w:jc w:val="right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аблица 2</w:t>
      </w:r>
    </w:p>
    <w:p>
      <w:pPr>
        <w:pStyle w:val="Normal"/>
        <w:tabs>
          <w:tab w:val="clear" w:pos="720"/>
          <w:tab w:val="left" w:pos="5954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ind w:firstLine="720"/>
        <w:jc w:val="center"/>
        <w:rPr/>
      </w:pPr>
      <w:r>
        <w:rPr>
          <w:sz w:val="24"/>
          <w:szCs w:val="24"/>
        </w:rPr>
        <w:t>Движимое муниципальное имущество Удомельского городского округа, приватизация которого планируется в 2024-2026 годах</w:t>
      </w:r>
    </w:p>
    <w:p>
      <w:pPr>
        <w:pStyle w:val="Normal"/>
        <w:tabs>
          <w:tab w:val="clear" w:pos="720"/>
          <w:tab w:val="left" w:pos="5954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396"/>
        <w:gridCol w:w="1843"/>
        <w:gridCol w:w="3543"/>
        <w:gridCol w:w="3402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объек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ланируемый срок приватизации (год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пособ приват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грамма мероприяти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втомобиль УАЗ-315195, </w:t>
            </w:r>
            <w:r>
              <w:rPr>
                <w:rFonts w:eastAsia="Calibri"/>
                <w:sz w:val="24"/>
                <w:szCs w:val="24"/>
              </w:rPr>
              <w:t>идентификационный номер ХТТ31519580550319, государственный регистрационный знак М192НВ69, 2007 года выпуск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, продажа посредством публичного предлож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едпродажная подготовка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дение торгов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ПАЗ  32053-70, </w:t>
            </w:r>
            <w:r>
              <w:rPr>
                <w:rFonts w:eastAsia="Calibri"/>
                <w:sz w:val="24"/>
                <w:szCs w:val="24"/>
              </w:rPr>
              <w:t>идентификационный номер Х1М3205ВХ</w:t>
            </w:r>
            <w:r>
              <w:rPr>
                <w:rFonts w:eastAsia="Calibri"/>
                <w:sz w:val="24"/>
                <w:szCs w:val="24"/>
                <w:lang w:val="en-US"/>
              </w:rPr>
              <w:t>D</w:t>
            </w:r>
            <w:r>
              <w:rPr>
                <w:rFonts w:eastAsia="Calibri"/>
                <w:sz w:val="24"/>
                <w:szCs w:val="24"/>
              </w:rPr>
              <w:t>0004185, государственный регистрационный знак М359РЕ69, 2013 года выпуска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, продажа посредством публичного предлож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едпродажная подготовка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дение торгов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954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348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jc w:val="center"/>
        <w:rPr/>
      </w:pPr>
      <w:r>
        <w:rPr>
          <w:sz w:val="24"/>
          <w:szCs w:val="24"/>
        </w:rPr>
        <w:t>Муниципальные унитарные предприятия Удомельского городского округа, приватизация которых планируется в 2024-2026 годах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410"/>
        <w:gridCol w:w="1843"/>
        <w:gridCol w:w="3969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срок приват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 предприятие города Удомля «Новые традиции» (МП «Новые традиции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42, Тверская область, город Удомля, ул. Автодорожная д.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оздоровите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 муниципального предприятия в общество с ограниченной ответственностью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1383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10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23:00Z</dcterms:created>
  <dc:creator>Администратор</dc:creator>
  <dc:description/>
  <cp:keywords/>
  <dc:language>en-US</dc:language>
  <cp:lastModifiedBy>Ivanova V</cp:lastModifiedBy>
  <cp:lastPrinted>2023-11-29T08:57:00Z</cp:lastPrinted>
  <dcterms:modified xsi:type="dcterms:W3CDTF">2023-11-30T13:41:00Z</dcterms:modified>
  <cp:revision>100</cp:revision>
  <dc:subject/>
  <dc:title>Проект</dc:title>
</cp:coreProperties>
</file>