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Удомельского городского округа</w:t>
      </w:r>
    </w:p>
    <w:p>
      <w:pPr>
        <w:pStyle w:val="Normal"/>
        <w:ind w:left="5670" w:hanging="0"/>
        <w:rPr/>
      </w:pPr>
      <w:r>
        <w:rPr/>
        <w:t>от 31.03.2022 № 435-п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«Приложение к постановлению Администрации Удомельского</w:t>
      </w:r>
    </w:p>
    <w:p>
      <w:pPr>
        <w:pStyle w:val="Normal"/>
        <w:ind w:left="5670" w:hanging="0"/>
        <w:rPr/>
      </w:pPr>
      <w:r>
        <w:rPr/>
        <w:t>городского округа</w:t>
      </w:r>
    </w:p>
    <w:p>
      <w:pPr>
        <w:pStyle w:val="Normal"/>
        <w:ind w:left="5670" w:hanging="0"/>
        <w:rPr/>
      </w:pPr>
      <w:r>
        <w:rPr/>
        <w:t>от 12.11.2021 № 1390-п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муниципального образования Удомельский городской окру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Поддержка муниципальных инициатив и участия населения в осуществлении местного самоуправления на территории муниципального образования Удомельский городской округ на 2022-2027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/>
      </w:pPr>
      <w:r>
        <w:rPr/>
        <w:t>муниципального образования Удомельский городской округ</w:t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480"/>
      </w:tblGrid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держка муниципальных инициатив и участия населения в осуществлении местного самоуправления на территории муниципального образования Удомельский городской округ на 2022-2027 годы» (далее – муниципальная программа)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домельского городского округа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ммунального хозяйства, благоустройства и дорожной деятельности Администрации Удомельского городского округа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7 годы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вышение активности участия населения в осуществлении местного самоуправления и развитии территории муниципального образования Удомельский городской округ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Реализация Программы поддержки местных инициатив Тверской области на территории Удомельского городского округа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«Реализация мероприятий поддержки общественных и гражданских инициатив  на территории Удомельского городского округа»</w:t>
            </w:r>
          </w:p>
        </w:tc>
      </w:tr>
      <w:tr>
        <w:trPr>
          <w:trHeight w:val="8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ы позволи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Повысить количество ежегодно значимых проек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еличить вовлечение населения, занятого в реализации социально значимых проектов в рамках муниципальных инициатив на последующие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овые 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годам ее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в разрезе подпрогра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2022 – 2027 годы – 55 549,2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ой программы осуществляется за счет </w:t>
            </w:r>
            <w:r>
              <w:rPr>
                <w:color w:val="000000"/>
              </w:rPr>
              <w:t>бюджета муниципального образования, внебюджетных средств (добровольных пожертвований физических и (или) юридических лиц), а также с использованием субсидий из средств областного бюджета, выделяемых на реализацию мероприятий муниципальной программы поддержки местных инициатив Тверской области муниципальному образованию:</w:t>
            </w:r>
          </w:p>
          <w:p>
            <w:pPr>
              <w:pStyle w:val="Normal"/>
              <w:jc w:val="both"/>
              <w:rPr/>
            </w:pPr>
            <w:r>
              <w:rPr/>
              <w:t>2022 год – 17 692,9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12 141,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– 5 551,8 тыс. 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1 500,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1 500,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- 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1 256,3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1 256,3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- 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5 год – 11 700,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3 000,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– 8 70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11 700,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3 000,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– 8 70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7 год – 11 700,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3 000,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– 8 700,0 тыс. руб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финансирования муниципальной программы носят прогнозный характер и подлежат уточне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 и прогноз ее разви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естное самоуправление представляет собой один из важнейших институтов гражданского общества. Это наиболее приближенный к населению уровень власти.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Грамотно организованное местное самоуправление позволяет удовлетворять основные жизненные потребности жителей муниципального образования, эффективно используя имеющиеся местные ресурсы, снимать при необходимости социальную напряженность, повышая доверие населения к организации местного самоуправления. Особое внимание органов местного самоуправления Удомельского городского округа уделяется созданию условий непосредственного участия жителей в решении повседневных вопросов. Организация проведения встреч служит эффективным дополнительным контактом органов местного самоуправления с жителями, а также способствует развитию и поддержке гражданской активности на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Перечень основных проблем в сфере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работанная муниципальная программа «Поддержка муниципальных инициатив и участия населения в осуществлении местного самоуправления на территории муниципального образования Удомельский городской округ на 2022-2027 годы» позволяет объединить финансовые ресурсы областного бюджета, бюджета муниципального образования, средства физических и юридических лиц и направить их на решение социально-значимых проблем. Данная муниципальная программа значима тем, что повышение качества жизни муниципального образования зависит в первую очередь от активности самих жителей. Именно население решает, какие мероприятия будут реализовываться, и какие усилия оно готово для этого затратить. Реализация мероприятий муниципальной Программы будет способствовать развитию механизмов взаимодействия власти и населения, повышению уровня доверия населения к местному самоуправлению за счет его участия в выявлении и согласовании именно тех социальных проблем, которые наиболее остро воспринимаются населением при выборе, реализации и мониторинге проектов, а также повышению эффективности бюджетных расходов за счет вовлечения общественности в процессы принятия решений на местном уровне и усиления общественного контроля над действиями Администрации Удомельского городского окру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Перечень приоритетов муниципальной политики в сфере реализации муниципальной программ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ограмма разработана с учётом приоритетов государственной (муниципальной) политики и направлена на создание комфортных условий жизнедеятельности на территории Удомельского городского округа: обеспечение развития дворовых, парковых территорий, детских спортивно-игровых, открытых спортивных площадок, благоустройство дворовых территорий, кладбищ, проведение работ по ремонтам внутри дворовых дорог и проездов.  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>Цель муниципальной программы</w:t>
      </w:r>
    </w:p>
    <w:p>
      <w:pPr>
        <w:pStyle w:val="BodyTextIndent2"/>
        <w:spacing w:lineRule="auto" w:line="240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Основной целью муниципальной Программы является «Повышение активности участия населения в осуществлении местного самоуправления и развитии территории Удомельского городского округа». </w:t>
      </w:r>
    </w:p>
    <w:p>
      <w:pPr>
        <w:pStyle w:val="Normal"/>
        <w:ind w:firstLine="709"/>
        <w:jc w:val="both"/>
        <w:rPr/>
      </w:pPr>
      <w:r>
        <w:rPr/>
        <w:t xml:space="preserve">Показателем, характеризующим достижение цели муниципальной программы, является «Создание благоприятных, комфортных и безопасных условий для проживания и отдыха жителей Удомельского городского округа». 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/>
      </w:pPr>
      <w:r>
        <w:rPr/>
        <w:t>Значение показателя цели муниципальной программы по годам ее реализации приведен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одпрограммы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еречень подпрограмм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ализация муниципальной программы связана с выполнением следующих подпрограм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5960</wp:posOffset>
                </wp:positionH>
                <wp:positionV relativeFrom="paragraph">
                  <wp:posOffset>286385</wp:posOffset>
                </wp:positionV>
                <wp:extent cx="648017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Подпрограмма 1 «Реализация Программы поддержки местных инициатив Тверской области на территории Удомельского городского округа»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Подпрограмма 2 «Реализация мероприятий поддержки общественных и гражданских инициатив на территории Удомельского городского округа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5.2pt;mso-wrap-distance-left:9pt;mso-wrap-distance-right:9pt;mso-wrap-distance-top:0pt;mso-wrap-distance-bottom:0pt;margin-top:22.55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Подпрограмма 1 «Реализация Программы поддержки местных инициатив Тверской области на территории Удомельского городского округа»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Подпрограмма 2 «Реализация мероприятий поддержки общественных и гражданских инициатив на территории Удомельского городского округа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Перечень задач подпрограмм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ыполнение Подпрограммы 1 «Реализация Программы поддержки местных инициатив Тверской области на территории Удомельского городского округа» связано с решением следующих задач:</w:t>
      </w:r>
    </w:p>
    <w:p>
      <w:pPr>
        <w:pStyle w:val="Normal"/>
        <w:ind w:firstLine="709"/>
        <w:jc w:val="both"/>
        <w:rPr/>
      </w:pPr>
      <w:r>
        <w:rPr/>
        <w:t>Задача 1 «Капитальный ремонт объектов нежилого фонда муниципальной казны Удомельского городского округа в рамках реализации программы поддержки местных инициатив»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Задача 2 «Капитальный ремонт и/или ремонт автомобильных дорог на территории Удомельского городского округа в рамках реализации программы поддержки местных инициатив»;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Задача 3 «Благоустройство территории Удомельского городского округа в рамках реализации программы поддержки местных инициатив».</w:t>
      </w:r>
    </w:p>
    <w:p>
      <w:pPr>
        <w:pStyle w:val="Normal"/>
        <w:ind w:firstLine="709"/>
        <w:jc w:val="both"/>
        <w:rPr/>
      </w:pPr>
      <w:r>
        <w:rPr/>
        <w:t>Решение Задачи 1 «Капитальный ремонт объектов нежилого фонда муниципальной казны Удомельского городского округа в рамках реализации программы поддержки местных инициатив» оценивается с помощью следующего показателя:</w:t>
      </w:r>
    </w:p>
    <w:p>
      <w:pPr>
        <w:pStyle w:val="Normal"/>
        <w:ind w:firstLine="709"/>
        <w:jc w:val="both"/>
        <w:rPr/>
      </w:pPr>
      <w:r>
        <w:rPr/>
        <w:t>Показатель 1 «Обеспечение бесперебойного функционирования объектов нежилого фонда казны на территории Удомельского городского округ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 Задачи 2 «</w:t>
      </w:r>
      <w:r>
        <w:rPr>
          <w:bCs/>
          <w:iCs/>
        </w:rPr>
        <w:t>Капитальный ремонт и/или ремонт автомобильных дорог на территории Удомельского городского округа в рамках реализации программы поддержки местных инициатив</w:t>
      </w:r>
      <w:r>
        <w:rPr/>
        <w:t>» оценивается с помощью следующего показателя:</w:t>
      </w:r>
    </w:p>
    <w:p>
      <w:pPr>
        <w:pStyle w:val="Normal"/>
        <w:ind w:firstLine="709"/>
        <w:jc w:val="both"/>
        <w:rPr/>
      </w:pPr>
      <w:r>
        <w:rPr/>
        <w:t>Показатель 1 «Количество автомобильных дорог и сооружений на них, нацеленное на обеспечение их проезжаемости и безопасности, расположенных на дворовых территориях».</w:t>
      </w:r>
    </w:p>
    <w:p>
      <w:pPr>
        <w:pStyle w:val="Normal"/>
        <w:ind w:firstLine="709"/>
        <w:jc w:val="both"/>
        <w:rPr/>
      </w:pPr>
      <w:r>
        <w:rPr/>
        <w:t>Решение Задачи 3 «</w:t>
      </w:r>
      <w:r>
        <w:rPr>
          <w:bCs/>
          <w:iCs/>
        </w:rPr>
        <w:t xml:space="preserve">Благоустройство территории Удомельского городского округа в рамках реализации программы поддержки местных инициатив» </w:t>
      </w:r>
      <w:r>
        <w:rPr/>
        <w:t>оценивается с помощью следующего показателя:</w:t>
      </w:r>
    </w:p>
    <w:p>
      <w:pPr>
        <w:pStyle w:val="Normal"/>
        <w:ind w:firstLine="709"/>
        <w:jc w:val="both"/>
        <w:rPr/>
      </w:pPr>
      <w:r>
        <w:rPr/>
        <w:t>Показатель 1 «Создание благоприятных, комфортных и безопасных условий для проживания и отдыха жителей Удомельского городского округа».</w:t>
      </w:r>
    </w:p>
    <w:p>
      <w:pPr>
        <w:pStyle w:val="Normal"/>
        <w:ind w:firstLine="709"/>
        <w:jc w:val="both"/>
        <w:rPr/>
      </w:pPr>
      <w:r>
        <w:rPr/>
        <w:t>Выполнение Подпрограммы 2 «Реализация мероприятий поддержки общественных и гражданских инициатив на территории Удомельского городского округа» связана с решением следующих задач:</w:t>
      </w:r>
    </w:p>
    <w:p>
      <w:pPr>
        <w:pStyle w:val="Normal"/>
        <w:ind w:firstLine="709"/>
        <w:jc w:val="both"/>
        <w:rPr/>
      </w:pPr>
      <w:r>
        <w:rPr/>
        <w:t>Задача 1 «Капитальный ремонт и /или ремонт дорог на дворовых территориях многоквартирных домов в рамках реализации мероприятий поддержки общественных и гражданских инициатив на территории Удомельского городского округа»;</w:t>
      </w:r>
    </w:p>
    <w:p>
      <w:pPr>
        <w:pStyle w:val="Normal"/>
        <w:ind w:firstLine="709"/>
        <w:jc w:val="both"/>
        <w:rPr/>
      </w:pPr>
      <w:r>
        <w:rPr/>
        <w:t>Задача 2 «Ремонт дворовых территорий многоквартирных домов в рамках реализации мероприятий поддержки общественных и гражданских инициатив на территории Удомельского городского округа»;</w:t>
      </w:r>
    </w:p>
    <w:p>
      <w:pPr>
        <w:pStyle w:val="Normal"/>
        <w:ind w:firstLine="709"/>
        <w:jc w:val="both"/>
        <w:rPr/>
      </w:pPr>
      <w:r>
        <w:rPr/>
        <w:t>Задача 3 «Обеспечение безопасности многоквартирных домов».</w:t>
      </w:r>
    </w:p>
    <w:p>
      <w:pPr>
        <w:pStyle w:val="Normal"/>
        <w:ind w:firstLine="709"/>
        <w:jc w:val="both"/>
        <w:rPr/>
      </w:pPr>
      <w:r>
        <w:rPr/>
        <w:t>Решение Задачи 1 «Капитальный ремонт и/или ремонт дорог на дворовых территориях многоквартирных домов в рамках реализации мероприятий поддержки общественных и гражданских инициатив на территории Удомельского городского округа» оценивается с помощью следующего показателя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казатель 1 </w:t>
      </w:r>
      <w:r>
        <w:rPr/>
        <w:t>«Количество внутридворовых дорог и сооружений на них, нацеленное на обеспечение их проезжаемости и безопасности».</w:t>
      </w:r>
    </w:p>
    <w:p>
      <w:pPr>
        <w:pStyle w:val="Normal"/>
        <w:ind w:firstLine="709"/>
        <w:jc w:val="both"/>
        <w:rPr/>
      </w:pPr>
      <w:r>
        <w:rPr/>
        <w:t>Решение Задачи 2 «Ремонт дворовых территорий многоквартирных домов в рамках реализации мероприятий поддержки общественных и гражданских инициатив на территории Удомельского городского округа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казатель 1 </w:t>
      </w:r>
      <w:r>
        <w:rPr/>
        <w:t>«Создание благоприятных, комфортных и безопасных условий для проживания и отдыха жителей Удомельского городского округа»;</w:t>
      </w:r>
    </w:p>
    <w:p>
      <w:pPr>
        <w:pStyle w:val="Normal"/>
        <w:ind w:firstLine="709"/>
        <w:jc w:val="both"/>
        <w:rPr/>
      </w:pPr>
      <w:r>
        <w:rPr/>
        <w:t>Показатель 2 «Обеспечение комфортного пребывания жителей многоквартирных домов на дворовых территориях г. Удомля».</w:t>
      </w:r>
    </w:p>
    <w:p>
      <w:pPr>
        <w:pStyle w:val="Normal"/>
        <w:ind w:firstLine="709"/>
        <w:jc w:val="both"/>
        <w:rPr/>
      </w:pPr>
      <w:r>
        <w:rPr/>
        <w:t>Решение Задачи 3 «Обеспечение безопасности многоквартирных домов» оценивается с помощью следующего показателя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казатель 1 </w:t>
      </w:r>
      <w:r>
        <w:rPr/>
        <w:t>«Количество многоквартирных домов, в которых осуществлено устройство автоматической пожарной сигнализации».</w:t>
      </w:r>
    </w:p>
    <w:p>
      <w:pPr>
        <w:pStyle w:val="Normal"/>
        <w:ind w:firstLine="709"/>
        <w:jc w:val="both"/>
        <w:rPr/>
      </w:pPr>
      <w:r>
        <w:rPr/>
        <w:t>Значения показателей задач Подпрограмм 1 и 2 по годам реализации муниципальной программы приведены в Приложении  к настоящей муниципальной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раздел </w:t>
      </w:r>
      <w:r>
        <w:rPr>
          <w:color w:val="000000"/>
          <w:lang w:val="en-US"/>
        </w:rPr>
        <w:t>II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ъём финансовых ресурсов, необходимый для реализации подпрограм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разрезе по годам реализации муниципальной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щий объем финансирования муниципальной программы по годам реализации в разрезе задач приведен в таблицах 1 и 2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2836"/>
        <w:gridCol w:w="2409"/>
        <w:gridCol w:w="1275"/>
      </w:tblGrid>
      <w:tr>
        <w:trPr>
          <w:trHeight w:val="16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ды реали-зации муници-пальной програм-мы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, выделенный 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ю Подпрограммы 1 «Реализация Программы поддержки местных инициатив Тверской области на территории Удомельского городского округа»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2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  Подпрограммы 1  «Капитальный ремонт объектов нежилого фонда муниципальной казны Удомельского городского округа в рамках реализации программы поддержки местных инициатив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  Подпрограммы 1  «Капитальный ремонт  и/или ремонт автомобильных дорог на территории Удомельского городского округа в рамках реализации программы поддержки местных инициати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3  Подпрограммы 1 «Благоустройство территории Удомельского городского округа в рамках реализации программы поддержки местных инициати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69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141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6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69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897,4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Таблица 2</w:t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2835"/>
        <w:gridCol w:w="2409"/>
        <w:gridCol w:w="1275"/>
      </w:tblGrid>
      <w:tr>
        <w:trPr>
          <w:trHeight w:val="17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ды реали-зации муници-пальной програм-мы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, выделенный 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ю Подпрограммы 2 </w:t>
            </w:r>
            <w:r>
              <w:rPr>
                <w:color w:val="000000"/>
              </w:rPr>
              <w:t>«</w:t>
            </w:r>
            <w:r>
              <w:rPr/>
              <w:t>Реализация мероприятий поддержки общественных и гражданских инициатив  на территории Удомельского городского округа</w:t>
            </w:r>
            <w:r>
              <w:rPr>
                <w:color w:val="000000"/>
              </w:rPr>
              <w:t>»</w:t>
            </w:r>
            <w:r>
              <w:rPr>
                <w:color w:val="000000"/>
                <w:sz w:val="22"/>
                <w:szCs w:val="22"/>
              </w:rPr>
              <w:t>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дача 1 «Капитальный ремонт и /или ремонт дорог на дворовых территориях многоквартирных домов в рамках реализации мероприятий поддержки общественных и гражданских инициатив на территории Удомельского городского окр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дача 2 «Ремонт дворовых территорий многоквартирных домов в рамках реализации мероприятий поддержки общественных и гражданских инициатив на территории Удомельского городского округ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3 «Обеспечение безопасности многоквартирных домов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58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5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7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7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7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558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651,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раздел </w:t>
      </w:r>
      <w:r>
        <w:rPr>
          <w:color w:val="000000"/>
          <w:lang w:val="en-US"/>
        </w:rPr>
        <w:t>IV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мероприятий под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ешение Задачи 1 Подпрограммы 1 «Капитальный ремонт объектов нежилого фонда муниципальной казны Удомельского городского округа в рамках реализации программы поддержки местных инициатив»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1 «Расходы на реализацию программ по поддержке местных инициатив за счет средств местного бюджета, поступлений от юридических лиц и вкладов граждан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2 «Расходы на реализацию программ по поддержке местных инициатив за счет субсидий из областного бюджета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3 «Расходы на реализацию программ по поддержке местных инициатив за счет мероприятий по обращениям, поступающим к депутатам Законодательного Собрания Тверской области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4 «Организация и проведение информационной работы среди населения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5 «Обследование объектов нежилого фонда муниципальной казны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6 «Мониторинг технического состояния социально-значимых объектов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ешение Задачи 2 Подпрограммы 1 «Капитальный ремонт и/или ремонт автомобильных дорог на территории Удомельского городского округа в рамках реализации программы поддержки местных инициатив» осуществляется посредством выполнения следующих мероприятий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1 «Расходы на реализацию программ по поддержке местных инициатив за счет средств местного бюджета, поступлений от юридических лиц и вкладов граждан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2 «Расходы на реализацию программ по поддержке местных инициатив за счет субсидий из областного бюджета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3 «Организация и проведение информационной работы среди населения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4 «Обследование дворовых территорий на наличие повреждений на внутридворовых проездах (дорогах)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дминистративное мероприятие 5 «Мониторинг технического состояния   внутридворовых проездов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6 «Благоустройство дворовой территории МКД (устройство парковочных мест) по адресу: Тверская область, г. Удомля, ул. Александрова, д. 10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7 «Капитальный ремонт дороги на дворовой территории многоквартирного дома по адресу: Тверская область, г. Удомля, ул. Энергетиков, д. 11-д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8 «Благоустройство дворовой территории МКД (устройство парковочных мест) по адресу: Тверская область, г. Удомля, ул. Александрова, д. 10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9 «Капитальный ремонт дороги на дворовой территории многоквартирного дома по адресу: Тверская область, г. Удомля, ул. Энергетиков, д. 11-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ешение Задачи 3 Подпрограммы 1 «Благоустройство территории Удомельского городского округа в рамках реализации программы поддержки местных инициатив» осуществляется посредством выполнения следующих мероприятий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1 «Расходы на реализацию программ по поддержке местных инициатив за счет средств местного бюджета, поступлений от юридических лиц и вкладов граждан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2 «Расходы на реализацию программ по поддержке местных инициатив за счет субсидий из областного бюджета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3 «Расходы на реализацию программ по поддержке местных инициатив за счет мероприятий по обращениям, поступающим к депутатам Законодательного Собрания Тверской области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4 «Организация и проведение информационной работы среди населения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5 «Обследование мест захоронений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дминистративное мероприятие 6 «Мониторинг фактического состояния объектов благоустройства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7 «Устройство спортивно-игрового комплекса по адресу: Тверская область,</w:t>
        <w:br/>
        <w:t>г. Удомля, ул. Космонавтов, д. 5а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8 «Благоустройство гражданского кладбища по адресу: Тверская область, Удомельский городской округ, д. Венецианово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9 «Благоустройство гражданского кладбища по адресу: Тверская область, Удомельский городской округ, пос. Брусово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10 «Благоустройство гражданского кладбища по адресу: Тверская область, Удомельский городской округ, с. Еремково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11 «Благоустройство гражданского кладбища по адресу: Тверская область, Удомельский городской округ, д. Касково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12 «Благоустройство гражданского кладбища по адресу: Тверская область, Удомельский городской округ, д. Венецианово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13 «Благоустройство гражданского кладбища по адресу: Тверская область, Удомельский городской округ, пос. Брусово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14 «Благоустройство гражданского кладбища по адресу: Тверская область, Удомельский городской округ, с. Еремково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15 «Благоустройство гражданского кладбища по адресу: Тверская область, Удомельский городской округ, д. Касково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16 «Устройство спортивно-игрового комплекса по адресу: Тверская область,</w:t>
        <w:br/>
        <w:t>г. Удомля, ул. Космонавтов, д. 5а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17 «Благоустройство гражданского кладбища по адресу: Тверская область, Удомельский городской округ, д. Венецианово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18 «Благоустройство гражданского кладбища по адресу: Тверская область, Удомельский городской округ, пос. Брусово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19 «Благоустройство гражданского кладбища по адресу: Тверская область, Удомельский городской округ, с. Еремково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20 «Благоустройство гражданского кладбища по адресу: Тверская область, Удомельский городской округ, д. Касково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шение Задачи 1 Подпрограммы 2 «Капитальный ремонт и /или ремонт дорог на дворовых территориях многоквартирных домов в рамках реализации мероприятий поддержки общественных и гражданских инициатив на территории Удомельского городского округа»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1 «Реализация мероприятий поддержки общественных и гражданских инициатив «Капитальный ремонт дорог на дворовых территориях МКД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2 «Реализация мероприятий поддержки общественных и гражданских инициатив «Капитальный ремонт дорог на дворовых территориях МКД за счет средств внебюджетных источников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шение Задачи 2 Подпрограммы 2 «Ремонт дворовых территорий многоквартирных домов в рамках реализации мероприятий поддержки общественных и гражданских инициатив на территории Удомельского городского округа»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1 «Реализация мероприятий поддержки общественных и гражданских инициатив «Ремонт дворовых территорий МКД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2 «Реализация мероприятий поддержки общественных и гражданских инициатив «Ремонт дворовых территорий МКД за счет средств внебюджетных источников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3 «Благоустройство дворовой территории пр. Курчатова, д. 8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шение Задачи 3 Подпрограммы 2 «Обеспечение безопасности многоквартирных домов»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ероприятие 1 «Устройство автоматической пожарной сигнализации многоквартирного дома, расположенного по адресу: Тверская область, г. Удомля, пр. Курчатова д.14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дминистративное мероприятие 2 «Проверка работы автоматической пожарной сигнализации многоквартирного дома, расположенного по адресу: Тверская область, г. Удомля, пр. Курчатова д.14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ыполнение каждого мероприятия Подпрограмм 1 и 2 муниципальной программы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V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раздел </w:t>
      </w:r>
      <w:r>
        <w:rPr>
          <w:color w:val="000000"/>
          <w:lang w:val="en-US"/>
        </w:rPr>
        <w:t>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>
          <w:color w:val="000000"/>
        </w:rPr>
      </w:pPr>
      <w:r>
        <w:rPr>
          <w:color w:val="000000"/>
        </w:rPr>
        <w:t>Управление реализацией муниципальной программы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20"/>
        <w:jc w:val="both"/>
        <w:rPr/>
      </w:pPr>
      <w:r>
        <w:rPr>
          <w:bCs/>
          <w:color w:val="000000"/>
        </w:rPr>
        <w:t xml:space="preserve">Управление реализацией муниципальной программы осуществляется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</w:t>
      </w:r>
      <w:r>
        <w:rPr>
          <w:color w:val="000000"/>
        </w:rPr>
        <w:t>п</w:t>
      </w:r>
      <w:r>
        <w:rPr>
          <w:bCs/>
          <w:color w:val="000000"/>
        </w:rPr>
        <w:t>остановлением Администрации Удомельского городского округа от 22.03.2017 № 249-па (далее – Порядок)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1) </w:t>
      </w:r>
      <w:r>
        <w:rPr>
          <w:rFonts w:eastAsia="Calibri"/>
          <w:color w:val="000000"/>
        </w:rPr>
        <w:t>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2) оперативное принятие решений, обеспечение согласованности взаимодействия администратором муниципальной программы и ответственным исполнителем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) учет, контроль и анализ</w:t>
      </w:r>
      <w:r>
        <w:rPr>
          <w:color w:val="000000"/>
        </w:rPr>
        <w:t xml:space="preserve"> реализации муниципальной программы.</w:t>
      </w:r>
    </w:p>
    <w:p>
      <w:pPr>
        <w:pStyle w:val="Normal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драздел I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ниторинг реализации муниципальной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</w:t>
      </w:r>
      <w:r>
        <w:rPr>
          <w:bCs/>
        </w:rPr>
        <w:t xml:space="preserve"> совместно с Финансовым Управлением Администрации Удомельского городского округа.</w:t>
      </w:r>
    </w:p>
    <w:p>
      <w:pPr>
        <w:pStyle w:val="Normal"/>
        <w:ind w:firstLine="708"/>
        <w:jc w:val="both"/>
        <w:rPr/>
      </w:pPr>
      <w:r>
        <w:rPr/>
        <w:t>Мониторинг реализации муниципальной программы предусматривает:</w:t>
      </w:r>
    </w:p>
    <w:p>
      <w:pPr>
        <w:pStyle w:val="Normal"/>
        <w:ind w:firstLine="708"/>
        <w:jc w:val="both"/>
        <w:rPr/>
      </w:pPr>
      <w:r>
        <w:rPr/>
        <w:t>1)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708"/>
        <w:jc w:val="both"/>
        <w:rPr/>
      </w:pPr>
      <w:r>
        <w:rPr/>
        <w:t xml:space="preserve">2) формирование </w:t>
      </w:r>
      <w:r>
        <w:rPr>
          <w:rFonts w:eastAsia="Calibri"/>
        </w:rPr>
        <w:t xml:space="preserve">и утверждение </w:t>
      </w:r>
      <w:r>
        <w:rPr/>
        <w:t>сводного годового доклада о ходе реализации и об оценке эффективности муниципальной программы;</w:t>
      </w:r>
    </w:p>
    <w:p>
      <w:pPr>
        <w:pStyle w:val="Normal"/>
        <w:ind w:firstLine="708"/>
        <w:jc w:val="both"/>
        <w:rPr/>
      </w:pPr>
      <w:r>
        <w:rPr/>
        <w:t xml:space="preserve">3) взаимодействие с исполнителями муниципальной программы; </w:t>
      </w:r>
    </w:p>
    <w:p>
      <w:pPr>
        <w:pStyle w:val="Normal"/>
        <w:ind w:firstLine="708"/>
        <w:jc w:val="both"/>
        <w:rPr/>
      </w:pPr>
      <w:r>
        <w:rPr/>
        <w:t>4) осуществляет общую координацию работы в рамках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раздел III</w:t>
      </w:r>
    </w:p>
    <w:p>
      <w:pPr>
        <w:pStyle w:val="Normal"/>
        <w:jc w:val="center"/>
        <w:rPr/>
      </w:pPr>
      <w:r>
        <w:rPr/>
        <w:t>Внесение изменений в муниципальную программ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ind w:firstLine="708"/>
        <w:jc w:val="both"/>
        <w:rPr/>
      </w:pPr>
      <w:r>
        <w:rPr/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8"/>
        <w:jc w:val="both"/>
        <w:rPr/>
      </w:pPr>
      <w:r>
        <w:rPr/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8"/>
        <w:jc w:val="both"/>
        <w:rPr/>
      </w:pPr>
      <w:r>
        <w:rPr/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V</w:t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осуществляется Администрацией Удомельского городского округа совместно с Финансовым Управлением Администрации Удомельского городского округа,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постановлением Администрации Удомельского городского округа от 22.03.2017 № 249-па)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осуществляется в целях определения степени достижения целей и задач муниципальной программы в зависимости от конечных результатов. Оценка эффективности реализации муниципальной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долгосрочных целевых программ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ind w:firstLine="708"/>
        <w:jc w:val="both"/>
        <w:rPr/>
      </w:pPr>
      <w:r>
        <w:rPr/>
        <w:t>1) критерий эффективности реализации муниципальной программы в отчетном периоде;</w:t>
      </w:r>
    </w:p>
    <w:p>
      <w:pPr>
        <w:pStyle w:val="Normal"/>
        <w:ind w:firstLine="708"/>
        <w:jc w:val="both"/>
        <w:rPr/>
      </w:pPr>
      <w:r>
        <w:rPr/>
        <w:t>2)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ind w:firstLine="708"/>
        <w:jc w:val="both"/>
        <w:rPr/>
      </w:pPr>
      <w:r>
        <w:rPr/>
        <w:t>3)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center"/>
        <w:rPr/>
      </w:pPr>
      <w:r>
        <w:rPr/>
        <w:t>Раздел VI</w:t>
      </w:r>
    </w:p>
    <w:p>
      <w:pPr>
        <w:pStyle w:val="Normal"/>
        <w:jc w:val="center"/>
        <w:rPr/>
      </w:pPr>
      <w:r>
        <w:rPr/>
        <w:t>Анализ рисков реализации муниципальной программы</w:t>
      </w:r>
    </w:p>
    <w:p>
      <w:pPr>
        <w:pStyle w:val="Normal"/>
        <w:jc w:val="center"/>
        <w:rPr/>
      </w:pPr>
      <w:r>
        <w:rPr/>
        <w:t>и меры по управлению риск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сопряжена, прежде всего, с организационными, финансовыми, социальными и непредвиденными рисками. Все риски можно разделить на внешние и внутренние.</w:t>
      </w:r>
    </w:p>
    <w:p>
      <w:pPr>
        <w:pStyle w:val="Normal"/>
        <w:ind w:firstLine="708"/>
        <w:jc w:val="both"/>
        <w:rPr/>
      </w:pPr>
      <w:r>
        <w:rPr/>
        <w:t>К внутренним рискам реализации муниципальной программы относятся:</w:t>
      </w:r>
    </w:p>
    <w:p>
      <w:pPr>
        <w:pStyle w:val="Normal"/>
        <w:ind w:firstLine="708"/>
        <w:jc w:val="both"/>
        <w:rPr/>
      </w:pPr>
      <w:r>
        <w:rPr/>
        <w:t>1) технологические риски. Связаны с высоким уровнем изношенности объектов коммунального хозяйства, что влечет за собой повышенный расход ресурсов;</w:t>
      </w:r>
    </w:p>
    <w:p>
      <w:pPr>
        <w:pStyle w:val="Normal"/>
        <w:ind w:firstLine="708"/>
        <w:jc w:val="both"/>
        <w:rPr/>
      </w:pPr>
      <w:r>
        <w:rPr/>
        <w:t>2) информационные риски. Этот вид риска выражается в неполноте и неточности информации о динамике изменения показателей, финансовом положении жилищно-коммунальных предприятий, объемах и качестве оказанных услуг;</w:t>
      </w:r>
    </w:p>
    <w:p>
      <w:pPr>
        <w:pStyle w:val="Normal"/>
        <w:ind w:firstLine="708"/>
        <w:jc w:val="both"/>
        <w:rPr/>
      </w:pPr>
      <w:r>
        <w:rPr/>
        <w:t>3) социальные риски. Характеризуются высоким уровнем тарифов, неудовлетворительным качеством услуг, а также низкими доходами граждан.</w:t>
      </w:r>
    </w:p>
    <w:p>
      <w:pPr>
        <w:pStyle w:val="Normal"/>
        <w:ind w:firstLine="708"/>
        <w:jc w:val="both"/>
        <w:rPr/>
      </w:pPr>
      <w:r>
        <w:rPr/>
        <w:t>Для снижения определенной доли внутренних рисков планируется:</w:t>
      </w:r>
    </w:p>
    <w:p>
      <w:pPr>
        <w:pStyle w:val="Normal"/>
        <w:ind w:firstLine="708"/>
        <w:jc w:val="both"/>
        <w:rPr/>
      </w:pPr>
      <w:r>
        <w:rPr/>
        <w:t>1) проведение круглых столов, совещаний, семинаров по разъяснению вопросов, связанных с проведением реформ в отрасли;</w:t>
      </w:r>
    </w:p>
    <w:p>
      <w:pPr>
        <w:pStyle w:val="Normal"/>
        <w:ind w:firstLine="708"/>
        <w:jc w:val="both"/>
        <w:rPr/>
      </w:pPr>
      <w:r>
        <w:rPr/>
        <w:t>2) информационно-пропагандистское сопровождение реформы жилищно-коммунального хозяйства и жилищной политики.</w:t>
      </w:r>
    </w:p>
    <w:p>
      <w:pPr>
        <w:pStyle w:val="Normal"/>
        <w:ind w:firstLine="708"/>
        <w:jc w:val="both"/>
        <w:rPr/>
      </w:pPr>
      <w:r>
        <w:rPr/>
        <w:t>Внешними рисками реализации муниципальной программы являются:</w:t>
      </w:r>
    </w:p>
    <w:p>
      <w:pPr>
        <w:pStyle w:val="Normal"/>
        <w:ind w:firstLine="708"/>
        <w:jc w:val="both"/>
        <w:rPr/>
      </w:pPr>
      <w:r>
        <w:rPr/>
        <w:t>1) изменение федерального законодательства в части перераспределения полномочий между Российской Федерацией, субъектами Российской Федерации и органами местного самоуправления муниципальных образований;</w:t>
      </w:r>
    </w:p>
    <w:p>
      <w:pPr>
        <w:pStyle w:val="Normal"/>
        <w:ind w:firstLine="708"/>
        <w:jc w:val="both"/>
        <w:rPr/>
      </w:pPr>
      <w:r>
        <w:rPr/>
        <w:t>2) изменение федерального и регионального законодательства в части финансирования программных мероприятий;</w:t>
      </w:r>
    </w:p>
    <w:p>
      <w:pPr>
        <w:pStyle w:val="Normal"/>
        <w:ind w:firstLine="708"/>
        <w:jc w:val="both"/>
        <w:rPr/>
      </w:pPr>
      <w:r>
        <w:rPr/>
        <w:t>3) ухудшение экономической ситуации в стране и регионе и, как следствие, недостаточность объемов финансирования программы;</w:t>
      </w:r>
    </w:p>
    <w:p>
      <w:pPr>
        <w:pStyle w:val="Normal"/>
        <w:ind w:firstLine="708"/>
        <w:jc w:val="both"/>
        <w:rPr/>
      </w:pPr>
      <w:r>
        <w:rPr/>
        <w:t>4) возможность отклонения в достижении запланированных показателей задач подпрограмм и целей муниципальной программы из-за несоответствия влияния отдельных мероприятий подпрограмм на ситуацию.</w:t>
      </w:r>
    </w:p>
    <w:p>
      <w:pPr>
        <w:pStyle w:val="Normal"/>
        <w:ind w:firstLine="708"/>
        <w:jc w:val="both"/>
        <w:rPr/>
      </w:pPr>
      <w:r>
        <w:rPr/>
        <w:t>В целях минимизации внешних рисков при реализации муниципальной программы исполнитель программы:</w:t>
      </w:r>
    </w:p>
    <w:p>
      <w:pPr>
        <w:pStyle w:val="Normal"/>
        <w:ind w:firstLine="708"/>
        <w:jc w:val="both"/>
        <w:rPr/>
      </w:pPr>
      <w:r>
        <w:rPr/>
        <w:t>1) регулярно проводит мониторинг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/>
        <w:t>2) обеспечивает своевременность внесения изменений в муниципальную программу в части изменения (дополнения), исключения мероприятий подпрограмм и их показателей, подпрограмм, задач подпрограмм и их показателей, целей муниципальной программы и их показателей на текущий финансовый год или на оставшийся срок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Принятие мер по управлению рисками осуществляется отделом коммунального хозяйства, благоустройства и дорожной деятельности Администрации Удомельского городского округа на основе мониторинга реализации муниципальной программы и оценки ее эффективности и результативности.»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>
      <w:sz w:val="28"/>
      <w:szCs w:val="34"/>
    </w:rPr>
  </w:style>
  <w:style w:type="character" w:styleId="WW8Num6z1">
    <w:name w:val="WW8Num6z1"/>
    <w:qFormat/>
    <w:rPr>
      <w:rFonts w:ascii="Times New Roman" w:hAnsi="Times New Roman" w:cs="Times New Roman"/>
      <w:sz w:val="28"/>
      <w:szCs w:val="3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е вступил в силу"/>
    <w:qFormat/>
    <w:rPr>
      <w:b/>
      <w:color w:val="000000"/>
      <w:sz w:val="26"/>
      <w:shd w:fill="D8EDE8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left="284" w:firstLine="567"/>
    </w:pPr>
    <w:rPr>
      <w:sz w:val="28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firstLine="360"/>
      <w:jc w:val="both"/>
    </w:pPr>
    <w:rPr>
      <w:kern w:val="2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  <w:lang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4:00Z</dcterms:created>
  <dc:creator>Молчанова</dc:creator>
  <dc:description/>
  <cp:keywords/>
  <dc:language>en-US</dc:language>
  <cp:lastModifiedBy>RePack by Diakov</cp:lastModifiedBy>
  <cp:lastPrinted>2022-04-01T10:12:00Z</cp:lastPrinted>
  <dcterms:modified xsi:type="dcterms:W3CDTF">2022-04-01T07:12:00Z</dcterms:modified>
  <cp:revision>238</cp:revision>
  <dc:subject/>
  <dc:title>МУНИЦИПАЛЬНАЯ ПРОГРАММА</dc:title>
</cp:coreProperties>
</file>