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 программы муниципального образования Удомельский городской округ «Обеспечение безопасности жизнедеятельности населения Удомельского городского округа на 2019-2023 годы» за 2021 год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21 году МКУ «Управление ГОЧС» осуществляло реализацию четырех  подпрограмм Муниципальной программы муниципального образования Удомельский городской округ «Обеспечение безопасности жизнедеятельности населения Удомельского городского округа на 2019-2023 годы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  2  "Повышение пожарной безопасности на территории Удомельского городского округа" осуществлялась совместно с МКУ «Управление АХО» и Управлением по работе с сельскими территориями Администрации Удомельского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 3 «Профилактика терроризма и экстремизма на территории Удомельского городского округа» осуществлялась совместно со специалистами по мобилизационной подготовке Администрации Удомель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"Снижение рисков и смягчение последствий чрезвычайных ситуаций на территории Удомельского городского округа". В 2021 году было выделено 80 тыс. рублей, из них 30 тыс. рублей на мероприятие «Оснащение и модернизация сил и средств для оповещения населения об угрозе возникновения или о возникновении чрезвычайных ситуаций». Из указанных средств приобретены средства связи, резервный источник освещения рабочего места при отключении электроэнергии для ЕДД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2  "Повышение пожарной безопасности на территории Удомельского городского округа". На мероприятие подпрограммы 1.002 - "Обеспечение первичных мер пожарной безопасности в границах населенных пунктов Удомельского городского округа" в 2021 году было выделено 683,2 тыс. рублей: проведена опашка 25 населенных пунктов; проведены работы по расчистке и  углублению 6 водоемов, обустроен подъезд с площадкой к источнику наружного противопожарного водоснабжения в  деревне Озера; создан источник наружного противопожарного водоснабжения с обустройством площадки в деревни Береж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КУ «Управление АХО» и Управление по работе с сельскими территориями Администрации Удомельского городского округа в 2021 году осуществляло реализацию </w:t>
      </w:r>
      <w:r>
        <w:rPr>
          <w:color w:val="000000"/>
          <w:sz w:val="28"/>
          <w:szCs w:val="28"/>
        </w:rPr>
        <w:t xml:space="preserve">Мероприятия подпрограммы 1.001 -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еспечение первичных мер пожарной безопасности в границах населенных пунктов Удомельского городского округа в части содержания имуществ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на выполнение мероприятий были утверждены бюджетные ассигнования в сумме 861,2 тыс. рублей, кассовое исполнение составило 803,0 тыс. рублей. Решение задачи подпрограммы 1.001 осуществлялось посредством выполнения следующих мероприятий: оплата электроэнергии – 15,8 тыс.рублей, содержание и обслуживание пожарных автомобилей – 605,7 тыс. рублей, закупка ГСМ 171,8 тыс.рублей, закупка запасных частей 9,7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а 3 «Профилактика терроризма и экстремизма на территории Удомельского городского округа». В 2021 году было выделено 5,0 тыс.рублей, из них 4,0 тыс.рублей на мероприятие «Изготовление наглядной агитации: памятки, плакаты, рекламные щиты»; 1,0 тыс.рублей – на мероприятие «Информирование населения по противодействию терроризму и экстремизму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 «Осуществление мероприятий по обеспечению безопасности людей на водных объектах Удомельского городского округа». В 2021 году было выделено 15,0 тыс.рублей, из них 12,0 тыс.рублей на мероприятие «Изготовление наглядной агитации: памятки, плакаты, рекламные щиты»; 3,0 тыс.рублей – на мероприятие «Информирование населения по безопасному нахождению на водных объект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муниципальной программы произведена в соответствии с требованиями раздела XIV Порядка принятия решений о разработке муниципальных программ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го постановлением Администрации Удомельского городского округа от 22.03.2017 № 249-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индекс достижения плановых показателей и критерий эффективности реализации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- Индекс освоения бюджетных средств, выделенных на достижение плановых значений показателей муниципальной программы в отчетном периоде составил 0,9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- Индекс достижения плановых значений показателей муниципальной программы в отчетном периоде составил 1,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- Критерий эффективности реализации муниципальной программы в отчетном периоде составил 1,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 оценки эффективности муниципальной программы: муниципальная программа реализована в отчетном периоде эффектив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МКУ «Управление ГОЧС»</w:t>
        <w:tab/>
        <w:tab/>
        <w:tab/>
        <w:t xml:space="preserve">                              А.А. Кадыков</w:t>
      </w:r>
    </w:p>
    <w:p>
      <w:pPr>
        <w:pStyle w:val="Normal"/>
        <w:numPr>
          <w:ilvl w:val="0"/>
          <w:numId w:val="0"/>
        </w:numPr>
        <w:ind w:left="-142"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44:00Z</dcterms:created>
  <dc:creator>User</dc:creator>
  <dc:description/>
  <cp:keywords/>
  <dc:language>en-US</dc:language>
  <cp:lastModifiedBy>Наталья С. Головкина</cp:lastModifiedBy>
  <cp:lastPrinted>2021-03-02T08:21:00Z</cp:lastPrinted>
  <dcterms:modified xsi:type="dcterms:W3CDTF">2022-03-30T11:48:00Z</dcterms:modified>
  <cp:revision>36</cp:revision>
  <dc:subject/>
  <dc:title/>
</cp:coreProperties>
</file>