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910"/>
        <w:gridCol w:w="683"/>
        <w:gridCol w:w="4353"/>
      </w:tblGrid>
      <w:tr>
        <w:trPr>
          <w:trHeight w:val="1099" w:hRule="atLeast"/>
        </w:trPr>
        <w:tc>
          <w:tcPr>
            <w:tcW w:w="425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438785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392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3777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ОМЕЛЬСКОГО ГОРОДСКОГО ОКРУГА</w:t>
            </w:r>
          </w:p>
          <w:p>
            <w:pPr>
              <w:pStyle w:val="Normal"/>
              <w:jc w:val="center"/>
              <w:rPr>
                <w:rFonts w:ascii="Kanon Cyr;Courier New" w:hAnsi="Kanon Cyr;Courier New" w:cs="Kanon Cyr;Courier New"/>
                <w:sz w:val="12"/>
                <w:szCs w:val="12"/>
              </w:rPr>
            </w:pPr>
            <w:r>
              <w:rPr>
                <w:rFonts w:cs="Kanon Cyr;Courier New" w:ascii="Kanon Cyr;Courier New" w:hAnsi="Kanon Cyr;Courier New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пова, 22, г.Удомля  Тверская обл., 1718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(48 255) 5-43-35, 5-37-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: (48 255) 5-40-50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sz w:val="18"/>
                <w:szCs w:val="18"/>
                <w:u w:val="single"/>
              </w:rPr>
              <w:t>е-</w:t>
            </w:r>
            <w:r>
              <w:rPr>
                <w:sz w:val="18"/>
                <w:szCs w:val="18"/>
                <w:u w:val="single"/>
                <w:lang w:val="en-US"/>
              </w:rPr>
              <w:t>mail</w:t>
            </w:r>
            <w:r>
              <w:rPr>
                <w:sz w:val="18"/>
                <w:szCs w:val="18"/>
                <w:u w:val="single"/>
              </w:rPr>
              <w:t xml:space="preserve">:  </w:t>
            </w:r>
            <w:r>
              <w:rPr>
                <w:b/>
                <w:bCs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  <w:hyperlink r:id="rId3"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raivlast</w:t>
              </w:r>
              <w:r>
                <w:rPr>
                  <w:rStyle w:val="InternetLink"/>
                  <w:sz w:val="18"/>
                  <w:szCs w:val="18"/>
                  <w:shd w:fill="FFFFFF" w:val="clear"/>
                </w:rPr>
                <w:t>@</w:t>
              </w:r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udomlya</w:t>
              </w:r>
              <w:r>
                <w:rPr>
                  <w:rStyle w:val="InternetLink"/>
                  <w:sz w:val="18"/>
                  <w:szCs w:val="18"/>
                  <w:shd w:fill="FFFFFF" w:val="clear"/>
                </w:rPr>
                <w:t>-</w:t>
              </w:r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region</w:t>
              </w:r>
              <w:r>
                <w:rPr>
                  <w:rStyle w:val="InternetLink"/>
                  <w:sz w:val="18"/>
                  <w:szCs w:val="18"/>
                  <w:shd w:fill="FFFFFF" w:val="clear"/>
                </w:rPr>
                <w:t>.</w:t>
              </w:r>
              <w:r>
                <w:rPr>
                  <w:rStyle w:val="InternetLink"/>
                  <w:sz w:val="18"/>
                  <w:szCs w:val="18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hyperlink r:id="rId4"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info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</w:rPr>
                <w:t>@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udomlya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</w:rPr>
                <w:t>-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region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</w:rPr>
                <w:t>.</w:t>
              </w:r>
              <w:r>
                <w:rPr>
                  <w:rStyle w:val="InternetLink"/>
                  <w:bCs/>
                  <w:color w:val="000000"/>
                  <w:sz w:val="18"/>
                  <w:szCs w:val="18"/>
                  <w:u w:val="singl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 6908016574    КПП 6908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 1166952075212   ОКПО  05133601</w:t>
            </w:r>
          </w:p>
          <w:p>
            <w:pPr>
              <w:pStyle w:val="Normal"/>
              <w:ind w:right="-1" w:hanging="0"/>
              <w:jc w:val="center"/>
              <w:rPr>
                <w:rFonts w:ascii="Kanon Cyr;Courier New" w:hAnsi="Kanon Cyr;Courier New" w:cs="Kanon Cyr;Courier New"/>
                <w:sz w:val="12"/>
                <w:szCs w:val="12"/>
              </w:rPr>
            </w:pPr>
            <w:r>
              <w:rPr>
                <w:rFonts w:cs="Kanon Cyr;Courier New" w:ascii="Kanon Cyr;Courier New" w:hAnsi="Kanon Cyr;Courier New"/>
                <w:sz w:val="12"/>
                <w:szCs w:val="1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4-01-04/___ от 18.02.202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 № 02-01-09/10 от 01.02.202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Руководителю отдела экономического развития, потребительского рынка и предпринимательства Администрации Удомельского городского округа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Е.А.Курасовой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Руководителю финансового управления Администрации Удомельского городского округа 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Е.А.Шошкино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 реализации муниципальной программы муниципального образования Удомельский городской округ «Комплекс мероприятий по содержанию коммунального и газового хозяйства Удомельского городского округа на 2019-2023 годы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Жилищно - </w:t>
      </w:r>
      <w:hyperlink r:id="rId5">
        <w:r>
          <w:rPr>
            <w:rStyle w:val="InternetLink"/>
            <w:color w:val="000000"/>
            <w:u w:val="none"/>
          </w:rPr>
          <w:t>коммунальное хозяйство</w:t>
        </w:r>
      </w:hyperlink>
      <w:r>
        <w:rPr>
          <w:color w:val="000000"/>
        </w:rPr>
        <w:t xml:space="preserve">  является особенной сферой, результаты реформирования и развития, которой в значительной степени влияют на уровень жизни населения. Основной показатель, по которому люди судят о работе жилищно-коммунальной сферы - это эффективность и качество предоставляемых услуг. Главный вопрос – это техническое переоснащение, обновление материальной базы, внедрение новых энергосберегающих технологий. В настоящее время коммунальное хозяйство определило цель в проведение единой политики реформирования, которое определяет основные задачи приоритетов, масштабов и механизмов реформирования и модернизации коммунального хозяйства, а так же снижение эксплуатационных </w:t>
      </w:r>
      <w:hyperlink r:id="rId6">
        <w:r>
          <w:rPr>
            <w:rStyle w:val="InternetLink"/>
            <w:color w:val="000000"/>
            <w:u w:val="none"/>
          </w:rPr>
          <w:t>затрат на производство</w:t>
        </w:r>
      </w:hyperlink>
      <w:r>
        <w:rPr>
          <w:color w:val="000000"/>
        </w:rPr>
        <w:t> данного вида услуг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ab/>
        <w:t>Реализация мероприятий муниципальной программы муниципального образования Удомельский городской</w:t>
      </w:r>
      <w:r>
        <w:rPr/>
        <w:t xml:space="preserve"> округ </w:t>
      </w:r>
      <w:r>
        <w:rPr>
          <w:b/>
        </w:rPr>
        <w:t>«Комплекс мероприятий по содержанию коммунального и газового хозяйства Удомельского городского округа на 2019-2023 годы»</w:t>
      </w:r>
      <w:r>
        <w:rPr/>
        <w:t xml:space="preserve"> (далее – муниципальная программа) в 2021 году была направлена на улучшение качества предоставляемых коммунальных услуг на территории Удомельского городского округа, создание условий для устойчивого функционирования коммунального комплекса Удомельского городского округа, создание безопасных и комфортных условий проживания гражд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фактического использования финансовых ресурсов и достигнутых показателей муниципальной программы за отчетный 2021 г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На реализацию муниципальной программы в 2021 выделено 44 877,1 тыс. руб., заключены муниципальные контракты и договора на сумму 44 375,1 тыс. руб., фактически оплачено за выполненные работы и оказанные услуги 43 453,8 тыс. руб., реализация программы 99 %. 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подпрограммы 1 «Содержание газового хозяйства северной части города Удомля», </w:t>
      </w:r>
    </w:p>
    <w:p>
      <w:pPr>
        <w:pStyle w:val="Normal"/>
        <w:ind w:firstLine="708"/>
        <w:jc w:val="both"/>
        <w:rPr/>
      </w:pPr>
      <w:r>
        <w:rPr/>
        <w:t xml:space="preserve">план – 436,0 тыс. руб., </w:t>
      </w:r>
    </w:p>
    <w:p>
      <w:pPr>
        <w:pStyle w:val="Normal"/>
        <w:ind w:firstLine="708"/>
        <w:jc w:val="both"/>
        <w:rPr/>
      </w:pPr>
      <w:r>
        <w:rPr/>
        <w:t xml:space="preserve">заключены муниципальные контракты на сумму 436,0 тыс.руб., </w:t>
      </w:r>
    </w:p>
    <w:p>
      <w:pPr>
        <w:pStyle w:val="Normal"/>
        <w:ind w:firstLine="708"/>
        <w:jc w:val="both"/>
        <w:rPr/>
      </w:pPr>
      <w:r>
        <w:rPr/>
        <w:t xml:space="preserve">кассовое исполнение 431,9 тыс. руб., </w:t>
      </w:r>
    </w:p>
    <w:p>
      <w:pPr>
        <w:pStyle w:val="Normal"/>
        <w:ind w:firstLine="708"/>
        <w:jc w:val="both"/>
        <w:rPr/>
      </w:pPr>
      <w:r>
        <w:rPr/>
        <w:t>реализация мероприятия 99%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Решение задачи 1 подпрограммы 1 </w:t>
      </w:r>
      <w:r>
        <w:rPr/>
        <w:t xml:space="preserve">«Обслуживание действующего емкостного газового хозяйства северной части города Удомля»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/>
        <w:t>Мероприятие 1.001 «Обслуживание газового хозяйства северной части города Удомля»: обслуживались газовые емкости, снабжающие жителей многоквартирных домов, расположенных в северной части г.Удомля, газом.</w:t>
      </w:r>
    </w:p>
    <w:p>
      <w:pPr>
        <w:pStyle w:val="Normal"/>
        <w:ind w:firstLine="708"/>
        <w:jc w:val="both"/>
        <w:rPr/>
      </w:pPr>
      <w:r>
        <w:rPr/>
        <w:t>Объем бюджетных ассигнований, выделенный на реализацию мероприятия 1.001: план - 426,0 тыс. руб., заключены муниципальные контракты на сумму 426,0 тыс.руб., кассовое исполнение 421,9 тыс. руб. (оплата в январе 2022), фактическое исполнение - 426,0 тыс.руб., реализация мероприятия 100%.</w:t>
      </w:r>
    </w:p>
    <w:p>
      <w:pPr>
        <w:pStyle w:val="Normal"/>
        <w:ind w:firstLine="708"/>
        <w:jc w:val="both"/>
        <w:rPr/>
      </w:pPr>
      <w:r>
        <w:rPr/>
        <w:t>Решение задачи 2 подпрограммы 1 «Содержание действующего емкостного газового хозяйства северной части города Удомля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/>
        <w:t>Мероприятие 2.001 «Страхование газового хозяйства северной части города Удомля»: страховались газовые емкости, снабжающие жителей многоквартирных домов, расположенных в северной части г.Удомля, газом.</w:t>
      </w:r>
    </w:p>
    <w:p>
      <w:pPr>
        <w:pStyle w:val="Normal"/>
        <w:ind w:firstLine="708"/>
        <w:jc w:val="both"/>
        <w:rPr/>
      </w:pPr>
      <w:r>
        <w:rPr/>
        <w:t>Объем бюджетных ассигнований, выделенный на реализацию мероприятия 2.001, план - 10,0 тыс. руб., заключены муниципальные контракты на сумму 10 тыс.руб., кассовое (фактическое) исполнение 10,0 тыс. руб., реализация мероприятия 100 %.</w:t>
      </w:r>
    </w:p>
    <w:p>
      <w:pPr>
        <w:pStyle w:val="Normal"/>
        <w:ind w:firstLine="708"/>
        <w:jc w:val="both"/>
        <w:rPr/>
      </w:pPr>
      <w:r>
        <w:rPr/>
        <w:t>Объем бюджетных ассигнований, выделенный на реализацию подпрограммы 2 «Энергосбережение и повышение энергетической эффективности»:</w:t>
      </w:r>
    </w:p>
    <w:p>
      <w:pPr>
        <w:pStyle w:val="Normal"/>
        <w:ind w:firstLine="708"/>
        <w:jc w:val="both"/>
        <w:rPr/>
      </w:pPr>
      <w:r>
        <w:rPr/>
        <w:t xml:space="preserve">план – 3172,2 тыс. руб., </w:t>
      </w:r>
    </w:p>
    <w:p>
      <w:pPr>
        <w:pStyle w:val="Normal"/>
        <w:ind w:firstLine="708"/>
        <w:jc w:val="both"/>
        <w:rPr/>
      </w:pPr>
      <w:r>
        <w:rPr/>
        <w:t>заключены муниципальные контракты на сумму 3172,2 тыс.руб.,</w:t>
      </w:r>
    </w:p>
    <w:p>
      <w:pPr>
        <w:pStyle w:val="Normal"/>
        <w:ind w:firstLine="708"/>
        <w:jc w:val="both"/>
        <w:rPr/>
      </w:pPr>
      <w:r>
        <w:rPr/>
        <w:t xml:space="preserve">кассовое исполнение 3009,7 тыс. руб. 9оплата в январе 2022), </w:t>
      </w:r>
    </w:p>
    <w:p>
      <w:pPr>
        <w:pStyle w:val="Normal"/>
        <w:ind w:firstLine="708"/>
        <w:jc w:val="both"/>
        <w:rPr/>
      </w:pPr>
      <w:r>
        <w:rPr/>
        <w:t>фактическое исполнение -3172,2 тыс.руб.</w:t>
      </w:r>
    </w:p>
    <w:p>
      <w:pPr>
        <w:pStyle w:val="Normal"/>
        <w:ind w:firstLine="708"/>
        <w:jc w:val="both"/>
        <w:rPr/>
      </w:pPr>
      <w:r>
        <w:rPr/>
        <w:t>реализация мероприятия 94,9 %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Решение задачи 1 подпрограммы 2 </w:t>
      </w:r>
      <w:r>
        <w:rPr/>
        <w:t xml:space="preserve">«Сокращение расходов на оплату энергоресурсов из бюджета Удомельского городского округа» </w:t>
      </w:r>
      <w:r>
        <w:rPr>
          <w:rFonts w:eastAsia="Calibri"/>
        </w:rPr>
        <w:t>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бъем бюджетных ассигнований, выделенный на реализацию мероприятия 1.001 «Замена светильников на современные энергосберегающие»: план – 162,5 тыс. руб., заключены муниципальные контракты на сумму 162,5 тыс.руб., оплата выполненных работ проведена в январе 2022.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В ходе работ приобретено 65 комплектов оборудования (светильники, кронштейны, фотореле).</w:t>
      </w:r>
    </w:p>
    <w:p>
      <w:pPr>
        <w:pStyle w:val="Normal"/>
        <w:shd w:fill="FFFFFF" w:val="clear"/>
        <w:spacing w:before="0" w:after="90"/>
        <w:ind w:firstLine="709"/>
        <w:jc w:val="both"/>
        <w:textAlignment w:val="baseline"/>
        <w:rPr/>
      </w:pPr>
      <w:r>
        <w:rPr>
          <w:rFonts w:eastAsia="Calibri"/>
        </w:rPr>
        <w:t xml:space="preserve">Объем бюджетных ассигнований, выделенный на реализацию мероприятия 1.003 «Организация системы управления уличным освещением»: план – 155,0 тыс. руб., заключены муниципальные контракты на сумму 155,0 тыс.руб., кассовое (фактическое) исполнение 155,0 тыс. руб., реализация мероприятия 100%.  В ходе разработки проектной документации рассмотрены </w:t>
      </w:r>
      <w:r>
        <w:rPr>
          <w:rFonts w:eastAsia="Calibri"/>
          <w:szCs w:val="28"/>
        </w:rPr>
        <w:t>возможности проведения мероприятий по управлению уличным освещением, что в дальнейшем, при реализации системы, позволит п</w:t>
      </w:r>
      <w:r>
        <w:rPr>
          <w:szCs w:val="28"/>
        </w:rPr>
        <w:t>роизводить отключение всего осветительного оборудования или части его с целью экономия электроэнергии, определять исправность системы, контролировать расход электроэнергии, дистанционно передавать данные о системе на панели диспетчерского управления уличным освещением.</w:t>
      </w:r>
    </w:p>
    <w:p>
      <w:pPr>
        <w:pStyle w:val="Normal"/>
        <w:shd w:fill="FFFFFF" w:val="clear"/>
        <w:spacing w:before="0" w:after="90"/>
        <w:ind w:firstLine="709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Объем бюджетных ассигнований, выделенный на реализацию мероприятия 1.004 «Выполнение работ п ремонту линии электропередач»: план – 2124,4 тыс. руб., заключены муниципальные контракты на сумму 2124,4 тыс.руб., кассовое исполнение 2124,4 тыс. руб., реализация мероприятия 100%.  В ходе работ проведен ремонт 3,36 км линий электроснабжения с заменой провода и столбов в д. Лубеньковский и д. Новково. </w:t>
      </w:r>
    </w:p>
    <w:p>
      <w:pPr>
        <w:pStyle w:val="Normal"/>
        <w:shd w:fill="FFFFFF" w:val="clear"/>
        <w:spacing w:before="0" w:after="90"/>
        <w:ind w:firstLine="709"/>
        <w:jc w:val="both"/>
        <w:textAlignment w:val="baseline"/>
        <w:rPr>
          <w:color w:val="373652"/>
          <w:szCs w:val="28"/>
        </w:rPr>
      </w:pPr>
      <w:r>
        <w:rPr>
          <w:rFonts w:eastAsia="Calibri"/>
        </w:rPr>
        <w:t>Объем бюджетных ассигнований, выделенный на реализацию мероприятия 1.005 «Устройство комплектных трансформаторных станций»: план – 730,3 тыс. руб., заключены муниципальные контракты на сумму 730,3 тыс.руб., кассовое исполнение 730,3 тыс. руб., реализация мероприятия 100%.  В ходе работ установлена новая трансформаторная подстанция д. Новково.</w:t>
      </w:r>
    </w:p>
    <w:p>
      <w:pPr>
        <w:pStyle w:val="Normal"/>
        <w:ind w:firstLine="708"/>
        <w:jc w:val="both"/>
        <w:rPr/>
      </w:pPr>
      <w:r>
        <w:rPr/>
        <w:t>Реализация задачи 2 подпрограммы 2 «Реконструкция внутридомовых и внешних сетей электроснабжения многоквартирных домов» в 2021 году не планировалась. Работы были завершены в 2019 году.</w:t>
      </w:r>
    </w:p>
    <w:p>
      <w:pPr>
        <w:pStyle w:val="Normal"/>
        <w:ind w:firstLine="708"/>
        <w:jc w:val="both"/>
        <w:rPr/>
      </w:pPr>
      <w:r>
        <w:rPr/>
        <w:t>Объем бюджетных ассигнований, выделенный на реализацию подпрограммы 3 «Развитие инженерных сетей округа»:</w:t>
      </w:r>
    </w:p>
    <w:p>
      <w:pPr>
        <w:pStyle w:val="Normal"/>
        <w:ind w:firstLine="708"/>
        <w:jc w:val="both"/>
        <w:rPr/>
      </w:pPr>
      <w:r>
        <w:rPr/>
        <w:t xml:space="preserve">план -26 460,4 тыс. руб., </w:t>
      </w:r>
    </w:p>
    <w:p>
      <w:pPr>
        <w:pStyle w:val="Normal"/>
        <w:ind w:firstLine="708"/>
        <w:jc w:val="both"/>
        <w:rPr/>
      </w:pPr>
      <w:r>
        <w:rPr/>
        <w:t>заключены муниципальные контракты на сумму 26 149,5 тыс.руб.,</w:t>
      </w:r>
    </w:p>
    <w:p>
      <w:pPr>
        <w:pStyle w:val="Normal"/>
        <w:ind w:firstLine="708"/>
        <w:jc w:val="both"/>
        <w:rPr/>
      </w:pPr>
      <w:r>
        <w:rPr/>
        <w:t xml:space="preserve">фактическое исполнение 26 149,5 тыс. руб. </w:t>
      </w:r>
    </w:p>
    <w:p>
      <w:pPr>
        <w:pStyle w:val="Normal"/>
        <w:ind w:firstLine="708"/>
        <w:jc w:val="both"/>
        <w:rPr/>
      </w:pPr>
      <w:r>
        <w:rPr/>
        <w:t>реализация мероприятия 98,9 %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Решение задачи 1 подпрограммы 3 «</w:t>
      </w:r>
      <w:r>
        <w:rPr/>
        <w:t xml:space="preserve">Распределение объемов энергоресурсов на инженерных сетях Удомельского городского округа» </w:t>
      </w:r>
      <w:r>
        <w:rPr>
          <w:rFonts w:eastAsia="Calibri"/>
        </w:rPr>
        <w:t>было осуществлено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ероприятие 1.001 «Разработка и актуализация схем теплоснабжения, водоснабжения Удомельского городского округа» план – 93,0 тыс. руб., заключено муниципальных контрактов на сумму 93,0 тыс. руб., кассовое (фактическое) исполнение 93,0 тыс. руб., реализация мероприятия 100%. В связи с необходимостью ежегодного проведения работ по актуализации схем теплоснабжения, водоснабжения и водоотведения, организация-разработчик повела актуализацию схем теплоснабжения на 2022 год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ероприятие 1.002 «Выполнение работ по разработке проектно-сметной документации»: план – 3201,4 тыс. руб., кассовое (фактическое) исполнение 3201,4 тыс. руб., реализация мероприятия 100%.  Завершены работы по разработке проектно-сметной документации на строительство системы теплоснабжения северной части г.Удомля. работы были исполнены с нарушением сроков выполнения работ (ООО «Пермьпроектбюро- разработка ПСД на строительство системы теплоснабжения северной части г.Удомля- срок окончания разработки ПСД- 2018 год), разработана проектно-сметная документация на проведение капитального ремонта сетей теплоснабжения северной части г. Удомля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ероприятие 1.003 «Содержание объектов инженерной инфраструктуры (тепло, водоснабжение, водоотведение), расположенных на территории Удомельского городского округа план – 533,8 тыс. руб., заключено муниципальных контрактов на сумму 533,8 тыс. руб., кассовое (фактическое) исполнение 533,8 тыс. руб., реализация мероприятия 100%.  В рамках заключенных муниципальных контрактов были приобретены теплоизоляционные материалы, расходные материалы для ремонтов на сетях теплоснабжения и водоснабже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Решение задачи 2 подпрограммы 3 «Проведение капитального ремонта объектов теплоэнергетических комплексов»</w:t>
      </w:r>
      <w:r>
        <w:rPr/>
        <w:t xml:space="preserve"> </w:t>
      </w:r>
      <w:r>
        <w:rPr>
          <w:rFonts w:eastAsia="Calibri"/>
        </w:rPr>
        <w:t>осуществлено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ероприятие 2.001 «Проведение капитального ремонта объектов теплоэнергетических комплексов» план составлял 1 022,3 тыс. руб., кассовое (фактическое) исполнение 996,9   тыс. руб., реализация мероприятия 97,5 %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Мероприятие 2.002 «Проведение капитального ремонта объектов теплоэнергетических комплексов за счет средств областного бюджета»: план составлял 4089,0 тыс. руб., кассовое (фактическое) исполнение 3987,5 тыс. руб., реализация мероприятия 97,5 %. (по причине оплаты работ по фактическим выполненным объемам)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szCs w:val="28"/>
        </w:rPr>
        <w:t xml:space="preserve">Доля софинансирования </w:t>
      </w:r>
      <w:r>
        <w:rPr/>
        <w:t>была распределена</w:t>
      </w:r>
      <w:r>
        <w:rPr>
          <w:szCs w:val="28"/>
        </w:rPr>
        <w:t xml:space="preserve"> в следующем порядке: 80% доля областного бюджета, 20 %-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 рамках повышения уровня обеспеченности населения коммунальными услугами по программе: «Проведение капитального ремонта объектов теплоэнергетических комплексов» (ТЭК) проведен капитальный ремонт на двух объектах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- Капитальный ремонт системы теплоснабжения д. Дерягино. В ходе работ проведен демонтаж существующей надземной сети теплоснабжения. Новая теплотрасса в ППУ оболочке проложена в каналы подземным способом. Заменено 859 метров сети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 xml:space="preserve">- Капитальный ремонт здания и электроснабжения котельной д. Ивановское Удомельского городского округа Тверской области» (3 этап). Полностью отремонтированы </w:t>
      </w:r>
      <w:r>
        <w:rPr/>
        <w:t xml:space="preserve">и покрашены стены и потолки котельного зала, насосной, щитовых, лестничных маршей, технической зоны, комнаты отдыха и прочих помещений. Заменены оконные блоки. Сантехническое оборудование, светильники, электропроводка. Отремонтированы подвесные пути, установлен тельфер, проведены пусконаладочные работы. 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3 Подпрограммы 3 «Проведение капитального ремонта объектов водоснабжения и водоотведения» не было запланировано в связи с передачей данных полномочий в МУП «Развитие территорий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 xml:space="preserve">Решение задачи 4 «Строительство инженерных систем округа» реализовано мероприятием 4.001 «Строительство объектов водоснабжения и водоотведения": план- 17342,4 тыс.руб., кассовое (фактическое) исполнение – 17158,4 тыс.руб., реализация мероприятия- 98,9 % </w:t>
      </w:r>
      <w:r>
        <w:rPr>
          <w:rFonts w:eastAsia="Calibri"/>
        </w:rPr>
        <w:t xml:space="preserve">(по причине оплаты работ по фактическим выполненным объемам). </w:t>
      </w:r>
      <w:r>
        <w:rPr/>
        <w:t xml:space="preserve">Для повышения качества услуг по водоснабжению и водоотведению, а также повышение уровня обеспеченности населения коммунальными услугами </w:t>
      </w:r>
      <w:r>
        <w:rPr>
          <w:bCs/>
        </w:rPr>
        <w:t xml:space="preserve">выполнены работы по строительству системы водоотведения северной части г. Удомля по улицам: Карла Маркса, Володарского, Октябрьской. </w:t>
      </w:r>
      <w:r>
        <w:rPr/>
        <w:t>В результате проведённых работ 10 МКД и ГКУ «Удомельский детский дом» были подключены к центральной системе водоотведения.</w:t>
      </w:r>
    </w:p>
    <w:p>
      <w:pPr>
        <w:pStyle w:val="Normal"/>
        <w:ind w:firstLine="708"/>
        <w:jc w:val="both"/>
        <w:rPr/>
      </w:pPr>
      <w:r>
        <w:rPr/>
        <w:t xml:space="preserve">Мероприятие 4.003 «Проектирование и строительство сетей наружного освещения на территории Удомельского городского округа»: план- 178,50 тыс.руб., исполнение – 178,50 тыс.руб., </w:t>
      </w:r>
      <w:r>
        <w:rPr>
          <w:rFonts w:eastAsia="Calibri"/>
          <w:szCs w:val="28"/>
        </w:rPr>
        <w:t>реализация мероприятия-100%.</w:t>
      </w:r>
      <w:r>
        <w:rPr/>
        <w:t xml:space="preserve"> Разработан проект на устройство уличного освещения по улице Энтузиастов. Запроектированная линия освещения предполагает разделение на 2 участка: от д. №2 до д. №12, от перекрестка пр. Энергетиков до д. №22. Линия прокладывается подземным способом, протяженность линии- 1382,64 метра. Средняя высота установки светильников над тротуаром- 4 м. Количество светильников-  58 шт.</w:t>
      </w:r>
    </w:p>
    <w:p>
      <w:pPr>
        <w:pStyle w:val="Normal"/>
        <w:ind w:firstLine="708"/>
        <w:jc w:val="both"/>
        <w:rPr/>
      </w:pPr>
      <w:r>
        <w:rPr/>
        <w:t xml:space="preserve">Объем бюджетных ассигнований, выделенный на реализацию подпрограммы 4 </w:t>
      </w:r>
      <w:r>
        <w:rPr>
          <w:szCs w:val="28"/>
        </w:rPr>
        <w:t>«Содержание объектов коммунального хозяйства сельских территорий</w:t>
      </w:r>
      <w:r>
        <w:rPr/>
        <w:t xml:space="preserve"> Удомельского городского округа»:</w:t>
      </w:r>
    </w:p>
    <w:p>
      <w:pPr>
        <w:pStyle w:val="Normal"/>
        <w:ind w:firstLine="708"/>
        <w:jc w:val="both"/>
        <w:rPr/>
      </w:pPr>
      <w:r>
        <w:rPr/>
        <w:t xml:space="preserve">план -3 543,9 тыс. руб., </w:t>
      </w:r>
    </w:p>
    <w:p>
      <w:pPr>
        <w:pStyle w:val="Normal"/>
        <w:ind w:firstLine="708"/>
        <w:jc w:val="both"/>
        <w:rPr/>
      </w:pPr>
      <w:r>
        <w:rPr/>
        <w:t>заключены муниципальные контракты на сумму 3543,9 тыс.руб.,</w:t>
      </w:r>
    </w:p>
    <w:p>
      <w:pPr>
        <w:pStyle w:val="Normal"/>
        <w:ind w:firstLine="708"/>
        <w:jc w:val="both"/>
        <w:rPr/>
      </w:pPr>
      <w:r>
        <w:rPr/>
        <w:t xml:space="preserve">кассовое (фактическое) исполнение 3543,9 тыс. руб. </w:t>
      </w:r>
    </w:p>
    <w:p>
      <w:pPr>
        <w:pStyle w:val="Normal"/>
        <w:ind w:firstLine="708"/>
        <w:jc w:val="both"/>
        <w:rPr/>
      </w:pPr>
      <w:r>
        <w:rPr/>
        <w:t>реализация мероприятия 100 %.</w:t>
      </w:r>
    </w:p>
    <w:p>
      <w:pPr>
        <w:pStyle w:val="Normal"/>
        <w:ind w:firstLine="708"/>
        <w:jc w:val="both"/>
        <w:rPr/>
      </w:pPr>
      <w:r>
        <w:rPr/>
        <w:t>Мероприятие 1.001 «Содержание объектов теплоэнергетического комплекса в сельских населенных пунктах Удомельского городского округа» план- 3151,8 тыс.руб., кассовое (фактическое) исполнение- 3151,8 тыс.руб., реализация мероприятия- 100% (реализация мероприятий – МКУ «АХО»)</w:t>
      </w:r>
    </w:p>
    <w:p>
      <w:pPr>
        <w:pStyle w:val="Normal"/>
        <w:ind w:firstLine="708"/>
        <w:jc w:val="both"/>
        <w:rPr/>
      </w:pPr>
      <w:r>
        <w:rPr/>
        <w:t>Мероприятие 1.002 «Содержание объектов коммунального хозяйства» план составлял 392,1 тыс. руб., кассовое (фактическое) исполнение 392,1 тыс. руб., реализация мероприятия 100 %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Объем бюджетных ассигнований, выделенный на реализацию подпрограммы 5 «Обеспечение уличного освещения территорий Удомельского городского округа» план 11264,6 тыс. руб., кассовое исполнение 10318,8 тыс. руб., фактические расходы составили 11073,5 тыс.руб., реализация мероприятия 91,6%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Решение задачи 1 подпрограммы 5 «Освещение городских территорий» реализовано посредством выполнения следующих мероприятий:</w:t>
      </w:r>
    </w:p>
    <w:p>
      <w:pPr>
        <w:pStyle w:val="Normal"/>
        <w:ind w:firstLine="851"/>
        <w:jc w:val="both"/>
        <w:rPr/>
      </w:pPr>
      <w:r>
        <w:rPr/>
        <w:t>Мероприятие 1.001 «Обеспечение уличного освещения города Удомля», план составлял 6700,0 тыс. руб., кассовое исполнение 6284,4 тыс. руб., фактические расходы составили 6690,0 тыс.руб., реализация мероприятия 93,8 %. (экономия в результате проведения работ по энергосбережению- установка энергосберегающих светильников с реле включения-отключения на объектах уличного освещения).</w:t>
      </w:r>
    </w:p>
    <w:p>
      <w:pPr>
        <w:pStyle w:val="Normal"/>
        <w:ind w:firstLine="851"/>
        <w:jc w:val="both"/>
        <w:rPr/>
      </w:pPr>
      <w:r>
        <w:rPr/>
        <w:t xml:space="preserve">Решение задачи 2 подпрограммы 5 «Освещение территорий населённых пунктов, расположенных на сельских территориях Удомельского городского округа» реализовано посредством выполнения следующих мероприятий: </w:t>
      </w:r>
    </w:p>
    <w:p>
      <w:pPr>
        <w:pStyle w:val="Normal"/>
        <w:ind w:firstLine="851"/>
        <w:jc w:val="both"/>
        <w:rPr/>
      </w:pPr>
      <w:r>
        <w:rPr/>
        <w:t>Мероприятие 2.001 «Обеспечение уличного освещения населённых пунктов, расположенных на сельских территориях Удомельского городского округа» план составлял 1 500,0 тыс. руб., кассовое исполнение- 1233,1 тыс.руб., фактические расходы составили 1 318,9 тыс.руб., реализация мероприятия 82,2%. (экономия в результате проведения работ по энергосбережению- установка энергосберегающих светильников с реле включения-отключения на объектах уличного освещения).</w:t>
      </w:r>
    </w:p>
    <w:p>
      <w:pPr>
        <w:pStyle w:val="Normal"/>
        <w:ind w:firstLine="851"/>
        <w:jc w:val="both"/>
        <w:rPr/>
      </w:pPr>
      <w:r>
        <w:rPr/>
        <w:t xml:space="preserve">Решение задачи 3 подпрограммы 5 «Содержание сетей уличного освещения на территории Удомельского городского округа» осуществлено посредством выполнения следующего мероприятия: </w:t>
      </w:r>
    </w:p>
    <w:p>
      <w:pPr>
        <w:pStyle w:val="Normal"/>
        <w:ind w:firstLine="851"/>
        <w:jc w:val="both"/>
        <w:rPr/>
      </w:pPr>
      <w:r>
        <w:rPr/>
        <w:t xml:space="preserve">Мероприятие 3.001 «Содержание сетей уличного освещения»- план- 3064,6 тыс.руб., кассовое исполнение- 2801,3, фактическое выполнение- 3064,6 тыс.руб., реализация мероприятия- 91,4%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По сравнению с затратами 2020 года, доля снижения объемов потребления электрической энергии за счет проведенных энергосберегающих мероприятий на объектах муниципальной собственности составила 13,6 %, с 2019 годом- 41,2% (8008,9 тыс.руб.- 2021 год, 9275,3 тыс.руб.- 2020 год, 13617,6 тыс.руб.- 2019 год)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 за 2021 г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освоения бюджетных средств, выделенных на реализацию Программы в отчетном периоде, составил 0,99, что находится в пределах от 0,8 до 1,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>Вывод</w:t>
      </w:r>
      <w:r>
        <w:rPr/>
        <w:t xml:space="preserve">: Программа реализована в отчетном периоде эффективн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Руководитель отдела коммунального хозяйства, </w:t>
      </w:r>
    </w:p>
    <w:p>
      <w:pPr>
        <w:pStyle w:val="Normal"/>
        <w:jc w:val="both"/>
        <w:rPr/>
      </w:pPr>
      <w:r>
        <w:rPr/>
        <w:t xml:space="preserve">благоустройства и дорожной деятельности </w:t>
      </w:r>
    </w:p>
    <w:p>
      <w:pPr>
        <w:pStyle w:val="Normal"/>
        <w:jc w:val="both"/>
        <w:rPr/>
      </w:pPr>
      <w:r>
        <w:rPr/>
        <w:t>Администрации Удомельского городского округа                                      В.В.Чесунов</w:t>
      </w:r>
    </w:p>
    <w:sectPr>
      <w:type w:val="nextPage"/>
      <w:pgSz w:w="11906" w:h="16838"/>
      <w:pgMar w:left="993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anon Cyr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ivlast@udomlya-region.ru" TargetMode="External"/><Relationship Id="rId4" Type="http://schemas.openxmlformats.org/officeDocument/2006/relationships/hyperlink" Target="mailto:info@udomlya-region.ru" TargetMode="External"/><Relationship Id="rId5" Type="http://schemas.openxmlformats.org/officeDocument/2006/relationships/hyperlink" Target="http://pandia.ru/text/category/kommunalmznoe_hozyajstvo/" TargetMode="External"/><Relationship Id="rId6" Type="http://schemas.openxmlformats.org/officeDocument/2006/relationships/hyperlink" Target="http://pandia.ru/text/category/zatrati_proizvodstvenni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36:00Z</dcterms:created>
  <dc:creator>Молчанова</dc:creator>
  <dc:description/>
  <cp:keywords/>
  <dc:language>en-US</dc:language>
  <cp:lastModifiedBy>RePack by Diakov</cp:lastModifiedBy>
  <cp:lastPrinted>2022-02-25T12:59:00Z</cp:lastPrinted>
  <dcterms:modified xsi:type="dcterms:W3CDTF">2022-02-25T10:09:00Z</dcterms:modified>
  <cp:revision>44</cp:revision>
  <dc:subject/>
  <dc:title/>
</cp:coreProperties>
</file>