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910"/>
        <w:gridCol w:w="683"/>
        <w:gridCol w:w="4353"/>
      </w:tblGrid>
      <w:tr>
        <w:trPr>
          <w:trHeight w:val="1099" w:hRule="atLeast"/>
        </w:trPr>
        <w:tc>
          <w:tcPr>
            <w:tcW w:w="425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drawing>
                <wp:inline distT="0" distB="0" distL="0" distR="0">
                  <wp:extent cx="438785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3927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3777" w:hRule="atLeast"/>
        </w:trPr>
        <w:tc>
          <w:tcPr>
            <w:tcW w:w="425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ОМЕЛЬСКОГО ГОРОДСКОГО ОКРУГА</w:t>
            </w:r>
          </w:p>
          <w:p>
            <w:pPr>
              <w:pStyle w:val="Normal"/>
              <w:jc w:val="center"/>
              <w:rPr>
                <w:rFonts w:ascii="Kanon Cyr;Courier New" w:hAnsi="Kanon Cyr;Courier New" w:cs="Kanon Cyr;Courier New"/>
                <w:sz w:val="12"/>
                <w:szCs w:val="12"/>
              </w:rPr>
            </w:pPr>
            <w:r>
              <w:rPr>
                <w:rFonts w:cs="Kanon Cyr;Courier New" w:ascii="Kanon Cyr;Courier New" w:hAnsi="Kanon Cyr;Courier New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л. Попова, 22, г. Удомля, Тверская обл., 1718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 (48 255) 5-43-35, 5-37-4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: (48 255) 5-40-50</w:t>
            </w:r>
          </w:p>
          <w:p>
            <w:pPr>
              <w:pStyle w:val="Normal"/>
              <w:jc w:val="center"/>
              <w:rPr>
                <w:bCs/>
                <w:shd w:fill="FFFFFF" w:val="clear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  <w:lang w:val="en-US"/>
                </w:rPr>
                <w:t>raivlast@udomlya-region.ru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Cs/>
                  <w:sz w:val="18"/>
                  <w:szCs w:val="18"/>
                  <w:shd w:fill="FFFFFF" w:val="clear"/>
                  <w:lang w:val="en-US"/>
                </w:rPr>
                <w:t>info</w:t>
              </w:r>
              <w:r>
                <w:rPr>
                  <w:rStyle w:val="InternetLink"/>
                  <w:bCs/>
                  <w:sz w:val="18"/>
                  <w:szCs w:val="18"/>
                  <w:shd w:fill="FFFFFF" w:val="clear"/>
                </w:rPr>
                <w:t>@</w:t>
              </w:r>
              <w:r>
                <w:rPr>
                  <w:rStyle w:val="InternetLink"/>
                  <w:bCs/>
                  <w:sz w:val="18"/>
                  <w:szCs w:val="18"/>
                  <w:shd w:fill="FFFFFF" w:val="clear"/>
                  <w:lang w:val="en-US"/>
                </w:rPr>
                <w:t>udomlya</w:t>
              </w:r>
              <w:r>
                <w:rPr>
                  <w:rStyle w:val="InternetLink"/>
                  <w:bCs/>
                  <w:sz w:val="18"/>
                  <w:szCs w:val="18"/>
                  <w:shd w:fill="FFFFFF" w:val="clear"/>
                </w:rPr>
                <w:t>-</w:t>
              </w:r>
              <w:r>
                <w:rPr>
                  <w:rStyle w:val="InternetLink"/>
                  <w:bCs/>
                  <w:sz w:val="18"/>
                  <w:szCs w:val="18"/>
                  <w:shd w:fill="FFFFFF" w:val="clear"/>
                  <w:lang w:val="en-US"/>
                </w:rPr>
                <w:t>region</w:t>
              </w:r>
              <w:r>
                <w:rPr>
                  <w:rStyle w:val="InternetLink"/>
                  <w:bCs/>
                  <w:sz w:val="18"/>
                  <w:szCs w:val="18"/>
                  <w:shd w:fill="FFFFFF" w:val="clear"/>
                </w:rPr>
                <w:t>.</w:t>
              </w:r>
              <w:r>
                <w:rPr>
                  <w:rStyle w:val="InternetLink"/>
                  <w:bCs/>
                  <w:sz w:val="18"/>
                  <w:szCs w:val="18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 6908016574    КПП 6908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 1166952075212   ОКПО  05133601</w:t>
            </w:r>
          </w:p>
          <w:p>
            <w:pPr>
              <w:pStyle w:val="Normal"/>
              <w:ind w:right="-1" w:hanging="0"/>
              <w:jc w:val="center"/>
              <w:rPr>
                <w:rFonts w:ascii="Kanon Cyr;Courier New" w:hAnsi="Kanon Cyr;Courier New" w:cs="Kanon Cyr;Courier New"/>
                <w:sz w:val="12"/>
                <w:szCs w:val="12"/>
              </w:rPr>
            </w:pPr>
            <w:r>
              <w:rPr>
                <w:rFonts w:cs="Kanon Cyr;Courier New" w:ascii="Kanon Cyr;Courier New" w:hAnsi="Kanon Cyr;Courier New"/>
                <w:sz w:val="12"/>
                <w:szCs w:val="1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_________ от 24.02.202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 № __________ от ___.___.202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Руководителю финансового управления Администрации Удомельского городского округа 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Е.А. Шошкиной 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Зам. руководителю отдела экономического развития, потребительского рынка и предпринимательства Администрации Удомельского городского округа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Е.А. Курасовой</w:t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7505</wp:posOffset>
                </wp:positionH>
                <wp:positionV relativeFrom="paragraph">
                  <wp:posOffset>1102995</wp:posOffset>
                </wp:positionV>
                <wp:extent cx="182880" cy="91440"/>
                <wp:effectExtent l="4445" t="8890" r="444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15pt,86.85pt" to="-113.8pt,9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>к отчету о реализации муниципальной программы муниципального образования Удомельский район «Управление жилищным фондом Удомельского городского округа на 2019-2023»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ализация мероприятий муниципальной программы муниципального образования Удомельский городской округ «Управление жилищным фондом Удомельского городского округа» на 2019-2023 годы (далее – муниципальная программа) в 2021 году была направлена на управление жилищным фондом Удомельского городского округа (содержание имущества, выявление аварийного жилья, уплату взносов на проведение капитального ремонта общего имущества в многоквартирных домах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Cs w:val="28"/>
        </w:rPr>
        <w:t>Оценка фактического использования финансовых ресурсов и достигнутых показателей муниципальной программы за отчетный 2021 год</w:t>
      </w:r>
    </w:p>
    <w:p>
      <w:pPr>
        <w:pStyle w:val="Normal"/>
        <w:ind w:right="-1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реализацию муниципальной программы на 2021 год было предусмотрено 6 692,8 тыс. рублей. Объем бюджетных ассигнований, выделенный на реализацию подпрограммы 1 «Содержание и ремонт муниципального жилищного фонда Удомельского городского округа» составляет 560,3 тыс. руб., фактическое исполнение подпрограммы 546,0. тыс. руб. (исполнение на 97,1 %)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1 «</w:t>
      </w:r>
      <w:r>
        <w:rPr>
          <w:szCs w:val="28"/>
        </w:rPr>
        <w:t>Обеспечение содержания и сохранности муниципаль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Мероприятие 1.001 «Содержания муниципальных жилых помещений до момента их предоставления в пользование гражданам» план 186,9 тыс. руб., </w:t>
      </w:r>
      <w:r>
        <w:rPr>
          <w:szCs w:val="28"/>
        </w:rPr>
        <w:t>фактическое исполнение мероприятия 172,6 тыс. руб. (исполнение на 92,3 %). Неисполнение связано с тем, что счета за декабрь 2021 были направлены управляющей организацией лишь в январе 2022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дминистративное мероприятие подпрограммы 1.001 «Контроль за использованием жилых помещений по назначению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2 подпрограммы 1 «Проведение текущего ремонта муниципального жилищного фонда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Cs w:val="28"/>
        </w:rPr>
        <w:t>Административное мероприятие подпрограммы 1.002 «Ведение реестра муниципального жилого фонда, требующего текущего ремонта»;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Calibri"/>
          <w:szCs w:val="28"/>
        </w:rPr>
        <w:t xml:space="preserve">Мероприятие 1.001 «Проведение текущего ремонта муниципального жилого фонда» план 373,4 тыс. руб., </w:t>
      </w:r>
      <w:r>
        <w:rPr>
          <w:szCs w:val="28"/>
        </w:rPr>
        <w:t>фактическое исполнение мероприятия 373,4 тыс. руб. (исполнение на 100,0 %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. Венецианова, д. 5 кв. 151, ул. Космонавтов, д.11, кв. 118 – проведение текущего ремонта в виде: замена обоев, замена окон, замена линолеума, оштукатуривание и покраска стен и потолков, замена сантехники, замена плитки, протравка от плесневого грибка, замена дверей, замена конька, частичный демонтаж и монтаж полового покрыт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ъем бюджетных ассигнований, выделенный на реализацию подпрограммы 2 «Расселение аварийного жилищного фонда Удомельского городского округа», составляет 3 263,2 тыс. руб., фактическое исполнение подпрограммы 3 263,2 тыс. руб. (исполнение 100,0 %)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1 подпрограммы 2 «</w:t>
      </w:r>
      <w:r>
        <w:rPr>
          <w:szCs w:val="28"/>
        </w:rPr>
        <w:t>Выявление аварий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е  Подпрограммы 1.001 – «Обследование многоквартирных домов, домов блокированной застройки, в которых находится муниципальная собственность Удомельского городского округа, для признания таких домов аварийными, подлежащими сносу или реконструкции, а также муниципальных жилых помещений для признания пригодными (непригодными) для проживания граждан» план 53,1 тыс. руб., фактическое исполнение  53,1 тыс. руб. (исполнение мероприятия 100,0%), </w:t>
      </w:r>
      <w:r>
        <w:rPr/>
        <w:t>проведено обследование дома по адресу: г. Удомля, ул. Новая д. 1а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b/>
          <w:bCs/>
          <w:szCs w:val="28"/>
        </w:rPr>
        <w:tab/>
      </w:r>
      <w:r>
        <w:rPr>
          <w:rFonts w:eastAsia="Calibri"/>
          <w:szCs w:val="28"/>
        </w:rPr>
        <w:t>Решение задачи 2 подпрограммы 2 «</w:t>
      </w:r>
      <w:r>
        <w:rPr>
          <w:szCs w:val="28"/>
        </w:rPr>
        <w:t>Переселение граждан из аварийного жилищного фонд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Мероприятие подпрограммы 2.002 «Приобретение жилых помещений для предоставления гражданам, по договорам социального найма, проживающим в аварийном жилищном фонде»</w:t>
      </w:r>
      <w:r>
        <w:rPr/>
        <w:t xml:space="preserve"> </w:t>
      </w:r>
      <w:r>
        <w:rPr>
          <w:rFonts w:eastAsia="Calibri"/>
          <w:szCs w:val="28"/>
        </w:rPr>
        <w:t>план 3 210,1 тыс. руб., фактическое исполнение на 3 210,1 тыс. руб. (исполнение мероприятия на 100,0%)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приобретены жилые помещения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1) для семьи Бойцовых по адресу: г. Удомля, пр. Энергетиков, д. 22, кв.55, ранее семья проживала по адресу: г. Удомля, ул. Пионерская д. 9, кв. 3;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для семьи Веселовой по адресу: г. Удомля, пр. Курчатова, д. 10а, кв. 3, ранее семья проживала по адресу: г. Удомля, ул. Пионерская д. 9, кв.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ъем бюджетных ассигнований, выделенный на реализацию подпрограммы 3 «Капитальный ремонт общего имущества в многоквартирных домах Удомельского городского округа», составляет 2 869,3 тыс. руб., фактическое исполнение подпрограммы 2 699,2 тыс. руб., фактическое исполнение подпрограммы 94,1 %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</w:rPr>
        <w:t>Решение задачи 1 подпрограммы 3 «</w:t>
      </w:r>
      <w:r>
        <w:rPr>
          <w:szCs w:val="28"/>
        </w:rPr>
        <w:t>Реализация механизма проведения капитального ремонта общего имущества в многоквартирных домах, в соответствии с действующим законодательством РФ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Мероприятие подпрограммы 1.001</w:t>
      </w:r>
      <w:r>
        <w:rPr>
          <w:szCs w:val="28"/>
        </w:rPr>
        <w:t xml:space="preserve"> «Уплата взносов на проведение капитального ремонта общего имущества в многоквартирных домах, в части муниципального жилищного фонда Удомельского городского округа» план 1 605,7 тыс. руб., фактическое исполнение мероприятия 1 435,6 тыс. руб. фактическое исполнение 89,7 %; (304 ед. жилищного фонда)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szCs w:val="28"/>
        </w:rPr>
        <w:t>Неисполнение связано с тем, что оплата по факту прошла в январе 2021 года за декабрь 2020 года, а также в связи с приватизацией гражданами муниципального жилищного фонда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Административное мероприятие подпрограммы 1.002. «Ведение реестра муниципальной собственности муниципального образования Удомельский городской округ»;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ешение задачи 2 подпрограммы 3 «</w:t>
      </w:r>
      <w:r>
        <w:rPr>
          <w:szCs w:val="28"/>
        </w:rPr>
        <w:t>Проведение капитального ремонта общего имущества в многоквартирных домах на территории Удомельского городского округа, за счет средств местного бюджета</w:t>
      </w:r>
      <w:r>
        <w:rPr>
          <w:rFonts w:eastAsia="Calibri"/>
          <w:szCs w:val="28"/>
        </w:rPr>
        <w:t>» предполагалось осуществлять посредством выполнения следующих мероприятий: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Мероприятие   подпрограммы 2.001  «Проведение капитального ремонта общего имущества в многоквартирных домах на территории Удомельского городского округа, за счет средств местного бюджета» план 1 263,6 тыс. руб., фактическое исполнение мероприятия 1263,6 тыс. руб., фактическое исполнение 100,0 %: </w:t>
      </w:r>
      <w:r>
        <w:rPr/>
        <w:t>Ремонт кровли - Удомельский городской округ д. Ряд, д. 7.</w:t>
      </w:r>
    </w:p>
    <w:p>
      <w:pPr>
        <w:pStyle w:val="Normal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дминистративное мероприятие подпрограммы 2.002 – «Ведение учёта многоквартирных домов принявших участие в проведении капитального ремонта (реконструкции) общего имущества в многоквартирных домах на территории Удомельского городского округа».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 з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Normal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Normal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ind w:firstLine="708"/>
        <w:jc w:val="both"/>
        <w:rPr/>
      </w:pPr>
      <w:r>
        <w:rPr/>
        <w:t>По результатам оценки эффективности реализации муниципальной программы принимается одно из следующих решений: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эффективно;</w:t>
      </w:r>
    </w:p>
    <w:p>
      <w:pPr>
        <w:pStyle w:val="Normal"/>
        <w:jc w:val="both"/>
        <w:rPr/>
      </w:pPr>
      <w:r>
        <w:rPr/>
        <w:t>- муниципальная программа реализована в отчетном периоде неэффективно;</w:t>
      </w:r>
    </w:p>
    <w:p>
      <w:pPr>
        <w:pStyle w:val="Normal"/>
        <w:jc w:val="both"/>
        <w:rPr/>
      </w:pPr>
      <w:r>
        <w:rPr/>
        <w:t>-муниципальная программа реализована в отчетном периоде неэффективно, необходимо изменить значение показателей цели муниципальной программы и объемы финансирования.</w:t>
      </w:r>
    </w:p>
    <w:p>
      <w:pPr>
        <w:pStyle w:val="Normal"/>
        <w:ind w:firstLine="708"/>
        <w:jc w:val="both"/>
        <w:rPr/>
      </w:pPr>
      <w:r>
        <w:rPr/>
        <w:t>Согласно методике оценки эффективности реализации муниципальной программы муниципального образования Удомельский городской округ рассчитаны индекс освоения бюджетных средств, выделенных на реализацию Программы в отчетном периоде, индекс достижения плановых значений показателей Программы в отчетном периоде и критерий эффективности реализации Программы в отчетном периоде.</w:t>
      </w:r>
    </w:p>
    <w:p>
      <w:pPr>
        <w:pStyle w:val="Normal"/>
        <w:ind w:firstLine="708"/>
        <w:jc w:val="both"/>
        <w:rPr/>
      </w:pPr>
      <w:r>
        <w:rPr/>
        <w:t>Индекс освоения бюджетных средств, выделенных на реализацию Программы в отчетном периоде, составил 0,97, что находится в пределах от 0,8 до 1,2.</w:t>
      </w:r>
    </w:p>
    <w:p>
      <w:pPr>
        <w:pStyle w:val="Normal"/>
        <w:ind w:firstLine="708"/>
        <w:jc w:val="both"/>
        <w:rPr/>
      </w:pPr>
      <w:r>
        <w:rPr/>
        <w:t xml:space="preserve">Вывод: Реализация Программы «Управление жилищным фондом Удомельского городского округа на 2019-2023 годы» в 2021 году оценивается как эффективн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тдела социальной</w:t>
      </w:r>
    </w:p>
    <w:p>
      <w:pPr>
        <w:pStyle w:val="Normal"/>
        <w:jc w:val="both"/>
        <w:rPr/>
      </w:pPr>
      <w:r>
        <w:rPr/>
        <w:t>и жилищной политики Администрации</w:t>
      </w:r>
    </w:p>
    <w:p>
      <w:pPr>
        <w:pStyle w:val="Normal"/>
        <w:jc w:val="both"/>
        <w:rPr/>
      </w:pPr>
      <w:r>
        <w:rPr/>
        <w:t>Удомельского городского округа</w:t>
        <w:tab/>
        <w:tab/>
        <w:tab/>
        <w:t xml:space="preserve">                                 Ю.С. Кольчи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anon Cyr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pacing w:lineRule="exact" w:line="34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ivlast@udomlya-region.ru" TargetMode="External"/><Relationship Id="rId4" Type="http://schemas.openxmlformats.org/officeDocument/2006/relationships/hyperlink" Target="mailto:info@udomlya-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10:00Z</dcterms:created>
  <dc:creator>Молчанова</dc:creator>
  <dc:description/>
  <cp:keywords/>
  <dc:language>en-US</dc:language>
  <cp:lastModifiedBy>Поспелова Елена Сергеевна</cp:lastModifiedBy>
  <cp:lastPrinted>2022-02-24T16:35:00Z</cp:lastPrinted>
  <dcterms:modified xsi:type="dcterms:W3CDTF">2022-02-25T06:27:00Z</dcterms:modified>
  <cp:revision>24</cp:revision>
  <dc:subject/>
  <dc:title/>
</cp:coreProperties>
</file>