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7.10.2020 № 1234-па</w:t>
      </w:r>
    </w:p>
    <w:p>
      <w:pPr>
        <w:pStyle w:val="ConsTitle"/>
        <w:widowControl/>
        <w:ind w:left="6946" w:firstLine="5670"/>
        <w:jc w:val="both"/>
        <w:rPr>
          <w:rFonts w:ascii="Times New Roman" w:hAnsi="Times New Roman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Times New Roman" w:hAnsi="Times New Roman"/>
          <w:b w:val="false"/>
          <w:shadow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7 № 1243-па</w:t>
      </w:r>
    </w:p>
    <w:p>
      <w:pPr>
        <w:pStyle w:val="ConsTitle"/>
        <w:widowControl/>
        <w:ind w:left="6946" w:firstLine="5670"/>
        <w:jc w:val="both"/>
        <w:rPr>
          <w:rFonts w:ascii="Times New Roman" w:hAnsi="Times New Roman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Times New Roman" w:hAnsi="Times New Roman"/>
          <w:b w:val="false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color w:val="FF0000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color w:val="FF0000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 среды на территории Удомель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-2024 годы»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br/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го образования Удомельский городской округ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7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комфортной городской среды на территории Удомельского городского округа на 2018-2024 годы» (далее - муниципальная программа)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Удомельского городского округа 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4 годы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инальное повышение комфортности городской среды и безопасных условий для проживания и отдыха жителей Удомельского городского округа, а также создание механизма прямого участия граждан в формировании комфортной городской среды, увеличении доли граждан, принимающих участие в решении вопросов развития городской среды, до 30 процентов.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условий для формирования современной городской среды и обустройства мест массового отдыха населения (общественной территории) на территории Удомельского городского округа» (далее - подпрограмма 1)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зволит достичь к концу 2024 года следующих результатов: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оложительный имидж Удомельского городского округа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лагоустройство дворовых территорий 36 многоквартирных домов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долю населения, проживающего в жилищном фонде, с благоустроенными дворовыми территориями до 100%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уровень благоустройства общественных территорий 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ые 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4 годы – 213 431,6 тыс. руб., из ни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 992,8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– 10 992,8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4 865,7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84 865,7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4 324,5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04 324,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 096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1 096,4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17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717,4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717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717,4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717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717,4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и прогноз её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Формирование комфортной городской среды на территории Удомельского городского округа на 2018-2024 годы» разработана на основании Федерального закона от 06.10.2003 № 131-ФЗ «Об общих принципах организации местного самоуправления в Российской Федерации»,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.02.2017 № 169, Постановления Правительства Тверской области от 03.11.2015 № 505-пп «О государственной программе Тверской области «Жилищно-коммунальное хозяйство и энергетика Тверской области» на 2016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главных приоритетов развития территории Удомельского городского округа является создание благоприятной, для проживания населения города и ведения экономической деятельности, городск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благоустройства городской среды определяет комфортность проживания граждан и является одной из проблем, требующих каждодневного внимания эффективного решения, которое включает в себя комплекс мероприятий по инженерной подготовке и обеспечению безопасности, озеленению и устройству покрытий, освещению, размещению малых архитектурных форм и объектов монументального искус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щенность и неухоженность парков и скверов, отсутствие детских игровых площадок и зон отдыха во дворах, устаревшие малые архитектурные формы – всё это негативно влияет на эмоциональное состояние и качество жизни населения Удоме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их проблем на уровне муниципальных образований возникла необходимость в разработке муниципальных программ по формированию комфортной городской среды. Однако реализация мероприятий данной программы невозможна без участия средств федерального бюджета и бюджета Тверской области. В связи с этим, Правительством Российской Федерации в рамках федерального проекта «Формирование комфортной городской среды» разработаны и утверждены Правила предоставления и распределения субсидий из федерального бюджета бюджетам субъектов Российской Федерации и муниципальных программ формирования современной городской среды (Постановление Правительства Российской Федерации от 10.02.2017 № 169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ровые территории являются важнейшей составной частью транспортной системы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стоящего времени благоустройство дворовых территорий многоквартирных домов осуществлялось только по отдельным видам работ, без взаимной увязки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 насчитывается 80 дворовых территорий многоквартирных домов. Количество и площадь благоустроенных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составляет 36 дворов, и это всего 45% от общего количества дворовых территорий многоквартирных дворов Удомель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, проживающего в жилом фонде с благоустроенными дворовыми территориями, составляет 17 тысяч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ой территории – одна из актуальных проблем современного градостроительства, разрешение которой позволит создать благоприятные условия для населения в Удомельском город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тересах обеспечения реализации единого подхода в использовании территорий и благоустройства дворовых территорий планируется к реализации в 2018-2024 годы благоустройство дворовых территорий, адресные перечни которых приведены в Приложении 4. Перечень дворовых территорий формируется из числа дворовых территорий, принявших участие в отборе, а также с учетом их физиче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й предусматривает минимальный перечень и дополнительный перечень работ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многоквартирных домов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ремонт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обеспечение освещения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установка скамеек, у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ремонт пешеходных дорожек троту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 устройство контейнерных площадок (устройство площадок для сбора и временного хранения отходов с установкой контейнеров, бункеров накопителей, устройством ограждения и твердого осн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этом указанный перечень является исчерпывающим и не может быть расшире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ая стоимость (единичные расценки) работ по благоустройству, входящих в состав минимального перечня работ приведена в Таблице 1.</w:t>
      </w:r>
    </w:p>
    <w:p>
      <w:pPr>
        <w:pStyle w:val="Normal"/>
        <w:widowControl w:val="false"/>
        <w:autoSpaceDE w:val="false"/>
        <w:spacing w:lineRule="auto" w:line="240" w:before="0" w:after="0"/>
        <w:ind w:left="7788" w:firstLine="708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аблица 1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048"/>
        <w:gridCol w:w="1440"/>
        <w:gridCol w:w="3313"/>
      </w:tblGrid>
      <w:tr>
        <w:trPr>
          <w:trHeight w:val="102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орматива финансовых затрат по благоустройству, входящих в состав минимального перечн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Единица измер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9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Устройство бортового кам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.п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65,76</w:t>
            </w:r>
          </w:p>
        </w:tc>
      </w:tr>
      <w:tr>
        <w:trPr>
          <w:trHeight w:val="39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на бортового кам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.п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6,96</w:t>
            </w:r>
          </w:p>
        </w:tc>
      </w:tr>
      <w:tr>
        <w:trPr>
          <w:trHeight w:val="59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вого покрытия (со снятием) дворовых территорий (толщиной 70 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,91</w:t>
            </w:r>
          </w:p>
        </w:tc>
      </w:tr>
      <w:tr>
        <w:trPr>
          <w:trHeight w:val="59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вого покрытия (без снятия) дворовых территорий (толщиной 70 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4,65</w:t>
            </w:r>
          </w:p>
        </w:tc>
      </w:tr>
      <w:tr>
        <w:trPr>
          <w:trHeight w:val="64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бетонного покрытия проездов к дворовым территориям (толщиной 70 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4,65</w:t>
            </w:r>
          </w:p>
        </w:tc>
      </w:tr>
      <w:tr>
        <w:trPr>
          <w:trHeight w:val="39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Установка ска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шт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018,00</w:t>
            </w:r>
          </w:p>
        </w:tc>
      </w:tr>
      <w:tr>
        <w:trPr>
          <w:trHeight w:val="32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Установка у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шт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й перечень работ по благоустройству дворовых территорий многоквартирных домов включает в себ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оборудование детских и (или) спортивных площадок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оборудование автомобильных парковок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зеленение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этом 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ей благоустройству, утвержденных протоколом общего собрания собственников помещений многоквартирных домов и согласованных с ГУ «Государственная жилищная инспекция» Тверской области и реализуемых только при условии выполнения работ, предусмотренных минимальным перечнем работ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Таблице 2.</w:t>
      </w:r>
    </w:p>
    <w:p>
      <w:pPr>
        <w:pStyle w:val="Normal"/>
        <w:widowControl w:val="false"/>
        <w:autoSpaceDE w:val="false"/>
        <w:spacing w:lineRule="auto" w:line="240" w:before="0" w:after="0"/>
        <w:ind w:left="778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4373"/>
        <w:gridCol w:w="1767"/>
        <w:gridCol w:w="3619"/>
      </w:tblGrid>
      <w:tr>
        <w:trPr>
          <w:trHeight w:val="872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орматива финансовых затрат на благоустройство, входящих в состав дополнительного перечня раб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819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бетонного покрытия для автомобильных парковок (толщиной 70 мм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в.м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4,65</w:t>
            </w:r>
          </w:p>
        </w:tc>
      </w:tr>
      <w:tr>
        <w:trPr>
          <w:trHeight w:val="623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детской спортивной площад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омплек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Помимо дворовых территорий в настоящее время необходимо благоустраивать и общественные территории, не обеспечивающие растущие потребности жителей и не удовлетворяющие современным требованиям, предъявляемым к их качеству. Одним из факторов, формирующих положительный имидж города, является наличие благоприятных, комфортных, безопасных и доступных условий для массового отдых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ие уровня благоустройства общественной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интересах обеспечения реализации единого подхода в использовании общественных территорий и благоустройства мест организованного отдыха жителей и гостей города планируется к реализации в 2018-2024 годы благоустройство общественных территорий, адресный перечень которых приведен в Приложении 5 к Программе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40" w:right="-1" w:firstLine="660"/>
        <w:jc w:val="both"/>
        <w:rPr/>
      </w:pPr>
      <w:r>
        <w:rPr>
          <w:bCs/>
          <w:lang w:eastAsia="en-US"/>
        </w:rPr>
        <w:t xml:space="preserve">Объекты </w:t>
      </w:r>
      <w:r>
        <w:rPr>
          <w:bCs/>
        </w:rPr>
        <w:t xml:space="preserve">благоустройства </w:t>
      </w:r>
      <w:r>
        <w:rPr>
          <w:bCs/>
          <w:lang w:val="ru-RU"/>
        </w:rPr>
        <w:t>У</w:t>
      </w:r>
      <w:r>
        <w:rPr>
          <w:bCs/>
        </w:rPr>
        <w:t>домельского городского округа</w:t>
      </w:r>
      <w:r>
        <w:rPr>
          <w:bCs/>
          <w:lang w:eastAsia="en-US"/>
        </w:rPr>
        <w:t xml:space="preserve"> формируются из предложений заинтересованных лиц о включении </w:t>
      </w:r>
      <w:r>
        <w:rPr>
          <w:bCs/>
          <w:lang w:val="ru-RU" w:eastAsia="en-US"/>
        </w:rPr>
        <w:t xml:space="preserve">общественных </w:t>
      </w:r>
      <w:r>
        <w:rPr>
          <w:bCs/>
          <w:lang w:eastAsia="en-US"/>
        </w:rPr>
        <w:t>и дворов</w:t>
      </w:r>
      <w:r>
        <w:rPr>
          <w:bCs/>
          <w:lang w:val="ru-RU" w:eastAsia="en-US"/>
        </w:rPr>
        <w:t>ых</w:t>
      </w:r>
      <w:r>
        <w:rPr>
          <w:bCs/>
          <w:lang w:eastAsia="en-US"/>
        </w:rPr>
        <w:t xml:space="preserve"> территори</w:t>
      </w:r>
      <w:r>
        <w:rPr>
          <w:bCs/>
          <w:lang w:val="ru-RU" w:eastAsia="en-US"/>
        </w:rPr>
        <w:t>й</w:t>
      </w:r>
      <w:r>
        <w:rPr>
          <w:bCs/>
          <w:sz w:val="22"/>
          <w:szCs w:val="22"/>
          <w:lang w:eastAsia="en-US"/>
        </w:rPr>
        <w:t xml:space="preserve"> </w:t>
      </w:r>
      <w:r>
        <w:rPr>
          <w:bCs/>
          <w:lang w:eastAsia="en-US"/>
        </w:rPr>
        <w:t xml:space="preserve">в Программу путем </w:t>
      </w:r>
      <w:r>
        <w:rPr/>
        <w:t>проведения общественного обсуждения с заинтересованными лицами и утверждения дизайн-проектов благоустройства дворовых территорий и территорий общего пользования, включенных в Программу в соответствии с Порядком разработки, обсуждения с заинтересованными лицами и утверждения дизайн-проектов благоустройства дворовых территорий, включаемых в муниципальную программу</w:t>
      </w:r>
      <w:r>
        <w:rPr>
          <w:lang w:val="ru-RU"/>
        </w:rPr>
        <w:t xml:space="preserve"> муниципального образования Удомельский городской округ</w:t>
      </w:r>
      <w:r>
        <w:rPr/>
        <w:t xml:space="preserve"> «Формирование комфортной городской среды на территории Удомельского городского округа на 201</w:t>
      </w:r>
      <w:r>
        <w:rPr>
          <w:lang w:val="ru-RU"/>
        </w:rPr>
        <w:t>8</w:t>
      </w:r>
      <w:r>
        <w:rPr/>
        <w:t>-20</w:t>
      </w:r>
      <w:r>
        <w:rPr>
          <w:lang w:val="ru-RU"/>
        </w:rPr>
        <w:t>24</w:t>
      </w:r>
      <w:r>
        <w:rPr/>
        <w:t xml:space="preserve"> годы» (Приложение 1 к Программ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благоустройству территорий в муниципальном образовании Удомельский городской округ, реализуемые в рамках муниципальной программы, выполняются с учетом потребностей инвалидов и маломобильных групп населения и направлены на формирование условий для беспрепятственного доступа инвалидов и других маломобильных групп населения к общественным территориям и дворовым территориям многоквартирных домов в Удомельском городском округе. Муниципальная программа должна предусматривать необходимость выполнения органами местного самоуправления Удомельского городского округа следующих мероприят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орудование пешеходных маршрутов площадками для кратковременного отдыха, визуальными, звуковыми и тактильными средствами ориентации, информации и сигнализации, а также средствами вертикальной коммуникации (подъемниками, эскалаторам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рудование доступных для инвалидов мест отдыха в скверах, садах, парках местного значения и лесопарка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е количества парковочных мест для инвалидов на автостоянках с учетом их реальной необходим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возможностей для тифлокомментирования и субтитрирования зрелищных мероприятий, проводимых на открытых эстрадах, в «зеленых театрах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стройство удобных и безопасных для инвалидов подходов к воде, приспособленных пирсов, адаптированных участков на пляжа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язательное привлечение представителей общественных организаций инвалидов к общественному обсуждению проектов по благоустройству, реализуемых на территориях муниципальных образований Тверской области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моментом при реализации Программы является вовлечение в процесс благоустройства территории города всех жителей и предпринимателей, в том числе собственников различных объектов недвижимого имущества, а также привлечение граждан к участию в рейтинговом голосовании по отбору общественных территорий для включения в муниципальные программы и вовлечение заинтересованных граждан, организаций в процесс обсуждения проектов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и подходами организации общественного участия граждан, организаций в обсуждении проектов муниципальных программ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менение всех форм участия граждан, организаций, направленных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, общественных территор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рытое обсуждение общественных территорий, подлежащих благоустройству, проектов благоустройства указанных территорий с учетом мнения жителей Удомель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влечение к общественному обсуждению как нынешних пользователей общественного пространства, так и потенциальных пользователей, которые также являются частью целевой ауд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влечение школьников и студентов в процесс обсуждения в целях формирования положительного отношения молодежи к собственному муниципальному образованию Удомельский городской окру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работка и использование унифицированных форм, по которым заинтересованные лица (граждане, организации) представляют соответствующие предлож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бор для проведения общественных обсуждений хорошо известных общественных и культурных центров (домов культуры, школ, молодежных и культурных центров), находящихся в зоне хорошей транспортной доступности, расположенных по соседству с объектом проектирования (общественных территорий)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, в целях обеспечения комплексного подхода к вопросу благоустройства Удомельского городского округа, одним из мероприятий является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 С указанными собственниками (пользователями) органу местного самоуправления необходимо заключать соглашения о благоустройстве объектов, являющихся их собственностью (находящихся у них в пользовании)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состояние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и необходимость их благоустройства определена по результатам инвентаризации, проведенной в порядке, установленном распоряжением по инвентаризации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текущего состояния уровня благоустройства территорий Удомельского городского округа разработан </w:t>
      </w:r>
      <w:hyperlink w:anchor="Par27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утвержденный распоряжением Администрацией Удомельского городского округа от 11.08.2017 № 622-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нвентаризации территорий в соответствии с анализом текущего состояния, оценкой потребности и спросом населения будет выявлена необходимость реализации мероприятий, направленных на благоустройство территорий муниципальных образований Тверской области в соответствии с современными требованиями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и дворовых и общественных территорий, нуждающихся и подлежащих благоустройству в период 2018 - 2024 годов, будут сформированы муниципальным образованием Удомельский городской округ на основании проведенной инвентаризации территорий и утверждены в муниципальной программе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инвентаризации с собственниками (пользователями)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будут заключены соглашения о благоустройстве находящихся в их собственности (пользовании) объектов за счет средств указанных лиц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еализации отдельного мероприятия будет являться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что приведет к улучшению облика города и повышению уровня вовлеченности граждан, организаций в реализацию мероприятий по формированию современной городской среды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ом местного самоуправления, приведен в Приложении 6 к Программе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здания единого облика города необходимо обеспечить благоустройство индивидуальных жилых домов и земельных участков, предоставленных для их размещения. Обеспечить формирование перечня, охватывающего все объекты, позволит проведение мероприятий по инвентаризации, которая подразумевает выявление в натуре, учет, картографирование, определение и оценку текущего (качественного и количественного) состояния, а также потребности в работах по благоустройству индивидуальных жилых домов и земельных участков, предоставленных для их размещения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состояние индивидуальных жилых домов и земельных участков, предназначенных для их размещения, и выявление потребности в работе по их благоустройству в соответствии с требованиями Правил благоустройства Удомельского городского округа определена по результатам инвентаризации, проведенной в порядке, установленном распоряжением по инвентаризации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реализации отдельного мероприятия будет являться заключение с собственниками индивидуальных жилых домов и земельных участков, предназначенных для их размещения, соглашений об их благоустройстве с целью приведения их в соответствие с требованиями Правил благоустройства Удомельского городского округа, что, в свою очередь повлечет повышение уровня вовлеченности граждан в реализацию мероприятий по формированию современной городской сре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участия (трудовое и (или) финансовое) заинтересованных лиц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полнении работ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принимают участие в реализации мероприятий по благоустройству дворовых территорий, включенных в Программу в рамках минимального и дополнительного перечней работ по благоустройству в форме трудового и финансового участ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финансового участия заинтересованных лиц, организаций в выполнении дополнительного перечня работ по благоустройству дворовых территорий, включенных в Программу, осуществляется в соответствии с Порядком аккумулирования средств заинтересованных лиц, направляемых на выполнение дополнительного перечней работ по благоустройству дворовых территорий на территории Удомельского городского округа (Приложение 2 к Программе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рудовым участием понимается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уборка мусора), и другие работы (покраска оборудования, озеленение территории посадка деревьев, охрана объект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участие заинтересованных лиц в реализации мероприятий Программы по благоустройству дворовых территорий, включенных в Программу, должно подтверждаться документально. Документы, подтверждающие трудовое участие заинтересованных лиц, предоставляются в Общественную комиссию в соответствии с протоколом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 проведении работ по благоустройству дворовых территорий, исходя из минимального перечня видов работ, в рамках реализации муниципальных программ заинтересованные лица должны обеспечить свое трудовое участ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ачестве документов (материалов), подтверждающих трудовое участие могут быть представлены отчеты подрядных организаций о выполнении работ, включающих информацию о проведении мероприятий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видеоматериалы, подтверждающие проведение мероприятий с трудовым участием 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трудовое участие, представляются в Общественную комиссию не позднее 10 календарных дней со дня окончания работ, выполняемых заинтересованными лица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ирование средств заинтересованных лиц, направляемых на выполнение рабо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государственной программой Тверской области формирования городской среды будет предусмотрено финансовое участие заинтересованных лиц (собственники помещений многоквартирных домов, собственники зданий и сооружений, расположенных в границах дворовой территории)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заинтересованные лица могут участвовать в реализации Программы на основании действующего законодательства Российской Федерации, а также Порядка аккумулирования средств заинтересованных лиц, направляемых на выполнение дополнительного перечня работ по благоустройству дворовых территорий на территории Удомельского городского округа (Приложение 2 к Программе). Выполнение видов работ из дополнительного перечня работ благоустройства дворовых территорий, включенных в Программу, при условии финансового участия заинтересованных лиц в выполнении указанных видов работ должно составлять 10% от общей стоимости соответствующего вида работ, а в случае, если дворовая территория включена в соответствующую муниципальную программу после вступления в силу постановления Правительства Российской Федерации от 09.02.2019 № 106, в размере не менее 20% стоимости выполнения таких рабо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комфортную среду для проживания граждан и гостей Удомель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кардинальное повышение комфортности городской среды и безопасных условий для проживания и отдыха жителей Удомельского городского округа, а также создание механизма прямого участия граждан в формировании комфортной городской среды, увеличении доли граждан, принимающих участие в решении вопросов развития городской среды, до 3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, характеризующими достижение целей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личество и площадь благоустроенных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о благоустроенных общественных пространст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доля населения, проживающая в жилищном фонде, с благоустроенными дворовым территор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по годам реализации муниципальной программы приведены в Приложении 3 к настоящей муниципальной програм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достигается посредством выполнения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1 «Создание условий для формирования современной городской среды и обустройства мест массового отдыха населения (общественной территории) на территории Удомельского городского округа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направлена на благоустройство территории города Удомл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ступных, комфортных условий проживания, улучшения жизнедеятельности населения Удомель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1«Создание условий для формирования современной городской среды и обустройства мест массового отдыха населения (общественной территории) на территории Удомельского городского округа» (далее - в настоящем подразделе Подпрограмма 1) осуществляется посредством решения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1 «Повышение уровня благоустройства дворовых территорий муниципального образования Удомельский городской округ в соответствии с едиными требованиями и внедрение цифровых сервисов и современных технологий, направленных на создание благоприятной (комфортной) городской среды» (далее - в настоящем подразделе Задача 1 Подпрограммы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1 оценивается с помощью следующего показател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Количество установленных элементов благоустройств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Подпрограммы 1 «Повышение уровня благоустройства общественных территорий муниципального образования Удомельский городской округ в соответствии с едиными требованиями и внедрение цифровых сервисов и современных технологий, направленных на создание благоприятной (комфортной) городской среды» (далее - в настоящем подразделе Задача 2 Подпрограммы 1)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1 оценивается с помощью следующего показателя: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Площадь благоустроенных территорий»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 3 Подпрограммы 1 «Создание универсальных механизмов вовлеченности заинтересованных граждан, организаций в реализацию мероприятий по благоустройству территорий муниципального образования Удомельский городской округ и цифрового сервиса вовлечения граждан в решение вопросов городского развития» (далее - в настоящем подразделе Задача 3 Подпрограммы 1)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3 Подпрограммы 1 оценивается с помощью следующего показателя: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Доля граждан, принявших участие в решении вопросов развития городской среды от общего количества граждан в возрасте от 14 лет, проживающих в Удомельском городском округе, на территории которого реализуются проекты по созданию комфортной городской среды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Реализация мероприятий приоритетного проекта «Формирование комфортной городской сре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2 «Реализация мероприятий приоритетного проекта «Формирование комфортной городской среды» из средств собственников многоквартирных домов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Разработка проектно-сметной документ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Реализация мероприятий по благоустройству общественных территор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Разработка проектно-сметной документ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Создание комфортной городской среды в малых городах - победителях Всероссийского конкурса лучших проектов создания комфортной городской сре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4 «Приобретение и установка детских игровых комплек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5 «Благоустройство парковой зоны ул. Венециано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1 «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2 «Инвентаризация уровня благоустройства индивидуальных жилых домов и земельных участков, предназначенных для их размещ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3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ых ресурсов, необходимый для реализации Подпрограммы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, выделенный на реализацию Подпрограммы 1, составит 213 431,6 тыс. рублей. Объем бюджетных ассигнований на реализацию Подпрограммы 1, по годам реализации муниципальной программы в разрезе задач, приведен в таблице 3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53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7"/>
        <w:gridCol w:w="993"/>
        <w:gridCol w:w="992"/>
        <w:gridCol w:w="1098"/>
        <w:gridCol w:w="1021"/>
        <w:gridCol w:w="743"/>
        <w:gridCol w:w="709"/>
        <w:gridCol w:w="850"/>
        <w:gridCol w:w="1122"/>
      </w:tblGrid>
      <w:tr>
        <w:trPr>
          <w:trHeight w:val="54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1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тыс. руб.</w:t>
            </w:r>
          </w:p>
        </w:tc>
      </w:tr>
      <w:tr>
        <w:trPr>
          <w:trHeight w:val="29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2019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202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2021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24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3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а 1 «Повышение уровня благоустройства дворовых территорий муниципального образования Удомельский городской округ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 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 59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6 39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 76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tabs>
                <w:tab w:val="clear" w:pos="708"/>
                <w:tab w:val="center" w:pos="31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tabs>
                <w:tab w:val="clear" w:pos="708"/>
                <w:tab w:val="center" w:pos="316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7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7 909,9</w:t>
            </w:r>
          </w:p>
        </w:tc>
      </w:tr>
      <w:tr>
        <w:trPr>
          <w:trHeight w:val="61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Задача 2 «Повышение уровня благоустройства общественных территорий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 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9 26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7 93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 33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85 521,7</w:t>
            </w:r>
          </w:p>
        </w:tc>
      </w:tr>
      <w:tr>
        <w:trPr>
          <w:trHeight w:val="27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того п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дпрограмм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 9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4 86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4 32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1 09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1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 431,6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реализацией муниципальной программы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09"/>
        <w:jc w:val="both"/>
        <w:rPr/>
      </w:pP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</w:t>
      </w:r>
      <w:r>
        <w:rPr>
          <w:bCs/>
          <w:lang w:val="ru-RU"/>
        </w:rPr>
        <w:t>городской округ</w:t>
      </w:r>
      <w:r>
        <w:rPr>
          <w:bCs/>
        </w:rPr>
        <w:t>, утвержденны</w:t>
      </w:r>
      <w:r>
        <w:rPr>
          <w:bCs/>
          <w:lang w:val="ru-RU"/>
        </w:rPr>
        <w:t>м</w:t>
      </w:r>
      <w:r>
        <w:rPr>
          <w:bCs/>
        </w:rPr>
        <w:t xml:space="preserve"> </w:t>
      </w:r>
      <w:r>
        <w:rPr/>
        <w:t>п</w:t>
      </w:r>
      <w:r>
        <w:rPr>
          <w:bCs/>
        </w:rPr>
        <w:t xml:space="preserve">остановлением Администрации Удомельского городского округа от </w:t>
      </w:r>
      <w:r>
        <w:rPr>
          <w:bCs/>
          <w:lang w:val="ru-RU"/>
        </w:rPr>
        <w:t>22.03.2017</w:t>
      </w:r>
      <w:r>
        <w:rPr>
          <w:bCs/>
        </w:rPr>
        <w:t xml:space="preserve"> №</w:t>
      </w:r>
      <w:r>
        <w:rPr>
          <w:bCs/>
          <w:lang w:val="ru-RU"/>
        </w:rPr>
        <w:t xml:space="preserve"> 249-па</w:t>
      </w:r>
      <w:r>
        <w:rPr>
          <w:bCs/>
        </w:rPr>
        <w:t xml:space="preserve"> (далее – Поряд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реализацией муниципальной программы предусматривает: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09"/>
        <w:jc w:val="both"/>
        <w:rPr>
          <w:bCs/>
        </w:rPr>
      </w:pPr>
      <w:r>
        <w:rPr>
          <w:bCs/>
          <w:lang w:val="ru-RU"/>
        </w:rPr>
        <w:t>1) С</w:t>
      </w:r>
      <w:r>
        <w:rPr>
          <w:bCs/>
        </w:rPr>
        <w:t xml:space="preserve">оответствующее распределение работы при реализации муниципальной программы между </w:t>
      </w:r>
      <w:r>
        <w:rPr>
          <w:bCs/>
          <w:lang w:val="ru-RU"/>
        </w:rPr>
        <w:t>о</w:t>
      </w:r>
      <w:r>
        <w:rPr/>
        <w:t>тдел</w:t>
      </w:r>
      <w:r>
        <w:rPr>
          <w:lang w:val="ru-RU"/>
        </w:rPr>
        <w:t>ом</w:t>
      </w:r>
      <w:r>
        <w:rPr/>
        <w:t xml:space="preserve"> </w:t>
      </w:r>
      <w:r>
        <w:rPr>
          <w:bCs/>
        </w:rPr>
        <w:t>экономического развития, потребительского рынка и предпринимательства</w:t>
      </w:r>
      <w:r>
        <w:rPr>
          <w:bCs/>
          <w:lang w:val="ru-RU"/>
        </w:rPr>
        <w:t>,</w:t>
      </w:r>
      <w:r>
        <w:rPr>
          <w:bCs/>
        </w:rPr>
        <w:t xml:space="preserve"> отделом по строительству и архитектуре, комитетом по управлению имуществом и земельным отношениям</w:t>
      </w:r>
      <w:r>
        <w:rPr>
          <w:bCs/>
          <w:lang w:val="ru-RU"/>
        </w:rPr>
        <w:t xml:space="preserve"> Администрации Удомельского городского округа, Финансовым управлением Администрации Удомельского городского округа и О</w:t>
      </w:r>
      <w:r>
        <w:rPr>
          <w:bCs/>
        </w:rPr>
        <w:t>тделом коммунального хозяйства, благоустройства и дорожной деятельности Администрации Удомельского городского округа</w:t>
      </w:r>
      <w:r>
        <w:rPr>
          <w:bCs/>
          <w:lang w:val="ru-RU"/>
        </w:rPr>
        <w:t>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Исполнителем Подпрограммы 1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настоящей муниципальной программы является отдел коммунального хозяйства, благоустройства и дорожной деятельности Администрации Удомельского городск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Отдел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Администратором Подпрограммы 1 настоящей муниципальной программы является Администрация Удомельского городского округа. 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ониторинг реализации муниципальной программы в течение всего периода ее реализации осуществляет Администрации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</w:t>
      </w:r>
      <w:r>
        <w:rPr>
          <w:rStyle w:val="Style18"/>
          <w:rFonts w:eastAsia="Calibri" w:cs="Times New Roman" w:ascii="Times New Roman" w:hAnsi="Times New Roman"/>
          <w:b w:val="false"/>
          <w:sz w:val="24"/>
          <w:szCs w:val="24"/>
          <w:shd w:fill="FFFFFF" w:val="clear"/>
        </w:rPr>
        <w:t xml:space="preserve">и утверждение </w:t>
      </w:r>
      <w:r>
        <w:rPr>
          <w:rFonts w:cs="Times New Roman" w:ascii="Times New Roman" w:hAnsi="Times New Roman"/>
          <w:sz w:val="24"/>
          <w:szCs w:val="24"/>
        </w:rPr>
        <w:t>сводного годового доклада о ходе реализации и об оценке эффективности муниципальной программы;</w:t>
      </w:r>
    </w:p>
    <w:p>
      <w:pPr>
        <w:pStyle w:val="TextBody"/>
        <w:tabs>
          <w:tab w:val="clear" w:pos="708"/>
          <w:tab w:val="left" w:pos="-2244" w:leader="none"/>
        </w:tabs>
        <w:overflowPunct w:val="false"/>
        <w:autoSpaceDE w:val="false"/>
        <w:spacing w:before="0" w:after="0"/>
        <w:ind w:firstLine="709"/>
        <w:jc w:val="both"/>
        <w:rPr/>
      </w:pPr>
      <w:r>
        <w:rPr/>
        <w:t>3</w:t>
      </w:r>
      <w:r>
        <w:rPr>
          <w:lang w:val="ru-RU"/>
        </w:rPr>
        <w:t xml:space="preserve">) </w:t>
      </w:r>
      <w:r>
        <w:rPr>
          <w:bCs/>
        </w:rPr>
        <w:t xml:space="preserve">взаимодействие с исполнителями муниципальной программы; </w:t>
      </w:r>
    </w:p>
    <w:p>
      <w:pPr>
        <w:pStyle w:val="TextBody"/>
        <w:tabs>
          <w:tab w:val="clear" w:pos="708"/>
          <w:tab w:val="left" w:pos="-2244" w:leader="none"/>
        </w:tabs>
        <w:overflowPunct w:val="false"/>
        <w:autoSpaceDE w:val="false"/>
        <w:spacing w:before="0" w:after="0"/>
        <w:ind w:firstLine="709"/>
        <w:jc w:val="both"/>
        <w:rPr/>
      </w:pPr>
      <w:r>
        <w:rPr>
          <w:bCs/>
          <w:lang w:val="ru-RU"/>
        </w:rPr>
        <w:t>4) о</w:t>
      </w:r>
      <w:r>
        <w:rPr>
          <w:bCs/>
        </w:rPr>
        <w:t>осущест</w:t>
      </w:r>
      <w:r>
        <w:rPr>
          <w:bCs/>
          <w:lang w:val="ru-RU"/>
        </w:rPr>
        <w:t>вление</w:t>
      </w:r>
      <w:r>
        <w:rPr>
          <w:bCs/>
        </w:rPr>
        <w:t xml:space="preserve"> общ</w:t>
      </w:r>
      <w:r>
        <w:rPr>
          <w:bCs/>
          <w:lang w:val="ru-RU"/>
        </w:rPr>
        <w:t>ей</w:t>
      </w:r>
      <w:r>
        <w:rPr>
          <w:bCs/>
        </w:rPr>
        <w:t xml:space="preserve"> координаци</w:t>
      </w:r>
      <w:r>
        <w:rPr>
          <w:bCs/>
          <w:lang w:val="ru-RU"/>
        </w:rPr>
        <w:t>и</w:t>
      </w:r>
      <w:r>
        <w:rPr>
          <w:bCs/>
        </w:rPr>
        <w:t xml:space="preserve"> работы в рамках муниципальной программы.</w:t>
      </w:r>
    </w:p>
    <w:p>
      <w:pPr>
        <w:pStyle w:val="TextBody"/>
        <w:tabs>
          <w:tab w:val="clear" w:pos="708"/>
          <w:tab w:val="left" w:pos="-2244" w:leader="none"/>
        </w:tabs>
        <w:overflowPunct w:val="false"/>
        <w:autoSpaceDE w:val="false"/>
        <w:spacing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Реализация мероприятий муниципальной программы должна быть завершена до конца отчетного финансового года.</w:t>
      </w:r>
    </w:p>
    <w:p>
      <w:pPr>
        <w:pStyle w:val="TextBody"/>
        <w:tabs>
          <w:tab w:val="clear" w:pos="708"/>
          <w:tab w:val="left" w:pos="-2244" w:leader="none"/>
        </w:tabs>
        <w:overflowPunct w:val="false"/>
        <w:autoSpaceDE w:val="false"/>
        <w:spacing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выполнения муниципальной программы осуществляется общественной комиссией Администрации Удомельского городского округа, включая проведение оценки предложений заинтересованных лиц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й контроль за реализацией проектов по благоустройству территорий Удомельского городского округа осуществляется любыми заинтересованными физическими и юридическими лицами, в том числе с использованием технических средств для фото-, видеофиксации, а также общегородских интерактивных порталов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ыявленных и зафиксированных в рамках общественного контроля нарушениях в связи реализацией проектов по благоустройству территорий муниципального образования Удомельский городской округ направляется для принятия мер в Администрацию Удомельского городского округа и (или) на общемуниципальный интерактивный порта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контроль за реализацией проектов по благоустройству территорий осуществляется с учетом положений действующего законодательства об обеспечении открытости информации и общественном контрол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несение изменений в муниципальную программу утверждается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Удомель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 в процессе ее реализации осуществляется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жения или увеличения ожидаемых поступлений доходов в бюджет Удомельского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ключения отдельных полномочий администратора и (или) исполнителя муниципальной программы, а также наделения администратора и (или) исполнителя муниципальной программы дополнительными полномоч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обходимости включения в подпрограммы дополнительных мероприятий (административных мероприятий) подпрограммы, а также изменения бюджетных ассигнований на выполнение мероприятий подпрограм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обходимости ускорения реализации или досрочного прекращения реализации муниципальной программы или ее отдельных подпрограмм (мероприятий подпрограмм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ерераспределения бюджетных средств, сэкономленных по результатам проведенных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я софинансирования расходов федерального бюджета и областного бюджета Тверской области на выполнение отдельных мероприятий подпрограм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точнения объема бюджетных ассигнований, предоставляемых из федерального бюджета и (или) областного бюджета Тверской области и (или) бюджета Удомельского городского округа на выполнение отдельных мероприятий подпрограмм в отчетном финансовом году, и других межбюджетных трансфертов, представленных в отчетном финанс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есение иных изменений, не затрагивающих финансирование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зменения объема бюджетных ассигнований на финансовое обеспечение реализации муниципальной программы в очередном финансовом году и в планов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необходимости приведения муниципальных программ в соответствие с решением Удомельской городской Думы о бюджете Удомельского городского округа на текущий финансовый год и плановый период (сводной бюджетной росписью)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заключения муниципальных контрактов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ая дата заключения муниципального контракта по результатам закупки товаров, работ и услуг для обеспечения муниципальных нужд в целях реализации муниципальной программы должна быть не позднее 1 июля года предоставления субсидии - для заключения муниципального контракта на выполнение работ по благоустройству общественных территорий и  не позднее 1 мая года предоставления субсидии – для заключения муниципального контракта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,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)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й эффективности реализации муниципальной программы в отчетно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жидаемых результат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, муниципальной программы на территории муниципального образования Удомельский городской округ планиру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ить работы по благоустройству дворовых территорий, нуждающихся в благоустройстве и подлежащих благоустройству в текущем год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лагоустроить общественные территории, включенные в муниципальные программы по результатам общественных обсуждений, в период 2018 - 2024 годов, с дальнейшей актуализацией муниципальной программы по результатам проведения голосования по отбору общественных  территорий и продлении срока их действия на срок реализации федерального проек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благоустроить индивидуальные жилые дома и земельные участки, предоставленные для их размещения, в соответствии с требованиями правил благоустройства и содержания территорий Удомельского городского округа (далее – Правила благоустройства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лагоустрои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в соответствии с требованиями правил благоустрой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едрить цифровой сервис, направленный на улучшение качества жизни горожан и повышение уровня доверия населения к власти муниципального образования через активное участие населения в жизни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сти иные мероприятия по благоустройству территорий муниципального образования Удомельский городской окр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ожидаемым результатом реализации муниципальной программы является кардинальное повышение комфортности городской среды муниципального образования Удомельский городской округ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создаст необходимый уровень комфортной среды для жителей многоквартирных домов, условия для культурно-досуговой деятельности, отдыха и занятий спортом для всех жителей муниципального образования Удомельский городской окр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индивидуальных жилых домов и земельных участков, предоставленных для их размещения, а также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в соответствии с требованиями правил благоустройства обеспечит единый подход к вопросам благоустройства на территории муниципального образования Удомельский городской окр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ы по управлению рискам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еализации муниципальной программы могут проявиться следующие риск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 размещении муниципальных заказов согласно Федеральном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новными финансовыми рисками реализации программы является существенное ухудшение социально-экономической ситуации и уменьшение доходной части бюджета Удомельского городского округа, что повлечет за собой отсутствие или недостаточное финансирование мероприятий муниципальной программы, в результате чего показатели муниципальной программы не будут достигнуты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преодолению негативных последствий рисков в ходе реализации муниципальной программы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) оперативное принятие решений и обеспечение согласованности взаимодействия ответственного исполнителя и участников муниципальной программы при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едение регулярного анализа исполнения мероприятий муниципальной программы и расходов бюджета муниципального образования Удомельский городской окр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аво муниципального образования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а, фундамент) которых превышает 70%, а также территории, которые планируется к изъятию для муниципальных и государственных нужд в соответствии с генеральным планом соответствующего муниципального образования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й такой комисси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 муниципального образования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информационно-разъяснительной работы в средствах массовой информации в целях стимулирования активности участия граждан и бизнес-структур в реализации проектов по благоустрой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еализация комплекса мероприятий по вовлечению граждан и организаций в процесс общественных обсуждений объектов благоустройства, муниципальных программ, привлечение к участию в реализации мероприятий по благоустройству территорий Удомельского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ение обществен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нтроль и координация реализации муниципальной программы региональной комиссией и общественными комиссиями на уровне муниципального образования Удомельский городской окр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оведение мониторинга за ходом выполнения муниципальной программы, в том числе реализацией конкретных мероприятий в рамках указан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исками реализации муниципальной программы будет осуществляться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ординации деятельности ответственного исполнителя и участник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учения и внедрения положительного опыта других муниципальных образ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вышения результативности реализации программы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ниторинга планируемых изменений законодатель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пределения приоритетов для первоочередного финансирова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воевременного внесения изменений в муниципальную программу.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Style21">
    <w:name w:val="Основной текст с отступом Знак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58E40AB2B90CB1FE7838C51973A3512A310CBD8EB0CE5E51804820BA46L7B5I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4:51:00Z</dcterms:created>
  <dc:creator>xp</dc:creator>
  <dc:description/>
  <cp:keywords/>
  <dc:language>en-US</dc:language>
  <cp:lastModifiedBy>vasuhnevich_l</cp:lastModifiedBy>
  <cp:lastPrinted>2020-10-27T13:02:00Z</cp:lastPrinted>
  <dcterms:modified xsi:type="dcterms:W3CDTF">2020-10-27T10:02:00Z</dcterms:modified>
  <cp:revision>297</cp:revision>
  <dc:subject/>
  <dc:title/>
</cp:coreProperties>
</file>