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0.2020 № 1223-п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8 № 1247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держание и благоустройство территории Удомель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7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благоустройство территории Удомельского городского округа на 2019-2023 годы» (далее - муниципальная программа)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Удомельского городского округа 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-2023 годы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аксимально благоприятных, комфортных и безопасных условий для проживания и отдыха жителей  Удомельского городского округа. 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держание, озеленение и благоустройство   территории города Удомля» (далее - подпрограмма 1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похоронного дела» (далее -подпрограмма 2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Улучшение состояния и содержание территории города Удомля» (далее - подпрограмма 3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Содержание и благоустройство сельских территорий Удомельского городского округа» (далее - подпрограмма 4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Реализация Программы поддержки местных инициатив Тверской области на территории Удомельского городского округа» (далее - подпрограмма 5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Реализация мероприятий поддержки общественных и гражданских инициатив на территории Удомельского городского округа» (далее - подпрограмма 6)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зволит достичь к концу 2023 года следующих результатов: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ложительного имиджа Удомельского городского округа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и содержание мест захоронений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состояния на территории Удомельского городского округа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активности участия населения в осуществлении местного самоуправления и развития территории Удомельского городского округа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ые 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 программы  на 2019 - 2023 годы – 81 101,4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 947,1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и областного бюджетов –</w:t>
              <w:br/>
              <w:t>417,9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7 969,5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488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 620,9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 868,7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– 0,0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2 727,1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24 453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1 50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8 269,4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 767,6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10 962,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– 5 774,6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142,4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480,2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0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 835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 127,2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– 0,0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142,4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480,2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0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 835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 127,2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– 0,0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142,4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480,2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0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 835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 127,2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– 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и прогноз её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держание и благоустройство территории Удомельского городского округа на 2019 – 2023 годы» разработана на основании Федерального закона от 06.10.2003 № 131-ФЗ «Об общих принципах организации местного самоуправления в Российской Федерации». Правовыми основаниями разработки муниципальной программы являются Конституция Российской Федерации, Федеральный закон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 24.06.1998 №89-ФЗ «Об отходах производства и потребления», </w:t>
      </w:r>
      <w:r>
        <w:rPr>
          <w:rFonts w:cs="Times New Roman" w:ascii="Times New Roman" w:hAnsi="Times New Roman"/>
          <w:sz w:val="24"/>
          <w:szCs w:val="24"/>
        </w:rPr>
        <w:t>Федеральный закон от 12.01.1996 № 8-ФЗ «О погребении и похоронном деле»,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шний облик городского округа, непосредственно взаимосвязан с их благоустроенностью. Для поддержания имиджа Удомельского городского округа необходимо продолжить благоустройство его территор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о содержанию зеленых насаждений, расширение зеленых зон требует планомерного участия, привлечения общественности, тем самым решаются вопросы экологического характера, меняется облик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,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Удомель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щиеся объекты благоустройства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зеленые зоны приобретают большое значение как место массового отдыха жителей, популяризации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объектов озеленения были введены в эксплуатацию в восьмидесятые годы прошлого столетия со строительством дорог, жилых микрорайонов, а в северной части – еще в шестидесяты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ки зеленых насаждений в виде отдельных скверов и парков существуют не везде. Существующие участки зеленых насаждений общего пользования и растений имеют удовлетворительное состояние и все же нуждаются в постоянном уходе. Ведется систематический уход за существующими насаждениями: вырезка поросли, формовка деревьев и кустарников, подсадка саженцев, разбивка клум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и реконструкция имеющихся и создание новых объектов благоустройства в сложившихся условиях является ключевой задачей. Без реализации неотложных мер по повышению уровня благоустройства территорий нельзя добиться существенного повышения имеющегося потенциала городского округа и эффективного обслуживания экономики и населения, а также обеспечить в полной мере безопасность жизнедеятельности и охрану окружающей среды. Программными мероприятиями предусмотрено развития цивилизованного похоронного сервиса, сохранения ритуальных традиций необходимо обеспечение соблюдения санитарных и экологических требований к содержанию мест захоронения, осуществление благоустройства их территорий, уход и санитарное содержание зеленых насаждений, так как культура похорон является частью общей культуры обществ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обозначенных выше проблем конструктивным является программно-целевой подход, позволяющий сосредоточить усилия на решении первоочередных задач по благоустройству и улучшению внешнего облика Удомельского городского округа. Решение поставленных задач в сфере благоустройства неизбежно повысит инвестиционную привлекательность городского округа в целом, скажется на повышении их привлекательности и прести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е нарекания вызывает благоустройство и санитарное содержание дворовых территорий. Работы по благоустройству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Недостаточно занимаются благоустройством и содержанием закрепленных территорий организации, расположенные на территориях Удомельского городского округа. Отрицательные тенденции в динамике изменения уровня благоустройства территорий Удомельского городского округа обусловлены наличием следующих фактор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тсутствием в последние годы государственной поддержки мероприятий по развитию и модернизации объектов благоустройства на территории Удомельского городского округа в рамках целевых федеральных и региональных программ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ий уровень благоустройства не отвечает требованиям нормативных документов, что является причиной негативного восприятия жителями городского округа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 Удомельского городского округа, но и организаций различных форм собственности, жител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мельского округа. Работа по содержанию зеленых насаждений, расширение зеленых зон требует планомерного участия, привлечения общественности, тем самым решаются вопросы экологического характера, меняется облик Удоме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нее отведенная территория проездов кладбища не благоустроена, что затрудняет продвижение похоронной процессии и выполнение работ по текущему содержанию. Кладбища Удомельского городского округа практически исчерпали себя, не имеют запаса земель и не подлежат расширению, в связи с чем необходимо строительство новых кладбищ. При существующем темпе захоронений, земельных участков на действующих кладбищах хватит не более чем н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количество контейнеров для мусора приводит к несанкционированным свалкам внутри секторов кладбищ. Отсутствие подъездных путей к кладбищам приводит к тому, что на территории кладбищ накапливается мусор. Длительный период времени не осуществлялись работы по сносу аварийных деревьев из-за невозможности работы спецтехники в стесненных условиях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На кладбищах такие элементы инфраструктуры, как ограждения, асфальтированные дороги, освещение, на 96% отсутствуют. Уход за большим количеством могил родственниками покойных не осуществляется, что приводит к неблагоприятной санитарной обстановке на территории кладбищ. Отсутствуют контейнеры (бункеры) для сбора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твердых бытовых отходов неуклонно возрастает из-за изменения образа жизни (в основном от использования одноразовой посуды, различных емкостей, оберточных и упаковочных материалов и т.д.), возрастает сложность состава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нарекания вызывает благоустройство и санитарное содержание сельских территорий. По-прежнему серьезную озабоченность вызывает состояние освещения улиц населённых пунктов Удомельского городского округа. В настоящее время уличное освещение составляет около 8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от необходим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проблем по благоустройству необходимо использовать программно-целевой метод, позволяющий сосредоточить усилия на решении первоочередных задач по благоустройству и улучшению внешнего облика городского округа. Комплексное решение проблемы будет способствовать повышению уровня комфортного проживания граждан, повысит инвестиционную привлекательность городского округа в целом, скажется на повышении его привлекательности и прести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муниципальной политики в сфере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держание в надлежащем состоянии объектов благоустройства, видовых и памятных ме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зработка проектно-сметной документации под обустройство новых мест захоро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бор методов и организации удаления твердо-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максимально благоприятных, комфортных и безопасных условий для проживания и отдыха жителей Удоме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достижение целей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достигается посредством выполнения следующих подпрограмм: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Содержание, озеленение и благоустройство территории города Удомл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2 «Организация похоронного дел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«Улучшение состояния и содержание территории города Удомл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Содержание и благоустройство сельских территорий Удомельского городского округ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5 «Реализация Программы поддержки местных инициатив Тверской области на территории Удомельского городского округ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6 «Реализация мероприятий поддержки общественных и гражданских инициатив на территории Удомельского городского округа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Содержание, озеленение и благоустройство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Удомельского городского округа»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 1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направлена на благоустройство территории  Удомл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ступных, комфортных условий проживания, улучшения жизнедеятельности граждан города Удом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1 «Содержание, благоустройство и озеленение территории города Удомля» (далее - в настоящем подразделе Подпрограмма 1) осуществляется посредством решения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1 «Содержание и озеленение территории города Удомля» (далее - в настоящем подразделе Задача 1 Подпрограммы 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1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Общая площадь содержания и озеленения видовых и памятных мест города Удомл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«Площадь объектов озелен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 «Количество деревьев, подлежащих обрезке и валке на территории города Удомл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4 «Площадь территории, на которой произведен покос травы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Подпрограммы 1 «Благоустройство и наружное оформление территории города Удомля» (далее - в настоящем подразделе Задача 2 Подпрограммы 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2 Подпрограммы 1 оценивается с помощью следующего показател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Количество установленных и отремонтированных элементов благоустройст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Мероприятия Подпрограммы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Содержание и благоустройство видовых и памятных мест города Удомл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Озеленение видовых и памятных мест на территории города Удомля, в том числе приобретение, посадка цветов, уход за ними, покос травы, стрижка кустов и спиливание деревье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3 «Содержание и ремонт детских и спортивных площад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4 «Проведение работ по восстановлению воинских захорон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5 «Проведение работ по восстановлению воинских захоронений за счет средств областного бюджет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6 «Обустройство и восстановление воинских захоронений в рамках реализации федеральной целевой программы «Увековечение памяти погибших при защите Отечества на 2019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Доставка, установка и демонтаж новогодних елей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Наружное оформление территорий города Удомля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Реализация проекта «Праздник нашего дво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ых ресурсов, необходимый для реализации Подпрограммы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, выделенный на реализацию Подпрограммы 1, составит 33 863,1 тыс. рублей. Объем бюджетных ассигнований на реализацию Подпрограммы 1, по годам реализации муниципальной программы в разрезе задач, приведен в таблице 1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533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533"/>
        <w:contextualSpacing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5"/>
        <w:gridCol w:w="1092"/>
        <w:gridCol w:w="1276"/>
        <w:gridCol w:w="1276"/>
        <w:gridCol w:w="1134"/>
        <w:gridCol w:w="1134"/>
        <w:gridCol w:w="1305"/>
      </w:tblGrid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1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1 «Содержание и озеленение территории города Удомля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 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8 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 821,6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адача 2 «Благоустройство и наружное оформление территории города Удомля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6 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 041,5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того п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дпрограмм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 9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4 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8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3 863,1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2 «Организация похоронного дела»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2 «Организация похоронного дела» (далее в настоящем подразделе – Подпрограмма 2), включает в себя мероприятия, направленные на содержание муниципальных мест захоронений в Удомельском городском округе. Места захоронения являются социально значимыми объектами похоронного значения.  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статистический показатель смертности (за период с 2016 по 2019) в Удомельском городском округе составляет около 600 умерших в год. Таким образом, площади под захоронения должны составлять не менее годовой потребности в таких площадях. Места под захоронения производятся путем рекультивации земель (вырубки зеленых насаждений, планировки территорий и т.д.), что влечет за собой большие затраты. На некоторых кладбищах поселения отсутствуют такие элементы инфраструктуры как: ограждения, контейнеры для мусора, контейнерные площадки, удобства, дорожки и др. На большей части кладбищ требуется обрезание и выпиливание деревьев и кустарников, ликвидация несанкционированных навалов мусора, на территории всех кладбищ требуется регулярное скашивание травы проходов, дорожек.</w:t>
      </w:r>
    </w:p>
    <w:p>
      <w:pPr>
        <w:pStyle w:val="Style24"/>
        <w:spacing w:lineRule="auto" w:line="240" w:before="0" w:after="0"/>
        <w:ind w:left="0" w:firstLine="107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 2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ktexleft"/>
        <w:spacing w:before="0" w:after="0"/>
        <w:ind w:firstLine="709"/>
        <w:jc w:val="both"/>
        <w:rPr/>
      </w:pPr>
      <w:r>
        <w:rPr/>
        <w:t>Для достижения поставленных целей предусматривается решение следующих задач:</w:t>
      </w:r>
    </w:p>
    <w:p>
      <w:pPr>
        <w:pStyle w:val="Dktexleft"/>
        <w:spacing w:before="0" w:after="0"/>
        <w:ind w:firstLine="709"/>
        <w:jc w:val="both"/>
        <w:rPr/>
      </w:pPr>
      <w:r>
        <w:rPr>
          <w:bCs/>
        </w:rPr>
        <w:t xml:space="preserve">Задача 1 </w:t>
      </w:r>
      <w:r>
        <w:rPr/>
        <w:t>«Содержание мест захоронений</w:t>
      </w:r>
      <w:r>
        <w:rPr>
          <w:i/>
        </w:rPr>
        <w:t>»</w:t>
      </w:r>
      <w:r>
        <w:rPr/>
        <w:t xml:space="preserve"> (далее в настоящем подразделе - Задача 1 Подпрограммы 2).</w:t>
      </w:r>
    </w:p>
    <w:p>
      <w:pPr>
        <w:pStyle w:val="Dktexleft"/>
        <w:spacing w:before="0" w:after="0"/>
        <w:ind w:firstLine="709"/>
        <w:jc w:val="both"/>
        <w:rPr/>
      </w:pPr>
      <w:r>
        <w:rPr/>
        <w:t>Показателем, с помощью которого характеризуется решение Задачи 1 Подпрограммы 2,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Площадь содержания и благоустройства мест захорон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«Определение потребности в обустройстве новых мест под захоронения на территории города Удомля» (далее в настоящем подразделе - Задача 2 Подпрограммы 2).</w:t>
      </w:r>
    </w:p>
    <w:p>
      <w:pPr>
        <w:pStyle w:val="Dktexleft"/>
        <w:spacing w:before="0" w:after="0"/>
        <w:ind w:firstLine="709"/>
        <w:jc w:val="both"/>
        <w:rPr/>
      </w:pPr>
      <w:r>
        <w:rPr/>
        <w:t>Показателем, с помощью которого характеризуется решение Задачи 2 Подпрограммы 2,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Площадь оформленных мест под захорон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задач Подпрограммы 2 «Организация похоронного дела» по годам 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Мероприятия Подпрограммы 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Организация и содержание мест захоронений (кладбищ)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2 «Обследование мест захоронений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Оформление и обустройство новых мест под захорон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2 «Организация и проведение работы по подготовке к оформлению новых мест под захоронен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Объем финансовых ресурсов, необходимый для реализации Подпрограммы 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2 «Организация похоронного дела» составляет 4 088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2, по годам реализации муниципальной программы в разрезе задач, приведен в таблице 2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2"/>
        <w:gridCol w:w="1354"/>
        <w:gridCol w:w="1275"/>
        <w:gridCol w:w="1276"/>
        <w:gridCol w:w="1276"/>
        <w:gridCol w:w="1276"/>
        <w:gridCol w:w="1625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2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1 «Содержание мест захоронений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 088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2 «Определение потребности в обустройстве новых мест под захоронения на территории города Удомля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 000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того п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дпрограмме 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 088,0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Улучшение состояния и содержание территории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Удомля»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"/>
        <w:spacing w:before="0" w:after="0"/>
        <w:ind w:left="0" w:firstLine="700"/>
        <w:jc w:val="both"/>
        <w:rPr/>
      </w:pPr>
      <w:r>
        <w:rPr>
          <w:sz w:val="24"/>
          <w:szCs w:val="24"/>
        </w:rPr>
        <w:t xml:space="preserve">В связи с тем, что увеличение темпов застройки Удомельского городского округа, развитие торговой, социальной сфер требует развития и совершенствования объектов, используемых для утилизации (захоронения) твердых </w:t>
      </w:r>
      <w:r>
        <w:rPr>
          <w:sz w:val="24"/>
          <w:szCs w:val="24"/>
          <w:lang w:val="ru-RU"/>
        </w:rPr>
        <w:t>коммунальных</w:t>
      </w:r>
      <w:r>
        <w:rPr>
          <w:sz w:val="24"/>
          <w:szCs w:val="24"/>
        </w:rPr>
        <w:t xml:space="preserve"> отходов (далее - Т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здания условий для формирования благоприятных гигиенических и экологических условий жизни населения на территории Удомельского городского округа, повышения качества услуг и внедрения современных технологий по утилизации (захоронению) твердых бытовых отходов разработана подпрограмма 3 «Улучшение состояния и содержание территории города Удомля» (далее - в настоящем подразделе Подпрограмма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Подпрограммы 3 направлена на повышение экологической безопасности на территории Удомельского городского округа, что предполагает повышение защищенности компонентов природной среды, природных и природно-антропогенных объектов и жизненно важных интересов человека от возможного негативного воздействия отходов на территории района. Улучшение внешнего вида территории Удомельского городского округа путем ликвидации несанкционированных свалок, организация мероприятий по санитарному содержанию территории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3 осуществляется посредством решения следующих задач: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3 «Предотвращение и ликвидация вредного воздействия отходов производства и потребления на окружающую среду» (далее - в настоящем подразделе - Задача 1 Подпрограммы 3)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Подпрограммы 3 «Сокращение численности безнадзорных животных на территории  Удомельского городского округа» (далее - в настоящем подразделе - Задача 2 Подпрограммы 3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3 оценивается с помощью следующих показателе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Площадь убранной территории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«Количество отходов переданных на утилизацию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 «Количество людей, принявших участие в трудовых рейдах, субботниках и природоохранных мероприятиях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3 оценивается с помощью следующего показателя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Сокращение численности безнадзорных животных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ей задач Подпрограммы 3 по годам реализации муниципальной программы приведены в Приложении к настоящей муниципальной программ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 3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3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Санитарная очистка города (сбор, вывоз, утилизация ТКО и КГМ)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Обустройство и ремонт контейнерных площадок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Финансирование расходов по проведению городских субботников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3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1 «Сбор информации от населения о местах нахождения безнадзорных животных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Организац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3 оценивается с помощью показателей, перечень которых и их значения по годам реализации данной муниципальной программы приведены в Приложении к настоящей муниципальной программ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3. Объем финансовых ресурсов, необходимый для реализации Подпрограммы 3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3 составляет</w:t>
        <w:br/>
        <w:t>19 395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3, по годам реализации муниципальной программы в разрезе задач, приведен в таблице 3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0"/>
        <w:gridCol w:w="1069"/>
        <w:gridCol w:w="1134"/>
        <w:gridCol w:w="1134"/>
        <w:gridCol w:w="1134"/>
        <w:gridCol w:w="1134"/>
        <w:gridCol w:w="1810"/>
      </w:tblGrid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6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редотвращение и ликвидация вредного воздействия отходов производства и потребления на окружающую среду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 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83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 1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2</w:t>
            </w:r>
          </w:p>
          <w:p>
            <w:pPr>
              <w:pStyle w:val="Style25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кращение численности безнадзорных животных на территории Удомельского городского округ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,3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программе 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 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83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 395,3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4 «Содержание и благоустройство сельских территорий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»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Содержание и благоустройство сельских территорий Удомельского городского округа» (далее в настоящем подразделе - Подпрограмма 4), включает в себя мероприятия, направленные на обустройство сельских территорий Удомельского городского округа.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,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Удомельского городского округа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места захоронения являются социально значимыми объектами похоронного значения. Одной из основных задач Подпрограммы 4 является поддержание в надлежащем состоянии мест захоронения.</w:t>
      </w:r>
    </w:p>
    <w:p>
      <w:pPr>
        <w:pStyle w:val="Style24"/>
        <w:spacing w:lineRule="auto" w:line="240" w:before="0" w:after="0"/>
        <w:ind w:left="0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од захоронения производятся путем рекультивации земель (вырубки зеленых насаждений, планировки территорий и т.д.), что влечет за собой большие затраты. На некоторых кладбищах поселения отсутствуют такие элементы инфраструктуры как: ограждения, контейнеры для мусора, контейнерные площадки, дорожки и др. На большей части гражданских кладбищ требуется обрезание и выпиливание деревьев и кустарников, на территории всех кладбищ требуется регулярное скашивание травы проходов, дорожек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направлена на благоустройство сельских территорий Удомельского городского округ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х, комфортных условий проживания, улучшения жизнедеятельности граждан Удомельского городского округа, проживающих на сельских территориях Удомельского городского округа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целью настоящей Подпрограммы является создание условий для формирования благоприятных гигиенических и экологических условий жизни населения на территории сельских территорий Удомельского городского округа, повышения качества услуг по утилизации (захоронению) твердых бытовых отходов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39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 4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392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4 «Содержание и благоустройство сельских территорий Удомельского городского округа» (далее - в настоящем подразделе Подпрограмма 4) осуществляется посредством решения следующих задач: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4 «Содержание сельских территорий Удомельского городского округа» (далее - в настоящем подразделе Задача 1 Подпрограммы 4)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4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 «Общая площадь содержания видовых и памятных мест сельских территорий Удомельского городского округа»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2 «Количество деревьев, охваченных работами по обрезке и валке на территории сельских территорий Удомельского городского округа»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ь 3 «Ремонт и благоустройство территорий населённых пунктов, расположенных на сельских территориях Удомельского городского округа (ремонт покрытий, устройство пешеходных дорожек, мостиков и т.п.)».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 Подпрограммы 4 «Содержание мест захоронения, расположенных на сельских территориях Удомельского городского округа» (далее - в настоящем подразделе Задача 2 Подпрограммы 4)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2 Подпрограммы 4 оценивается с помощью следующего показателя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лощадь содержания и благоустройства мест захоронений»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 Подпрограммы 4 «Предотвращение и ликвидация вредного воздействия отходов производства и потребления на окружающую среду» (далее - в настоящем подразделе Задача 3 Подпрограммы 4)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3 Подпрограммы 4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 «Площадь убранной территории»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«Количество отходов переданных на утилизац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 4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дпрограммы 4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4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«Содержание и благоустройство видовых и памятных мест сельских территорий Удомельского городского округ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монт и благоустройство территорий населённых пунктов, расположенных на сельских территориях Удомельского городского округа (ремонт покрытий, устройство пешеходных дорожек, мостиков и т.п.)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4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содержания мест захоронений (кладбищ)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2 «Определение потребности в обустройстве новых мест под захоронения на территории сельских поселений Удомельского городского округа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3 Подпрограммы 4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Санитарная очистка сельских территорий Удомельского городского округа (сбор, вывоз, утилизация ТКО и КГМ)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2 «Организация и проведение информационной работы среди населения о недопущении складирования мусора вне отведенных мест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4 оценивается с помощью показателей, перечень которых и их значения по годам реализации данной муниципальной программы приведены в Приложении к настоящей муниципальной программ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3. Объем финансовых ресурсов, необходимый для реализации Подпрограммы 4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4 составляет</w:t>
        <w:br/>
        <w:t>7 017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4, по годам реализации муниципальной программы в разрезе задач, приведен в таблице 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0"/>
        <w:gridCol w:w="1134"/>
        <w:gridCol w:w="1134"/>
        <w:gridCol w:w="1276"/>
        <w:gridCol w:w="1212"/>
        <w:gridCol w:w="1276"/>
        <w:gridCol w:w="1559"/>
      </w:tblGrid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Задачи Подпрограммы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4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ъем бюджетных ассигнований по годам реализации муниципальной программы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тыс. руб</w:t>
            </w:r>
            <w:r>
              <w:rPr>
                <w:rFonts w:eastAsia="Calibri"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1</w:t>
            </w:r>
            <w:r>
              <w:rPr>
                <w:rFonts w:eastAsia="Calibri" w:cs="Times New Roman" w:ascii="Times New Roman" w:hAnsi="Times New Roman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</w:t>
            </w:r>
            <w:r>
              <w:rPr>
                <w:rFonts w:eastAsia="Calibri" w:cs="Times New Roman" w:ascii="Times New Roman" w:hAnsi="Times New Roman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</w:t>
            </w:r>
            <w:r>
              <w:rPr>
                <w:rFonts w:eastAsia="Calibri" w:cs="Times New Roman" w:ascii="Times New Roman" w:hAnsi="Times New Roman"/>
                <w:lang w:val="ru-RU"/>
              </w:rPr>
              <w:t>21</w:t>
            </w:r>
            <w:r>
              <w:rPr>
                <w:rFonts w:eastAsia="Calibri" w:cs="Times New Roman" w:ascii="Times New Roman" w:hAnsi="Times New Roman"/>
              </w:rPr>
              <w:t xml:space="preserve">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02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Задача 1 Подпрограммы 4 «Содержание сельских территорий Удомель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 2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1 0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43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4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 522,5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Задача 2 Подпрограммы 4 «Содержание мест захоронения, расположенных на сельских территориях Удомель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93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2 071,6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Задача 3</w:t>
            </w:r>
            <w:r>
              <w:rPr>
                <w:rFonts w:cs="Times New Roman" w:ascii="Times New Roman" w:hAnsi="Times New Roman"/>
                <w:lang w:val="ru-RU"/>
              </w:rPr>
              <w:t xml:space="preserve"> Подпрограммы 4 «Предотвращение и ликвидация вредного воздействия отходов производства и потребления на окружающую сре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 423,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по </w:t>
            </w:r>
            <w:r>
              <w:rPr>
                <w:rFonts w:cs="Times New Roman" w:ascii="Times New Roman" w:hAnsi="Times New Roman"/>
                <w:bCs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 xml:space="preserve">одпрограмме 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 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1 12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1 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1 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7 017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5 «Реализация Программы поддержки местных инициатив Тверской области на территории Удомельского городского округа»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5 «Реализация Программы поддержки местных инициатив Тверской области на территории Удомельского городского округа» (далее в настоящем подразделе - Подпрограмма 5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самоуправление представляет собой один из важнейших институтов гражданского общества. Это наиболее приближенный к населению уровень власти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отно организованное местное самоуправление позволяет удовлетворять основные жизненные потребности жителей муниципального образования, эффективно используя имеющиеся местные ресурсы, снимать при необходимости социальную напряженность, повышая доверие населения к организации местного самоуправления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органов местного самоуправления муниципального образования уделяется созданию условий непосредственного участия жителей в решении повседневных вопросов. Организация проведения встреч способствует эффективным дополнительным контактом органов местного самоуправления с жителями, а также способствует развитию и поддержке гражданской активности населения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5 позволяет объединить финансовые ресурсы областного бюджета, бюджет муниципального образования, средства физических и юридических лиц, и направить их на решение городских социально-значимых проблем. Данная программа значима тем, что повышение качества жизни муниципального образования зависит в первую очередь от активности самих жителей. Именно население решает, какие мероприятия будут реализовывать, и какие усилия они готовы для этого потратить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 развитию механизмов взаимодействия власти и населения, повышению уровня доверия населения к местному самоуправлению за счет его участия в выявлении и согласовании именно тех социальных проблем, которые наиболее остро воспринимаются населением при выборе, реализации и мониторинге проектов, а также повышению эффективности бюджетных расходов за счет вовлечения общественности в процессы принятия решений на местном уровне и усиления общественного контроля над действиями органов местного самоуправления муниципального образования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5 является повышение активности участия населения в осуществлении местного самоуправления и развития территории Удомельского городского округа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правовых и экономических условий по подготовке и внедрению проектов местных инициатив с участием населения в Удомельском городском округе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уровня комплексного обустройства части территории Удомельского городского округа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5 будет способствовать повышению количества ежегодно заявленных социально-значимых проектов, на реализацию которого претендует населени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39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 5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392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5 «Реализация Программы поддержки местных инициатив Тверской области на территории Удомельского городского округа» (далее - в настоящем подразделе Подпрограмма 5) осуществляется посредством решения следующих задач: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5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 (далее - в настоящем подразделе Задача 1 Подпрограммы 5)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5 оценивается с помощью следующего показателя: 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Обеспечение бесперебойного функционирования объектов нежилого фонда казны на территории Удомельского городского округа»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 Подпрограммы 5 «Капитальный ремонт автомобильных дорог на территории Удомельского городского округа в рамках реализации программы поддержки местных инициатив» (далее - в настоящем подразделе Задача 2 Подпрограммы 5)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2 Подпрограммы 5 оценивается с помощью следующего показателя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ля обеспеченности нормативным состоянием внутридворовых автомобильных дорог и сооружений на них, нацеленное на обеспечение их проезжаемости и безопасности»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 Подпрограммы 5 «Благоустройство территории Удомельского городского округа в рамках реализации программы поддержки местных инициатив» (далее - в настоящем подразделе Задача 3 Подпрограммы 5)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3 Подпрограммы 5 оценивается с помощью следующего показателя: 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Создание благоприятных, комфортных и безопасных условий для проживания и отдыха жителей Удомельского городского окру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 5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3 «Расходы на реализацию программ по поддержке местных инициатив за счет  субсидий из областного бюджет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проведение информационной работы среди населени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5 «Обследование объектов нежилого фонда муниципальной казны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6 «Мониторинг технического состояния социально-значимых объектов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сходы на реализацию программ по поддержке местных инициатив за счет  субсидий из областного бюджет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3 «Организация и проведение информационной работы среди населени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4 «Обследование дворовых территорий на наличие повреждений на внутридворовых проездах (дорогах)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5 «Мониторинг технического состояния внутридворовых проездов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3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 «Расходы на реализацию программ по поддержке местных инициатив за счет  субсидий из областного бюджет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3 «Расходы на реализацию программ по поддержке местных инициатив за счет мероприятий по обращениям, поступающим к депутатам Законодательного Собрания Тверской области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4 «Организация и проведение информационной работы среди населени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5 «Обследование мест захоронений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6 «Мониторинг фактического состояния объектов благоустройства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5 оценивается с помощью показателей, перечень которых и их значения по годам реализации данной муниципальной программы приведены в Приложении к настоящей муниципальной программ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3. Объем финансовых ресурсов, необходимый для реализации Подпрограммы 5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5 составляет</w:t>
        <w:br/>
        <w:t>10 962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5, по годам реализации муниципальной программы в разрезе задач, приведен в таблице 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0"/>
        <w:gridCol w:w="1134"/>
        <w:gridCol w:w="1134"/>
        <w:gridCol w:w="1276"/>
        <w:gridCol w:w="1212"/>
        <w:gridCol w:w="1276"/>
        <w:gridCol w:w="1559"/>
      </w:tblGrid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Задачи Подпрограммы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5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ъем бюджетных ассигнований по годам реализации муниципальной программы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тыс. руб</w:t>
            </w:r>
            <w:r>
              <w:rPr>
                <w:rFonts w:eastAsia="Calibri"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1</w:t>
            </w:r>
            <w:r>
              <w:rPr>
                <w:rFonts w:eastAsia="Calibri" w:cs="Times New Roman" w:ascii="Times New Roman" w:hAnsi="Times New Roman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</w:t>
            </w:r>
            <w:r>
              <w:rPr>
                <w:rFonts w:eastAsia="Calibri" w:cs="Times New Roman" w:ascii="Times New Roman" w:hAnsi="Times New Roman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</w:t>
            </w:r>
            <w:r>
              <w:rPr>
                <w:rFonts w:eastAsia="Calibri" w:cs="Times New Roman" w:ascii="Times New Roman" w:hAnsi="Times New Roman"/>
                <w:lang w:val="ru-RU"/>
              </w:rPr>
              <w:t>21</w:t>
            </w:r>
            <w:r>
              <w:rPr>
                <w:rFonts w:eastAsia="Calibri" w:cs="Times New Roman" w:ascii="Times New Roman" w:hAnsi="Times New Roman"/>
              </w:rPr>
              <w:t xml:space="preserve">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02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Задача 1 Подпрограммы 5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 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 022,5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Задача 2 Подпрограммы 5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итальный ремонт автомобильных дорог на территории Удомельского городского округа в рамках реализации программы поддержки местных инициатив</w:t>
            </w:r>
            <w:r>
              <w:rPr>
                <w:rFonts w:cs="Times New Roman" w:ascii="Times New Roman" w:hAnsi="Times New Roman"/>
                <w:bCs/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 7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 775,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Задача 3</w:t>
            </w:r>
            <w:r>
              <w:rPr>
                <w:rFonts w:cs="Times New Roman" w:ascii="Times New Roman" w:hAnsi="Times New Roman"/>
                <w:lang w:val="ru-RU"/>
              </w:rPr>
              <w:t xml:space="preserve"> Подпрограммы 5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гоустройство территории Удомельского городского округа в рамках реализации программы поддержки местных инициатив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8 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8 164,9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по </w:t>
            </w:r>
            <w:r>
              <w:rPr>
                <w:rFonts w:cs="Times New Roman" w:ascii="Times New Roman" w:hAnsi="Times New Roman"/>
                <w:bCs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 xml:space="preserve">одпрограмме </w:t>
            </w:r>
            <w:r>
              <w:rPr>
                <w:rFonts w:cs="Times New Roman" w:ascii="Times New Roman" w:hAnsi="Times New Roman"/>
                <w:bCs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 9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 96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6 «Реализация мероприятий поддержки общественных и гражданских инициатив на территории Удомельского городского округа»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6 «Реализация мероприятий поддержки общественных и гражданских инициатив на территории Удомельского городского округа» (далее - в настоящем подразделе Подпрограмма 6) разработана в соответствии со статьей 16 Федерального закона «Об общих принципах организации местного самоуправления в Российской Федерации» от 06 октября 2003 г. № 131-ФЗ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ировании благоприятной среды муниципального образования Удомельский городской округ особую роль играют институты гражданского общества, содействуя повышению открытости работы органов власти, негосударственного сектора экономики, вовлечению граждан (физических лиц) и организаций (юридических лиц) в выработку и реализацию решений в жилищно-коммунальной сфер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6 являются повышение качества муниципальных услуг, предоставляемых на местном уровне, а также эффективности использования бюджетных средств за счет финансовой и экспертной поддержки совместных инициатив населения и органов местного самоуправления, развития потенциала органов местного самоуправления и расширения участия граждан в деятельности органов местного самоуправления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этих целей в рамках Подпрограммы 6 решаются следующие задачи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оциальных инноваций на местном уровне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ханизмов взаимодействия власти и населения, повышение уровня доверия населения к власти за счет его участия в выявлении и согласовании социальных проблем, выборе, реализации и мониторинге программ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бюджетных расходов за счет вовлечения общественности в процессы принятия решений на местном уровне и усиления общественного контроля за действиями органов местного самоуправления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финансируемые за счет средств Подпрограммы 6, в обязательном порядке софинансируются в денежной форме со стороны муниципального образования и населения муниципального образования. Они могут дополнительно софинансироваться также со стороны юридических лиц и из других источников – в денежной и/или любой иной форме в соответствии с действующим законодательством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нансирование мероприятий Подпрограммы 6 со стороны населения и юридических лиц осуществляется в соответствии с Порядком сбора, расходования и распределения денежных средств населения и спонсоров при участии в реализации мероприятий поддержки общественных и гражданских инициатив на территории Удомельского городского округа (Приложение 1 к муниципальной программе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 условием включения объекта в Подпрограмму 6 является софинансирование со стороны населения в размере не менее 10% от стоимости программы (проекта), а также участие юридических лиц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населения в Подпрограмме 6 подразумевает осуществление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 всех групп населения о Подпрограмме 6: цели, механизмы, обязанности сторон и т.д.;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ение населением проблем муниципального образования в целом или групп населения в частности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оритизация потребностей с активным участием населения: определение мероприятий (программ), которые могут решить сформулированные проблемы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ние инициативных групп, которые будут участвовать в разработке и реализации мероприятий Подпрограммы 6, в состав которых войдут представители населения (по решению собрания)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широкое обсуждение и оценка подготовленных мероприятий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билизация  ресурсов для софинансирования Подпрограммы 6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астие представителей населения в мониторинге выполнения и оценке результатов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еспечение успешного функционирования объекта после завершения Подпрограммы 6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я Подпрограммы 6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«Дорога к дому» (содержит мероприятия по строительству, реконструкции, капитальному ремонту, ремонту и благоустройству автомобильных дорог, сооружений на них, тротуаров, включая дороги на придомовых территориях)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«Спорт для всех!» (содержит мероприятия по строительству, реконструкции, капитальному ремонту, ремонту и благоустройству объектов физической культуры (включая спортивные площадки, открытого и закрытого типов) и массового спорта)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«Все лучшее детям!» (содержит мероприятия по строительству, реконструкции, капитальному ремонту, ремонту и благоустройству детских площадок)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«Делаем вместе!» (содержит мероприятия по строительству, реконструкции, капитальному ремонту, ремонту, благоустройству объектов жилищно-коммунального хозяйства; дворовых территорий многоквартирных домов; объектов водоснабжения; объектов уличного освещения; объектов организации благоустройства; мест массового отдыха населения; мест захоронения; объектов накопления (в том числе раздельного накопления), сбора, транспортирования, обработки, утилизации, обезвреживания, захоронения твердых коммунальных отходов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6 будет способствовать повышению количества ежегодно заявленных социально-значимых проектов, на реализацию которого претендует населени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6 в 2020 году будут реализовываться в отношении проектов, не прошедших конкурсный отбор Программы поддержки местных инициатив Тверской области 2020 года и расположенных в районе МБОУ УСОШ № 1 им. А.С. Попова г. Удомля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39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 6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392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6 «Реализация мероприятий поддержки общественных и гражданских инициатив на территории Удомельского городского округа» (далее - в настоящем подразделе Подпрограмма 6) осуществляется посредством решения следующих задач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1 Подпрограммы 6 «Капитальный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 (далее - в настоящем подразделе Задача 1 Подпрограммы 6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6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Доля обеспеченности нормативным состоянием внутридворовых дорог и сооружений на них, нацеленное на обеспечение их проезжаемости и безопасн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2. «Обеспечение комфортного пребывания жителей многоквартирных домов на дворовых территориях г. Удом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 Подпрограммы 6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 (далее - в настоящем подразделе Задача 2 Подпрограммы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2 Подпрограммы 6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Создание благоприятных, комфортных и безопасных условий для проживания и отдыха жителей Удомельского городского окру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«Обеспечение комфортного пребывания жителей многоквартирных домов на дворовых территориях г. Удом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 6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дпрограммы 6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6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«Реализация мероприятий поддержки общественных и гражданских инициатив «Капитальный ремонт дорог на дворовых территориях МКД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Реализация мероприятий поддержки общественных и гражданских инициатив «Капитальный ремонт дорог на дворовых территориях МКД за счет средств внебюджетных источников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6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«Реализация мероприятий поддержки общественных и гражданских инициатив «Ремонт дворовых территорий МКД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Реализация мероприятий поддержки общественных и гражданских инициатив «Ремонт дворовых территорий МКД за счет средств внебюджетных источников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6 оценивается с помощью показателей, перечень которых и их значения по годам реализации данной муниципальной программы приведены в Приложении к настоящей муниципальной программ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3. Объем финансовых ресурсов, необходимый для реализации Подпрограммы 6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6 составляет</w:t>
        <w:br/>
      </w:r>
      <w:r>
        <w:rPr>
          <w:rFonts w:eastAsia="Calibri" w:cs="Times New Roman" w:ascii="Times New Roman" w:hAnsi="Times New Roman"/>
          <w:sz w:val="24"/>
          <w:szCs w:val="24"/>
        </w:rPr>
        <w:t>5 774,6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6, по годам реализации муниципальной программы в разрезе задач, приведен в таблице 6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0"/>
        <w:gridCol w:w="1134"/>
        <w:gridCol w:w="1134"/>
        <w:gridCol w:w="1276"/>
        <w:gridCol w:w="1212"/>
        <w:gridCol w:w="1276"/>
        <w:gridCol w:w="1123"/>
      </w:tblGrid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6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руб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6 «Капитальный ремонт дорог на дворовых территориях многоквартирных домов в рамках реализации мероприятий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ддержк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енных и граждански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ициати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Удомель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 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 228,6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дача 2 Подпрограммы 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емонт дворовых территорий многоквартирных домов в рамках реализации мероприятий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>оддержк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общественных и граждански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 xml:space="preserve">инициати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территории Удомельского 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 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 546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 7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 774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зм управления и мониторинга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ся в соответствии с «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», утвержденный постановлением Администрации Удомельского городского округа от 22.03.2017 № 249-па (далее – Порядок).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eastAsia="Calibri" w:cs="Times New Roman" w:ascii="Times New Roman" w:hAnsi="Times New Roman"/>
          <w:sz w:val="24"/>
          <w:szCs w:val="24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учет, контроль и анализ</w:t>
      </w:r>
      <w:r>
        <w:rPr>
          <w:rFonts w:cs="Times New Roman" w:ascii="Times New Roman" w:hAnsi="Times New Roman"/>
          <w:sz w:val="24"/>
          <w:szCs w:val="24"/>
        </w:rPr>
        <w:t xml:space="preserve">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утверждение </w:t>
      </w:r>
      <w:r>
        <w:rPr>
          <w:rFonts w:cs="Times New Roman" w:ascii="Times New Roman" w:hAnsi="Times New Roman"/>
          <w:sz w:val="24"/>
          <w:szCs w:val="24"/>
        </w:rPr>
        <w:t>сводного годового доклада о ходе реализации и об оценке эффективност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заимодействие с исполнителями муниципальной программ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общую координацию работы в рамках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дел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</w:t>
        <w:br/>
        <w:t>№ 249-п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в целях определения степени достижения целей и задач муниципальной программы в зависимости от конечных результатов. Оценка эффективности реализации муниципальной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й эффективности реализации муниципальной программы в отчетном перио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ы по управлению рис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рискам реализации муниципальной программы относя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ологические риски. Связаны с высоким уровнем изношенности объектов коммунального хозяйства, что влечет за собой повышенный расход рес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риски. Характеризуются высоким уровнем тарифов, неудовлетворительным качеством услуг, а также низкими доходами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определенной доли внутренних рисков планир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онно-пропагандистское сопровождение реформы жилищно-коммунального хозяйства и жилищной поли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ми рисками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отклонения в достижении запланированных показателей задач подпрограмм и целей муниципальной программы из-за несоответствия влияния отдельных мероприятий подпрограмм на ситу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улярно проводит мониторинг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мер по управлению рисками осуществляется отделом коммунального хозяйства,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»</w:t>
      </w:r>
    </w:p>
    <w:sectPr>
      <w:headerReference w:type="default" r:id="rId2"/>
      <w:type w:val="nextPage"/>
      <w:pgSz w:w="11906" w:h="16838"/>
      <w:pgMar w:left="993" w:right="566" w:gutter="0" w:header="720" w:top="1135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Style21">
    <w:name w:val="Основной текст с отступом Знак"/>
    <w:qFormat/>
    <w:rPr>
      <w:rFonts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21:00Z</dcterms:created>
  <dc:creator>xp</dc:creator>
  <dc:description/>
  <cp:keywords/>
  <dc:language>en-US</dc:language>
  <cp:lastModifiedBy>vasuhnevich_l</cp:lastModifiedBy>
  <cp:lastPrinted>2020-10-27T10:10:00Z</cp:lastPrinted>
  <dcterms:modified xsi:type="dcterms:W3CDTF">2020-10-27T07:10:00Z</dcterms:modified>
  <cp:revision>134</cp:revision>
  <dc:subject/>
  <dc:title/>
</cp:coreProperties>
</file>