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20 № ____-п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8 № 1249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безопасности жизнедеятельности населения Удомель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– 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707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Удомельский городской округ «Обеспечение безопасности жизнедеятельности населения Удомельского городского округа на 2019-2023 годы»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омельского городского округа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ГОЧ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сельскими территориями Администрации Удомельского городского округа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3 годы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жизнедеятельности населения в  Удомельском городском округе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нижение рисков и смягчение последствий чрезвычайных ситуаций на территории Удомельского городского окру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вышение пожарной безопасности на территории Удомельского городского окру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рофилактика терроризма и экстремизма на территории Удомельского городского окру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Осуществление мероприятий по обеспечению безопасности людей на водных объектах Удомельского городского округа».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сил и средств для предупреждения и ликвидации чрезвычайных ситуаций до 60%; охват населения системами оповещения в целях предупреждения чрезвычайных ситуаций до 95%; уменьшение количества пожаров на 80% по сравнению с 2018 годом; уменьшение количества граждан погибших на водных объектах на 50% по сравнению с 2018 годом; увеличение доли населения, удовлетворенного деятельностью органов местного самоуправления городского округа в сфере предупреждения терроризма и экстремизма до 80%.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 и источники финансирования муниципальной программы по годам ее реализации в разрезе подпрограмм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– 1 950,0 тыс. рублей из бюджета Удомельского городского округа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–  330,0 тыс. руб.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–  1 600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–  5,0 тыс. руб.;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4 –  15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– 1 700,0 тыс. рублей из бюджета Удомельского городского округа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–  30,0 тыс. руб.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–  1 600,0 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–  5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4 –  65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 – 1 600,0 тыс. рублей из бюджета Удомельского городского округа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–  80,0 тыс. руб.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–  1 500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–  5,0 тыс. руб.;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4 –  15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 – 1 600,0 тыс. рублей из бюджета Удомельского городского округа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–  80,0 тыс. руб.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–  1 500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–  5,0 тыс. руб.;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4 –  15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 – 1 600,0 тыс. рублей из бюджета Удомельского городского округа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–  80,0 тыс. руб.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–  1 500,0 тыс. руб.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–  5,0 тыс. руб.;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4 –  15,0 тыс. руб.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феры реализации муниципальной программы и прогноз её разви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«Обеспечение безопасности жизнедеятельности населения Удомельского городского округа на 2019 – 2023 годы» (далее - муниципальная программа) направлена на повышение безопасности населения Удомельского городского округа. В результате реализации муниципальной программы ожидается достижение показателей, которые будут характеризовать повышение уровня безопасности жителей Удомельского городского округа. Муниципальная программа состоит из подпрограмм и обеспечивающей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охранения угроз техногенного и природного характера одной из важнейших задач по обеспечению безопасности является повышение уровня защищенности населения и безопасности потенциально опас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Удомельского городского округа расположен 1 потенциально опасный объект, что может представлять угрозу возникновения чрезвычайной ситуации техногенного характера. Аварии на данном объекте могут привести  к чрезвычайным ситуациям с последствиями для населения и территории Удомельского городского округа. Климатические и географические условия на территории Удомельского городского округа также способствуют возникновению чрезвычайных ситуаций природного характера.   Опасные природные явления представляют собой потенциальный источник угроз и рисков жизнедеятельности человека и хозяйственному потенциалу округа. В последние годы актуальной задачей становится организация розыска граждан, заблудившихся в лесных массивах. В 2018-2019 годах в лесах округа заблудилось 16 человек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 в 2018-2019 годах произошло 7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ара. Число погибших составило 5 человек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блем профилактики терроризма и экстремизма в Удомельском городском округе предусматривает комплексный характер и предполагает участие различных структур, участвующих в вопросах борьбы с терроризмом и экстремизмом в реализаци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, касающаяся уменьшения гибели людей на водных объектах, повышения уровня знаний населения в этой области, обеспечения гражданам возможности отдыха на оборудованных пляжах, оснащенных спасательными постами и спасательными станциями, по-прежнему остается актуальной. В 2018-2019 годах на водных объектах Удомельского городского округа погибло</w:t>
        <w:br/>
        <w:t>5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обеспечение безопасности при пользовании водоемами, предупреждение и оперативная ликвидация происшествий на водных объектах, создание общественных спасательных постов в местах массового отдыха людей и обучения населения, прежде всего детей, плаванию и приемам спасения на воде, профилактика и предупреждение несчастных случаев на воде и пропаганда здорового образа жизни являются приоритетными направлениями деятельности органов местного самоуправления Удомельского городского округ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проблем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й проблемой в сфере обеспечения безопасности населения округа является то, что по-прежнему  угрозу безопасности населения, территории, объектов производственного и социального назначения могут содержать возникающие чрезвычайные ситуации природного, техногенного, а также террористического характера. В зонах непосредственной угрозы жизни и здоровью населения в случае возникновения чрезвычайных ситуаций может оказаться около 40 тыс. человек, проживающих в Удомельском городском окр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ы финансовых и материальных ресурсов для ликвидации чрезвычайных ситуаций муниципального характера, образованные в соответствии с Федеральным законом от 21.12.1994 № 68-ФЗ «О защите населения и территорий от чрезвычайных ситуаций природного и техногенного характера», сформированы не полностью. Система оповещения населения Удомельского городского округа требует дополнительного оснащения и модер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развивать систему информирования населения по вопросам противодействия терроризму и экстремизм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статочно оснащены техникой и оборудованиям спасательные формир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абое знание населением правил поведения в различных чрезвычайных ситуациях, правил поведения на водных объект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данных проблем во многом будет способствовать </w:t>
      </w:r>
      <w:r>
        <w:rPr>
          <w:rFonts w:cs="Times New Roman" w:ascii="Times New Roman" w:hAnsi="Times New Roman"/>
          <w:sz w:val="24"/>
          <w:szCs w:val="24"/>
        </w:rPr>
        <w:t>повышению безопасности населения Удомель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оритетов муниципальной политики в сфере реализации муниципальной программы.</w:t>
      </w:r>
    </w:p>
    <w:p>
      <w:pPr>
        <w:pStyle w:val="Normal"/>
        <w:shd w:fill="FBFCFE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оритеты муниципальной политики в сфере реализации муниципальной программы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и оснащение сил гражданской оборон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количества пожар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населения в области противодействия терроризм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населения по безопасному нахождению на водных объек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жизнедеятельности населения в Удомельском городском округе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ем, характеризующим достижение цели муниципальной программы, является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дивидуальный риск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я цели муниципальной программы по годам ее реализации и описание характеристик показателя цели муниципальной программы представлены в приложении к настоящей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униципальной программы связана с выполнением следующих подпрограм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1 «Снижение рисков и смягчение последствий чрезвычайных ситуаций на территории Удомельского городского округ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2 «Повышение пожарной безопасности на территории Удомельского городского округ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3 «Профилактика терроризма и экстремизма </w:t>
      </w: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4  «Осуществление мероприятий по обеспечению безопасности людей на водных объектах Удомельского городского округ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рограмма 1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рисков и смягчение последств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звычайных ситуаций на территории Удомельского городского округ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1. Задачи подпрограммы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подпрограммы 1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рисков и смягчение последствий чрезвычайных ситуаций на территории Удомельского городского округа» связана с решением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а 1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подготовки и содержания в готовности необходимых сил и средств для защиты населения и территории Удомельского городского округа от чрезвычайных ситуац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а 2 «Повышение готовности органов управления к действиям по защите населения и территорий Удомельского городского округ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и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подготовки и содержания в готовности необходимых сил и средств для защиты населения и территории Удомельского городского округа от чрезвычайных ситуаций» оценивается с помощью показател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ил и средств к действиям по предназнач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и 2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овышение готовности органов управления к действиям по защи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селения и территорий Удомельского городского округ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ся с помощью показател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воевременное реагирование органов управления на возникающие чрезвычайные ситуации природного и техногенного характе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показателей задач подпрограммы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рисков и смягчение последствий чрезвычайных ситуаций на территории Удомельского городского округа» </w:t>
      </w:r>
      <w:r>
        <w:rPr>
          <w:rFonts w:cs="Times New Roman" w:ascii="Times New Roman" w:hAnsi="Times New Roman"/>
          <w:sz w:val="24"/>
          <w:szCs w:val="24"/>
        </w:rPr>
        <w:t>по годам 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2. Мероприятия подпрограммы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ероприятие «Оснащение сил и средств гражданской обороны, создание материальных запа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ероприятие «Оснащение и модернизация сил и средств для оповещения населения об угрозе возникновения или о возникновении чрезвычайных ситуац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ое мероприятие «Организация работы комиссии по предупреждению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квидации чрезвычайных ситуаций и обеспечению пожарной безопасности Удомельского городского округа»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ое мероприятие «Взаимодействие дежурно-диспетчерской службы Удомельского городского округа с дежурно-диспетчерскими службами предприятий и организац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каждого мероприятия и административных мероприятий подпрограммы 1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3. Объем финансовых ресурс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й для реализации подпрограмм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бюджетных ассигнований, выделенных на реализацию подпрограммы 1 «Снижение рисков и смягчение последствий чрезвычайных ситуаций на территории Удомельского городского округа», составляет 600,0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бюджетных ассигнований, выделенных на реализацию подпрограммы </w:t>
      </w:r>
      <w:bookmarkStart w:id="0" w:name="OLE_LINK2"/>
      <w:bookmarkStart w:id="1" w:name="OLE_LINK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о годам реализации муниципальной программы приведен в таблице 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tbl>
      <w:tblPr>
        <w:tblW w:w="1027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  <w:gridCol w:w="138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выделенный на реализацию подпрограмм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рисков и смягчение последст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звычайных ситуаций на территории Удомельского городского окру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дготовки и содержания в готовности необходимых сил и средств для защиты населения и территории Удомельского городского округа от чрезвычайных ситуаци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рограмма 2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ожарной безопасности на территории Удомель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1. Задачи подпрограммы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подпрограммы 2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ожарной безопасности на территории Удомельского городского округа» связана с решением следующих задач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а 1 «Создание необходимых условий по обеспечению пожарной безопасности на территории Удоме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а 2 «Противопожарная пропаганд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и 1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оздание необходимых условий по обеспечению пожарной безопасности на территории Удоме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ся с помощью показа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населенных пунктов, где обеспечиваются требования пожарной безопасности п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и прибытия первого пожарного подразделения к месту выз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и 2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Противопожарная пропаганд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ся с помощью показате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ных пунктов, охваченных информированием о пожарной безопас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показателей задач подпрограммы 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пожарной безопасности на территории Удомельского городского округа» </w:t>
      </w:r>
      <w:r>
        <w:rPr>
          <w:rFonts w:cs="Times New Roman" w:ascii="Times New Roman" w:hAnsi="Times New Roman"/>
          <w:sz w:val="24"/>
          <w:szCs w:val="24"/>
        </w:rPr>
        <w:t>по годам 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2. Мероприятия подпрограммы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 1 подпрограммы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посредством выполнения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роприятие «Обеспечение первичных мер пожарной безопасности в границах населенных пунктов Удомельского городского округа в части содержания имуще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роприятие «Обеспечение первичных мер пожарной безопасности в границах населенных пунктов Удомельского городского округ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 административное мероприятие «Проведение совещаний, семинар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 2 подпрограммы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посредством выполнения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министративное мероприятие «Проведение сходов граждан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административное мероприятие «Пропаганда мер противопожарной безопасности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административное мероприятие «Опубликование анализа проводимых мер противопожарной безопасности на официальном сайте муниципального образова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каждого мероприятия и административных мероприятий подпрограммы 2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3. Объем финансовых ресурс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й для реализации подпрограмм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бюджетных ассигнований, выделенных на реализацию подпрограммы 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ожарной безопасности на территории Удомельского городского округа» составляет 7 700,0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юджетных ассигнований, выделенных на реализацию подпрограммы 2 по годам реализации муниципальной программы приведен в таблице 2.</w:t>
      </w:r>
    </w:p>
    <w:p>
      <w:pPr>
        <w:pStyle w:val="Normal"/>
        <w:autoSpaceDE w:val="false"/>
        <w:spacing w:lineRule="auto" w:line="240" w:before="0" w:after="0"/>
        <w:ind w:left="142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27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10"/>
        <w:gridCol w:w="14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выделенный на реализацию подпрограмм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ожарной безопасности на территории Удомельского городского окру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оздание необходимых условий по обеспечению пожарной безопасности на территории Удомель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рограмма 3 «Профилактика терроризма и экстрем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1. Задачи подпрограммы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ализация подпрограммы 3 «Профилактика терроризма и экстремизма </w:t>
      </w: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язана с решением следующих задач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а 1 «Проведение профилактических мероприятий по п</w:t>
      </w:r>
      <w:r>
        <w:rPr>
          <w:rFonts w:cs="Times New Roman" w:ascii="Times New Roman" w:hAnsi="Times New Roman"/>
          <w:sz w:val="24"/>
          <w:szCs w:val="24"/>
        </w:rPr>
        <w:t>редупреждению террористических и экстремистских проявлений на территории Удомельского городского округа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2 «Подготовка работников Администрации Удомельского городского округа к действиям при  возникновении террористических угроз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и 1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оведение профилактических мероприятий по п</w:t>
      </w:r>
      <w:r>
        <w:rPr>
          <w:rFonts w:cs="Times New Roman" w:ascii="Times New Roman" w:hAnsi="Times New Roman"/>
          <w:sz w:val="24"/>
          <w:szCs w:val="24"/>
        </w:rPr>
        <w:t xml:space="preserve">редупреждению террористических и экстремистских проявлений на территории Удомельского городского округ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ся с помощью показате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ля населения, удовлетворенного деятельностью органов местного самоуправ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омельского городского окр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2  «Подготовка работников Администрации Удомельского городского округа к действиям при  возникновении террористических угроз» оценивается с помощью показател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работников прошедших подготов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показателей задач подпрограммы 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Профилактика терроризма и экстремизма </w:t>
      </w: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годам 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2. Мероприятия подпрограммы 3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1 подпрограммы 3 осуществляется посредством выполнения следующих мероприятий: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ероприятие «Изготовление наглядной агитации: памятки, плакаты, рекламные щит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роприятие «Информирование населения по противодействию терроризму и экстремизму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2 подпрограммы 3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ое мероприятие «Участие в работе антитеррористической комисс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мельского городского округа»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ое мероприятие «Проведение тренировок с работниками Администрации Удомельского городского округа по эвакуации из здания при угрозе возникновения террористического ак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каждого мероприятия и административных мероприятий подпрограммы 3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3. Объем финансовых ресурс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 для реализации подпрограммы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бюджетных ассигнований, выделенных на реализацию подпрограммы 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Профилактика терроризма и экстремизма </w:t>
      </w: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25,0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юджетных ассигнований, выделенных на реализацию подпрограммы 3 по годам реализации муниципальной программы, приведен в таблице 3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1027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0"/>
        <w:gridCol w:w="143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выделенный на реализацию подпрограмм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3 «Профилактика терроризма и экстрем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Удомельского городского округ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роведение профилактических мероприятий п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упреждению террористических и экстремистских проявлений на территории Удомельского городского округа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дпрограмма 4 «Осуществление мероприятий по обеспечению безопасности людей на водных объектах Удомельского городского округ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1. Задачи подпрограммы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ализация подпрограммы 4 «Осуществление мероприятий по обеспечению безопасности людей на водных объектах Удомельского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язана с решением следующих задач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ча 1 «Создание необходимых условий для обеспечения безопасности людей на водных объектах Удомельского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а 2 «Организация обучения правилам безопасного поведения на водных объектах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и 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Создание необходимых условий для обеспечения безопасности людей на водных объектах Удомельского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ся с помощью показате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ртность населения на водных объектах на территории Удомель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задачи 2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рганизация обучения правилам безопасного поведения на водных объекта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ивается с помощью показате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правил, наличие навыков безопасного поведения граждан на водных объект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показателей задач подпрограммы 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существление мероприятий по обеспечению безопасности людей на водных объектах Удомельского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 годам 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2. Мероприятия подпрограммы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1 подпрограммы 4 осуществляется посредством выполнения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ероприятие «Изготовление наглядной агитации: памятки, плакаты, рекламные щит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) мероприятие «Ин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я по безопасному нахождению на водных объекта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и 2 подпрограммы 4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ое мероприятие «Проведение в летний период занятий в лагерях с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вным пребыванием детей»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ое мероприятие «Проведение учений, тренировок по безопасном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дению на водных объекта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каждого мероприятия и административных мероприятий подпрограммы 4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3. Объем финансовых ресурс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й для реализации подпрограммы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бюджетных ассигнований, выделенных на реализацию подпрограммы 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существление мероприятий по обеспечению безопасности людей на водных объектах Удомельского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ет 125,0 тыс.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юджетных ассигнований, выделенных на реализацию подпрограммы 4 по годам реализации муниципальной программы, приведен в таблице 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firstLine="425"/>
        <w:jc w:val="right"/>
        <w:rPr/>
      </w:pPr>
      <w:r>
        <w:rPr/>
        <w:t>Таблица 4</w:t>
      </w:r>
    </w:p>
    <w:tbl>
      <w:tblPr>
        <w:tblW w:w="998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37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выделенный на реализацию подпрограмм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4 «Осуществление мероприятий по обеспечению безопасности людей на водных объектах Удомель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го округ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Создание необходимых условий для обеспечения безопасности людей на водных объектах Удомель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управления и мониторинга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реализацией муниципальной программы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постановлением Администрации Удомельского городского округа от 22.03.2017 № 249-па. 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 оперативное принятие решений, обеспечение согласованности взаимодействия администратором муниципальной программы и ответственным исполнителем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й программ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 учет, контроль и анал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ниторинг реализации муниципальной программы в течение всего периода ее реализации </w:t>
      </w:r>
      <w:r>
        <w:rPr>
          <w:rFonts w:cs="Times New Roman" w:ascii="Times New Roman" w:hAnsi="Times New Roman"/>
          <w:sz w:val="24"/>
          <w:szCs w:val="24"/>
        </w:rPr>
        <w:t xml:space="preserve">осуществляют Администрация Удомельского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казенное учреждение «Управление по делам гражданской обороны и чрезвычайным ситуациям Удомельского городского округа» и Управление по работе с сельскими территориями Администрации Удомельского городского округ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 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формирование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и утверж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дного годового доклада о ходе реализации и об оценке эффективности муниципальной  программ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I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програм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1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Администратором муниципальной программы и Муниципальным казенным учреждением «Управление по делам гражданской обороны и чрезвычайным ситуациям Удомельского городского округа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постановлением Администрации Удомельского городского округа от 22.03.2017 № 249-па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в целях определения степени достижения целей и задач муниципальной программы в зависимости от конечных результатов. Оценка эффективности реализации муниципальной программы осуществляется по итогам ее исполнения за отчетный финансовый год и в целом после завершения ее реализаци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ритерий эффективности реализации муниципальной программы в отчетном периоде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декс освоения бюджетных средств, выделенных на реализацию муниципальной программы в отчетном периоде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декс достижения плановых значений показателей муниципальной программы в отчетном периоде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исков реализации муниципальной программы 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ы по управлению рисками</w:t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их миним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риски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ость организации и управления процессом реализации программных мероприят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эффективной системы контроля реализации программных мероприятий, а также механизмов повышения эффективности использования бюджетных средст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ой оценки результативности и эффективности реализации муниципальной программы с привлечением внешних экспер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средств, определенных муниципальной программой в ходе ее исполн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итуации и своевременное внесение изменений в муниципальную программу, в том числе в части изменения плановых значений показа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правленческого опыта, необходимое для эффективной реализации мероприятий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еподготовки и повышения квалификации, стажировки сотрудников МКУ «Управление ГОЧС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ешних экспертов /консультантов/ в целях эффективной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едостаточность межведомственной координации в ходе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ответствующих регламентов и мер по контролю межведомственной координации в ход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й срок реализации муниципальной программы и, как следствие, возрастание неопределенности по мере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ого анализа внешней и внутренней среды, позволяющего оперативно реагировать на изменения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риски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ржка сроков принятия запланированных нормативных правовых актов и, как следствие, снижение результативност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озврату средств на плановые мероприятия в следующем финансовом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бюджетного финансирования муниципальной программы, вызванное возникновением муниципального бюджетного дефици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затрат на выполнение мероприятий, своевременное приведение значений показателей муниципальной программы в соответствие объемам бюджетного финансирования, выстраивание рейтинга важ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изменений  федерального законодательства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9">
    <w:name w:val="Не вступил в силу"/>
    <w:qFormat/>
    <w:rPr>
      <w:b/>
      <w:bCs w:val="false"/>
      <w:color w:val="000000"/>
      <w:sz w:val="26"/>
      <w:shd w:fill="D8EDE8" w:val="clear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 w:before="60" w:after="0"/>
      <w:ind w:firstLine="720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56:00Z</dcterms:created>
  <dc:creator>Администратор</dc:creator>
  <dc:description/>
  <cp:keywords/>
  <dc:language>en-US</dc:language>
  <cp:lastModifiedBy>Екатерина А. Вечерова</cp:lastModifiedBy>
  <cp:lastPrinted>2018-11-19T09:04:00Z</cp:lastPrinted>
  <dcterms:modified xsi:type="dcterms:W3CDTF">2020-02-05T12:56:00Z</dcterms:modified>
  <cp:revision>521</cp:revision>
  <dc:subject/>
  <dc:title>Приложение</dc:title>
</cp:coreProperties>
</file>