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6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231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>от 17.02.2020 № 170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иложение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Удомельского городского округа </w:t>
            </w:r>
          </w:p>
          <w:p>
            <w:pPr>
              <w:pStyle w:val="Normal"/>
              <w:rPr/>
            </w:pPr>
            <w:r>
              <w:rPr/>
              <w:t>от 14.11.2018 № 1238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рофилактика правонарушений на территории Удомель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9 - 202</w:t>
      </w:r>
      <w:r>
        <w:rPr>
          <w:lang w:val="en-US"/>
        </w:rPr>
        <w:t>3</w:t>
      </w:r>
      <w:r>
        <w:rPr/>
        <w:t xml:space="preserve">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«Профилактика правонарушений на территории Удомельского</w:t>
      </w:r>
    </w:p>
    <w:p>
      <w:pPr>
        <w:pStyle w:val="Normal"/>
        <w:jc w:val="center"/>
        <w:rPr/>
      </w:pPr>
      <w:r>
        <w:rPr/>
        <w:t>городского округа на 2019 - 202</w:t>
      </w:r>
      <w:r>
        <w:rPr>
          <w:lang w:val="en-US"/>
        </w:rPr>
        <w:t>3</w:t>
      </w:r>
      <w:r>
        <w:rPr/>
        <w:t xml:space="preserve">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>
          <w:trHeight w:val="9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Удомельский городской округ «Профилактика правонарушений на территории Удомельского городского округа на 2019 - 2023 годы» (далее – муниципальная программа)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Удомельского городского округа;</w:t>
            </w:r>
          </w:p>
          <w:p>
            <w:pPr>
              <w:pStyle w:val="Normal"/>
              <w:rPr/>
            </w:pPr>
            <w:r>
              <w:rPr/>
              <w:t>Управление культуры, спорта и молодежной политики Администрации Удомельского городского округа;</w:t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– 202</w:t>
            </w:r>
            <w:r>
              <w:rPr>
                <w:lang w:val="en-US"/>
              </w:rPr>
              <w:t>3</w:t>
            </w:r>
            <w:r>
              <w:rPr/>
              <w:t xml:space="preserve"> годы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ственного порядка и общественной безопасности на территории Удомельского городского округа</w:t>
            </w:r>
          </w:p>
        </w:tc>
      </w:tr>
      <w:tr>
        <w:trPr>
          <w:trHeight w:val="3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Общественная безопасность и профилактика правонарушений на территории Удомельского городского округа»</w:t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ьшение общего числа совершаемых правонарушений;</w:t>
            </w:r>
          </w:p>
          <w:p>
            <w:pPr>
              <w:pStyle w:val="Normal"/>
              <w:rPr/>
            </w:pPr>
            <w:r>
              <w:rPr/>
              <w:t>- Снижение количества  преступлений, совершаемых лицами, ранее совершавшими преступления;</w:t>
            </w:r>
          </w:p>
          <w:p>
            <w:pPr>
              <w:pStyle w:val="Normal"/>
              <w:rPr/>
            </w:pPr>
            <w:r>
              <w:rPr/>
              <w:t>- Уменьшение количества преступлений, совершаемых несовершеннолетними</w:t>
            </w:r>
          </w:p>
        </w:tc>
      </w:tr>
      <w:tr>
        <w:trPr>
          <w:trHeight w:val="1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на 2019 – 2023 годы – 168,6 тыс. руб.</w:t>
            </w:r>
          </w:p>
          <w:p>
            <w:pPr>
              <w:pStyle w:val="Normal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 год  – 32,6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2,6 тыс. руб.;</w:t>
            </w:r>
          </w:p>
          <w:p>
            <w:pPr>
              <w:pStyle w:val="Normal"/>
              <w:rPr/>
            </w:pPr>
            <w:r>
              <w:rPr/>
              <w:t>2020 год  – 3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;</w:t>
            </w:r>
          </w:p>
          <w:p>
            <w:pPr>
              <w:pStyle w:val="Normal"/>
              <w:rPr/>
            </w:pPr>
            <w:r>
              <w:rPr/>
              <w:t>2021 год  – 3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</w:t>
            </w:r>
          </w:p>
          <w:p>
            <w:pPr>
              <w:pStyle w:val="Normal"/>
              <w:rPr/>
            </w:pPr>
            <w:r>
              <w:rPr/>
              <w:t>2022 год  – 3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</w:t>
            </w:r>
          </w:p>
          <w:p>
            <w:pPr>
              <w:pStyle w:val="Normal"/>
              <w:rPr/>
            </w:pPr>
            <w:r>
              <w:rPr/>
              <w:t>2023 год  – 34,0 тыс. руб., в том числ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программа 1 – 3</w:t>
            </w:r>
            <w:r>
              <w:rPr>
                <w:lang w:val="en-US"/>
              </w:rPr>
              <w:t>4</w:t>
            </w:r>
            <w:r>
              <w:rPr/>
              <w:t>,0 тыс.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  <w:t>и прогноз ее 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повышение общественного порядка и общественной безопасности на территории Удомельского городского округа. В условиях сохранения высокого уровня правонарушений и преступности одной из важнейших задач при обеспечении национальной безопасности Российской Федерации в целом и муниципальной в частности является повышение эффективности муниципальной системы профилактики правонарушений, повышение уровня доверия населения к правоохранительным органам, обеспечение безопасности жизнедеятельности населения Удоме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я перспективы развития ситуации в сфере реализации муниципальной программы, следует учитывать, что в условиях кризисного восстановления экономики, нестабильность состояния социально-экономической ситуации в стране и в Удомельском городском округе в частности с большой вероятностью может повлечь усиление влияния существующих и возникновение новых криминогенных факторов. К ним можно отнести рост инфляции, высокий уровень безработицы, невыплату и задержку выплаты заработной платы, увеличение уровня социального неравенства, расширение маргинальных слоев, рост социальной напряж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тся, что в ближайшие 5 лет неблагоприятные криминогенные факторы продолжат проявлять себя усилением криминальной опасности для населения Удомельского городского округа, увеличением массива преступлений, совершаемых в общественных местах, ростом отдельных видов преступлений, как против собственности, так и против личности, криминальной алкоголизацией населения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следние 10 месяцев 2018 года на территории Удомельского городского округа  наблюдается снижение числа зарегистрированных преступлений, совершаемых в общественных местах. Всего совершено 396 преступление, что на 5% меньше по сравнению с аналогичным периодом 2017 года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анализу раскрытия  преступлений, проведенному силами МО МВД России «Удомельский», одной из причин совершения преступлений является экономическая составляющая, а именно: занятость населения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0% случаях совершенных преступлений (причинение вреда здоровью все степени тяжести) объектами становятся граждане, находящиеся в нетрезвом состоянии. В целях стабилизации оперативной обстановки на территории Удомельского городского округа силы, задействованные в системе единой дислокации МО МВД России «Удомельский» ориентированы на выявление административных правонарушений, связанных с распитием спиртных напитков и появления граждан в состоянии алкогольного опьянения в общественных местах.</w:t>
      </w:r>
    </w:p>
    <w:p>
      <w:pPr>
        <w:pStyle w:val="Normal"/>
        <w:ind w:firstLine="709"/>
        <w:jc w:val="both"/>
        <w:rPr/>
      </w:pPr>
      <w:r>
        <w:rPr>
          <w:szCs w:val="28"/>
          <w:lang w:bidi="ru-RU"/>
        </w:rPr>
        <w:t>Негативные моменты в работе по борьбе с преступностью и охране общественного порядка, прежде всего, связаны со слабым материально-техническим обеспечением МО МВД России «Удомельский», некомплектом личного состава, недоработкам в работе сотрудников и лиц, отвечающих за правопорядок и их взаимодействие с общественностью и населением Удомельского городского округа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Исходя из анализа, возникла необходимость дальнейшего программного подхода к решению вопросов, связанных с усилением борьбы с преступностью, совершенствованием профилактической деятельности. Особое внимание должно быть уделено укреплению общественного порядка на территории округа и безопасности граждан, активизации борьбы с пьянством и алкоголизмом, на профилактические мероприятия, направленные на предупреждение противоправных проявлений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Пути решения: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bidi="ru-RU"/>
        </w:rPr>
      </w:pPr>
      <w:r>
        <w:rPr>
          <w:szCs w:val="28"/>
          <w:lang w:bidi="ru-RU"/>
        </w:rPr>
        <w:t>вовлечение общественности в процесс профилактики правонарушений;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bidi="ru-RU"/>
        </w:rPr>
      </w:pPr>
      <w:r>
        <w:rPr>
          <w:szCs w:val="28"/>
          <w:lang w:bidi="ru-RU"/>
        </w:rPr>
        <w:t>активизация работы общественных формирований в борьбе с преступностью;</w:t>
      </w:r>
    </w:p>
    <w:p>
      <w:pPr>
        <w:pStyle w:val="Normal"/>
        <w:ind w:firstLine="709"/>
        <w:jc w:val="both"/>
        <w:rPr/>
      </w:pPr>
      <w:r>
        <w:rPr>
          <w:szCs w:val="28"/>
          <w:lang w:bidi="ru-RU"/>
        </w:rPr>
        <w:t>3) усиление контроля над реализацией и употреблением алкогольных напитков, более эффективная профилактика пьянства, алкоголизма.</w:t>
      </w:r>
    </w:p>
    <w:p>
      <w:pPr>
        <w:pStyle w:val="Normal"/>
        <w:ind w:firstLine="426"/>
        <w:jc w:val="both"/>
        <w:rPr/>
      </w:pPr>
      <w:r>
        <w:rPr>
          <w:szCs w:val="28"/>
          <w:lang w:bidi="ru-RU"/>
        </w:rPr>
        <w:t>Решение поставленных задач позволит улучшить оперативную обстановку в районе, тем самым обеспечить защиту прав, свобод и законных интересов граждан от противоправных посяг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Всего было возбуждено 375 уголовных дел. Это больше аналогичного показателя прошлого года на 2%. Раскрываемость тяжких и особо тяжких составов преступлений увеличилась на 4%. Большую часть зарегистрированных преступлений составляют кражи. </w:t>
      </w:r>
    </w:p>
    <w:p>
      <w:pPr>
        <w:pStyle w:val="Normal"/>
        <w:ind w:firstLine="709"/>
        <w:jc w:val="both"/>
        <w:rPr/>
      </w:pPr>
      <w:r>
        <w:rPr/>
        <w:t xml:space="preserve">Причинами преступности на территории Удомельского городского округа является ряд обстоятельств объективного и субъективного характера. Одной из причин роста преступлений  на территории Удомельского городского округа является низкое использование потенциала информационных технологий в охране общественного порядка, а также недостаточное использование потенциала добровольных формирований по охране общественного порядка. 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1) снижение количества преступлений на территории Удомельского городского округа;</w:t>
      </w:r>
    </w:p>
    <w:p>
      <w:pPr>
        <w:pStyle w:val="Normal"/>
        <w:ind w:firstLine="709"/>
        <w:jc w:val="both"/>
        <w:rPr/>
      </w:pPr>
      <w:r>
        <w:rPr/>
        <w:t>2) повышение уровня общественной безопасности населения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и муниципальной программы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повышение общественного порядка и общественной безопасности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и, характеризующие достижение ц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1) количество зарегистрированных преступлений на территории Удомельского городского округа;</w:t>
      </w:r>
    </w:p>
    <w:p>
      <w:pPr>
        <w:pStyle w:val="Normal"/>
        <w:ind w:firstLine="709"/>
        <w:jc w:val="both"/>
        <w:rPr/>
      </w:pPr>
      <w:r>
        <w:rPr/>
        <w:t>2) уровень общественной безопасности населения Удомельского городского округ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еречень и значения показателей целей муниципальной программы по годам ее реализации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Реализация муниципальной программы связана с выполнением следующей подпрограммы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Общественная безопасность и профилактика правонарушений на территории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</w:t>
      </w:r>
      <w:r>
        <w:rPr>
          <w:color w:val="000000"/>
        </w:rPr>
        <w:t>Общественная безопасность и профилактика правонарушений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на территории Удомельского городского округа»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 1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Реализация подпрограммы 1 «</w:t>
      </w:r>
      <w:r>
        <w:rPr>
          <w:color w:val="000000"/>
        </w:rPr>
        <w:t xml:space="preserve">Общественная безопасность и профилактика правонарушений на территории Удомельского городского округа» </w:t>
      </w:r>
      <w:r>
        <w:rPr/>
        <w:t>связана с решением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>Задача 1 «Профилактика совершения правонарушений и преступлений в общественных местах»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 2 «Профилактика преступлений, совершаемых лицами, ранее совершавшими преступления»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 3 «Профилактика преступлений, совершаемых несовершеннолетними»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 4 «Взаимодействие с правоохранительными органами и гражданским обществом».</w:t>
      </w:r>
    </w:p>
    <w:p>
      <w:pPr>
        <w:pStyle w:val="Normal"/>
        <w:ind w:firstLine="709"/>
        <w:jc w:val="both"/>
        <w:rPr/>
      </w:pPr>
      <w:r>
        <w:rPr/>
        <w:t>Решение задачи 1 «Профилактика совершения преступлений в общественных местах» характеризу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1) количество преступлений, совершенных в общественных мест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шение задачи 2 «Профилактика преступлений, совершаемых лицами, ранее совершавшими преступления» характеризуе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количество преступлений, совершенных лицами, ранее совершавшими пре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шение задачи 3 «Профилактика преступлений, совершаемых несовершеннолетними» характеризуе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количество преступлений, совершенных несовершеннолетни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шение задачи 4 «Взаимодействие с правоохранительными органами и гражданским обществом» характеризуе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1) </w:t>
      </w:r>
      <w:r>
        <w:rPr/>
        <w:t>удовлетворенность населения деятельностью органов местного самоуправления муниципального образования Удомельский городской округ.</w:t>
      </w:r>
    </w:p>
    <w:p>
      <w:pPr>
        <w:pStyle w:val="Normal"/>
        <w:ind w:firstLine="720"/>
        <w:jc w:val="both"/>
        <w:rPr/>
      </w:pPr>
      <w:r>
        <w:rPr/>
        <w:t>Перечень и значения показателей задач подпрограммы 1 «</w:t>
      </w:r>
      <w:r>
        <w:rPr>
          <w:color w:val="000000"/>
        </w:rPr>
        <w:t xml:space="preserve">Общественная безопасность и профилактика правонарушений на территории Удомельского городского округа» </w:t>
      </w:r>
      <w:r>
        <w:rPr/>
        <w:t xml:space="preserve"> по годам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. Мероприятия подпрограммы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и 1 «Профилактика совершения правонарушений и преступлений в общественных местах» осуществляется посредством выполнения следующих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Мероприятие 1 «Предоставление компенсаций членам добровольной народной дружины Удомельского городского округа, участвовавшим в охране общественного порядка»;</w:t>
      </w:r>
    </w:p>
    <w:p>
      <w:pPr>
        <w:pStyle w:val="Normal"/>
        <w:ind w:firstLine="709"/>
        <w:jc w:val="both"/>
        <w:rPr/>
      </w:pPr>
      <w:r>
        <w:rPr/>
        <w:t>Мероприятие 2 «Размещение изготовленных баннеров на рекламных щитах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3 «Проведение рейдов по противодействию незаконному обороту алкогольной продукции»;</w:t>
      </w:r>
    </w:p>
    <w:p>
      <w:pPr>
        <w:pStyle w:val="Normal"/>
        <w:ind w:firstLine="709"/>
        <w:jc w:val="both"/>
        <w:rPr/>
      </w:pPr>
      <w:r>
        <w:rPr/>
        <w:t>Решение задачи 2 «Профилактика преступлений, совершаемых лицами, ранее совершавшими преступления» осуществляется посредством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Удомельского городского округа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 «Проведение воспитательных мероприятий с лицами, отбывающими уголовное наказание в виде лишения свободы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Организация трудоустройства граждан, освободившихся из мест лишения свободы, а также осужденных к мерам наказания, не связанным с лишением свободы»;</w:t>
      </w:r>
    </w:p>
    <w:p>
      <w:pPr>
        <w:pStyle w:val="Normal"/>
        <w:ind w:firstLine="709"/>
        <w:jc w:val="both"/>
        <w:rPr/>
      </w:pPr>
      <w:r>
        <w:rPr/>
        <w:t>Решение задачи 3 «Профилактика преступлений, совершаемых несовершеннолетними»  осуществляется посредством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 «Создание временных специализированных рабочих мест для несовершеннолетних в возрасте от 14 до 18 лет, трудоустроенных в свободное от учёбы время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Организация и проведение творческих, спортивных мероприятий, направленных на профилактику правонарушений среди детей, подростков и молодёжи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3 «Распространение информационной продукции по профилактике правонарушений и преступлений, формированию здорового образа жизни среди учащихся в образовательных учреждениях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4 «Организация проведения образовательными учреждениями профилактической работы по формированию здорового образа жизни среди учащихся образовательных учреждений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5 «Организация проведения образовательными учреждениями профилактической работы по профилактике правонарушений и преступлений среди учащихся образовательных учреждений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6 «Проведение семинаров, лекций и бесед среди учащихся образовательных учреждений и их родителей по профилактике правонарушений и преступлений, формированию здорового образа жизни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7 «Организация совершенствования деятельности образовательных учреждений по формированию законопослушного поведения несовершеннолетних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8 «Обеспечение организационно-методической поддержки развития служб медиации в образовательных учреждениях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9 «Организация и проведение межведомственных рейдов (КДН и ЗП при Администрации Удомельского городского округа, МО МВД России «Удомельский», ГБУ КЦСОН Удомельского городского округа) с целью выявления:</w:t>
      </w:r>
    </w:p>
    <w:p>
      <w:pPr>
        <w:pStyle w:val="Normal"/>
        <w:ind w:firstLine="709"/>
        <w:jc w:val="both"/>
        <w:rPr/>
      </w:pPr>
      <w:r>
        <w:rPr/>
        <w:t>1) безнадзорного появления несовершеннолетних в общественных местах;</w:t>
      </w:r>
    </w:p>
    <w:p>
      <w:pPr>
        <w:pStyle w:val="Normal"/>
        <w:ind w:firstLine="709"/>
        <w:jc w:val="both"/>
        <w:rPr/>
      </w:pPr>
      <w:r>
        <w:rPr/>
        <w:t>2) подростков-нарушителей;</w:t>
      </w:r>
    </w:p>
    <w:p>
      <w:pPr>
        <w:pStyle w:val="Normal"/>
        <w:ind w:firstLine="709"/>
        <w:jc w:val="both"/>
        <w:rPr/>
      </w:pPr>
      <w:r>
        <w:rPr/>
        <w:t>3) взрослых лиц, вовлекающих подростков в совершение противоправных действий;</w:t>
      </w:r>
    </w:p>
    <w:p>
      <w:pPr>
        <w:pStyle w:val="Normal"/>
        <w:ind w:firstLine="709"/>
        <w:jc w:val="both"/>
        <w:rPr/>
      </w:pPr>
      <w:r>
        <w:rPr/>
        <w:t>4) работников торговли, допускающих факты продажи спиртных напитков и табачной продукции несовершеннолетним;</w:t>
      </w:r>
    </w:p>
    <w:p>
      <w:pPr>
        <w:pStyle w:val="Normal"/>
        <w:ind w:firstLine="709"/>
        <w:jc w:val="both"/>
        <w:rPr/>
      </w:pPr>
      <w:r>
        <w:rPr/>
        <w:t>5) фактов ненадлежащего исполнения родительских обязанностей;</w:t>
      </w:r>
    </w:p>
    <w:p>
      <w:pPr>
        <w:pStyle w:val="Normal"/>
        <w:ind w:firstLine="709"/>
        <w:jc w:val="both"/>
        <w:rPr/>
      </w:pPr>
      <w:r>
        <w:rPr/>
        <w:t>6) фактов нарушения прав и законных интересов несовершеннолетних».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0 «Реализация комплексных индивидуальных программ реабилитации и адаптации несовершеннолетних и семей, находящихся в социально опасном положении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1 «Распространение информационно-методических материалов для специалистов, работающих с несовершеннолетними, в том числе по просвещению родителей (законных представителей) несовершеннолетних;</w:t>
      </w:r>
    </w:p>
    <w:p>
      <w:pPr>
        <w:pStyle w:val="Normal"/>
        <w:ind w:firstLine="709"/>
        <w:jc w:val="both"/>
        <w:rPr/>
      </w:pPr>
      <w:r>
        <w:rPr/>
        <w:t>Решение задачи 4 «Взаимодействие с правоохранительными органами и гражданским обществом» осуществляется посредством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1 «Выделение жилья для участковых уполномоченных полиции, обеспечение участковых уполномоченных полиции помещениями для работы на обслуживаемых участках, их ремонту и материально-техническому оснащению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2 «Информирование населения о реализации муниципальной программы»;</w:t>
      </w:r>
    </w:p>
    <w:p>
      <w:pPr>
        <w:pStyle w:val="Normal"/>
        <w:ind w:firstLine="709"/>
        <w:jc w:val="both"/>
        <w:rPr/>
      </w:pPr>
      <w:r>
        <w:rPr/>
        <w:t>Административное мероприятие 3 «Организация деятельности Межведомственной комиссии по профилактике правонарушений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ий объем бюджетных ассигнований, выделенный на реализацию подпрограммы 1 «</w:t>
      </w:r>
      <w:r>
        <w:rPr>
          <w:color w:val="000000"/>
        </w:rPr>
        <w:t>Общественная безопасность и профилактика правонарушений на территории Удомельского городского округа»</w:t>
      </w:r>
      <w:r>
        <w:rPr/>
        <w:t>, составляет 168,6 тыс. рублей.</w:t>
      </w:r>
    </w:p>
    <w:p>
      <w:pPr>
        <w:pStyle w:val="Normal"/>
        <w:ind w:firstLine="708"/>
        <w:rPr/>
      </w:pPr>
      <w:r>
        <w:rPr/>
        <w:t>Общий объем бюджетных ассигнований, выделенный на реализацию подпрограммы 1 «</w:t>
      </w:r>
      <w:r>
        <w:rPr>
          <w:color w:val="000000"/>
        </w:rPr>
        <w:t>Общественная безопасность и профилактика правонарушений на территории Удомельского городского округа»</w:t>
      </w:r>
      <w:r>
        <w:rPr/>
        <w:t>, по годам реализации муниципальной программы в разрезе задач приведен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ю подпрограммы 1 «Общественная безопасность и профилактика правонарушений на территории Удомельского городского округа», тыс. руб.</w:t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совершения преступлений в общественных местах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Оперативное управление и координацию работ в рамках реализации муниципальной программы осуществляет Отдел </w:t>
      </w:r>
      <w:r>
        <w:rPr/>
        <w:t>коммунального хозяйства, благоустройства и дорожной деятельности Администрации Удомель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Для организации выполнения муниципальной программы органы и структурные подразделения Администрации Удомельского городского округа осуществляют обеспечение выполнения программы по курируемым направлениям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Cs/>
          <w:color w:val="000000"/>
        </w:rPr>
        <w:t>1) создание формальной структуры подчиненности и соответствующего разделения работы при реализации муниципальной программы между ответственными исполнителями структурных подразделений Администрации Удомель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2) оперативное принятие решений, обеспечение согласованности взаимодействия исполнителей Отделом коммунального хозяйства, благоустройства и дорожной деятельности Администрации Удомельского городского округа пр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 xml:space="preserve">3) учет, контроль и  анализ реализации муниципальной программы. </w:t>
      </w:r>
    </w:p>
    <w:p>
      <w:pPr>
        <w:pStyle w:val="Normal"/>
        <w:tabs>
          <w:tab w:val="clear" w:pos="708"/>
          <w:tab w:val="left" w:pos="807" w:leader="none"/>
        </w:tabs>
        <w:autoSpaceDE w:val="false"/>
        <w:ind w:firstLine="709"/>
        <w:jc w:val="both"/>
        <w:rPr/>
      </w:pPr>
      <w:r>
        <w:rPr>
          <w:rFonts w:eastAsia="Calibri"/>
        </w:rPr>
        <w:t>В срок до 15 января Отдел коммунального хозяйства, благоустройства и дорожной деятельности Администрации Удомельского городского округа осуществляет разработку ежегодного плана мероприятий по реализации муниципальной 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>Подраздел II</w:t>
      </w:r>
    </w:p>
    <w:p>
      <w:pPr>
        <w:pStyle w:val="Normal"/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ind w:firstLine="720"/>
        <w:jc w:val="both"/>
        <w:rPr/>
      </w:pPr>
      <w:r>
        <w:rPr/>
        <w:t>Мониторинг реализации муниципальной программы предусматривает:</w:t>
      </w:r>
    </w:p>
    <w:p>
      <w:pPr>
        <w:pStyle w:val="Normal"/>
        <w:ind w:firstLine="720"/>
        <w:jc w:val="both"/>
        <w:rPr/>
      </w:pPr>
      <w:r>
        <w:rPr/>
        <w:t>1) 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/>
        <w:t xml:space="preserve">2) формирование </w:t>
      </w:r>
      <w:r>
        <w:rPr>
          <w:rFonts w:eastAsia="Calibri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 программы;</w:t>
      </w:r>
    </w:p>
    <w:p>
      <w:pPr>
        <w:pStyle w:val="Normal"/>
        <w:ind w:firstLine="720"/>
        <w:jc w:val="both"/>
        <w:rPr/>
      </w:pPr>
      <w:r>
        <w:rPr/>
        <w:t xml:space="preserve">3) взаимодействие с исполнителями муниципальной программы; </w:t>
      </w:r>
    </w:p>
    <w:p>
      <w:pPr>
        <w:pStyle w:val="Normal"/>
        <w:ind w:firstLine="720"/>
        <w:jc w:val="both"/>
        <w:rPr/>
      </w:pPr>
      <w:r>
        <w:rPr/>
        <w:t>4) осуществляет общую координацию работы в рамках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аздел III</w:t>
      </w:r>
    </w:p>
    <w:p>
      <w:pPr>
        <w:pStyle w:val="Normal"/>
        <w:jc w:val="center"/>
        <w:rPr/>
      </w:pPr>
      <w:r>
        <w:rPr/>
        <w:t>Внесение изменений в муниципальную програм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)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ind w:firstLine="708"/>
        <w:jc w:val="both"/>
        <w:rPr/>
      </w:pPr>
      <w:r>
        <w:rPr/>
        <w:t>1) критерий эффективности реализации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2) 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3) индекс достижения плановых значений показателей муниципальной программы в отчетном перио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VI</w:t>
      </w:r>
    </w:p>
    <w:p>
      <w:pPr>
        <w:pStyle w:val="Normal"/>
        <w:jc w:val="center"/>
        <w:rPr/>
      </w:pPr>
      <w:r>
        <w:rPr/>
        <w:t>Анализ рисков реализации муниципальной программы</w:t>
      </w:r>
    </w:p>
    <w:p>
      <w:pPr>
        <w:pStyle w:val="Normal"/>
        <w:jc w:val="center"/>
        <w:rPr/>
      </w:pPr>
      <w:r>
        <w:rPr/>
        <w:t>и меры по управлению риск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ind w:firstLine="708"/>
        <w:jc w:val="both"/>
        <w:rPr/>
      </w:pPr>
      <w:r>
        <w:rPr/>
        <w:t>К внутренним рискам реализации муниципальной программы относятся:</w:t>
      </w:r>
    </w:p>
    <w:p>
      <w:pPr>
        <w:pStyle w:val="Normal"/>
        <w:ind w:firstLine="708"/>
        <w:jc w:val="both"/>
        <w:rPr/>
      </w:pPr>
      <w:r>
        <w:rPr/>
        <w:t>1) 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ind w:firstLine="708"/>
        <w:jc w:val="both"/>
        <w:rPr/>
      </w:pPr>
      <w:r>
        <w:rPr/>
        <w:t>2) 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ind w:firstLine="708"/>
        <w:jc w:val="both"/>
        <w:rPr/>
      </w:pPr>
      <w:r>
        <w:rPr/>
        <w:t>3) 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ind w:firstLine="708"/>
        <w:jc w:val="both"/>
        <w:rPr/>
      </w:pPr>
      <w:r>
        <w:rPr/>
        <w:t>Для снижения определенной доли внутренних рисков планируется:</w:t>
      </w:r>
    </w:p>
    <w:p>
      <w:pPr>
        <w:pStyle w:val="Normal"/>
        <w:ind w:firstLine="708"/>
        <w:jc w:val="both"/>
        <w:rPr/>
      </w:pPr>
      <w:r>
        <w:rPr/>
        <w:t>1) 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ind w:firstLine="708"/>
        <w:jc w:val="both"/>
        <w:rPr/>
      </w:pPr>
      <w:r>
        <w:rPr/>
        <w:t>2) 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ind w:firstLine="708"/>
        <w:jc w:val="both"/>
        <w:rPr/>
      </w:pPr>
      <w:r>
        <w:rPr/>
        <w:t>Внешними рисками реализации муниципальной программы являются:</w:t>
      </w:r>
    </w:p>
    <w:p>
      <w:pPr>
        <w:pStyle w:val="Normal"/>
        <w:ind w:firstLine="708"/>
        <w:jc w:val="both"/>
        <w:rPr/>
      </w:pPr>
      <w:r>
        <w:rPr/>
        <w:t>1) 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firstLine="708"/>
        <w:jc w:val="both"/>
        <w:rPr/>
      </w:pPr>
      <w:r>
        <w:rPr/>
        <w:t>2) 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firstLine="708"/>
        <w:jc w:val="both"/>
        <w:rPr/>
      </w:pPr>
      <w:r>
        <w:rPr/>
        <w:t>3) 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ind w:firstLine="708"/>
        <w:jc w:val="both"/>
        <w:rPr/>
      </w:pPr>
      <w:r>
        <w:rPr/>
        <w:t>4) возможность отклонения в достижении запланированных показателей задач подпрограмм и целей муниципальной программы из-за несоответствия влияния отдельных мероприятий подпрограмм на ситуацию.</w:t>
      </w:r>
    </w:p>
    <w:p>
      <w:pPr>
        <w:pStyle w:val="Normal"/>
        <w:ind w:firstLine="708"/>
        <w:jc w:val="both"/>
        <w:rPr/>
      </w:pPr>
      <w:r>
        <w:rPr/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ind w:firstLine="708"/>
        <w:jc w:val="both"/>
        <w:rPr/>
      </w:pPr>
      <w:r>
        <w:rPr/>
        <w:t>1) регулярно проводит мониторинг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/>
        <w:t>2) 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»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4:00Z</dcterms:created>
  <dc:creator>Молчанова</dc:creator>
  <dc:description/>
  <cp:keywords/>
  <dc:language>en-US</dc:language>
  <cp:lastModifiedBy>vasuhnevich_l</cp:lastModifiedBy>
  <cp:lastPrinted>2020-02-18T09:34:00Z</cp:lastPrinted>
  <dcterms:modified xsi:type="dcterms:W3CDTF">2020-02-18T06:35:00Z</dcterms:modified>
  <cp:revision>440</cp:revision>
  <dc:subject/>
  <dc:title>МУНИЦИПАЛЬНАЯ ПРОГРАММА</dc:title>
</cp:coreProperties>
</file>