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отчету о реализации Муниципальной программы муниципального образования Удомельский городской округ «Обеспечение безопасности жизнедеятельности населения Удомельского городского округа на 2019-2023 годы» за 2020 год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2020 году МКУ «Управление ГОЧС» осуществляло реализацию трех  подпрограмм и мероприятия   подпрограммы 1.002 - "Обеспечение первичных мер пожарной безопасности в границах населенных пунктов Удомельского городского округа" муниципальной программы  муниципального образования Удомельский городской округ «Обеспечение безопасности жизнедеятельности населения Удомельского городского округа на 2019-2023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"Снижение рисков и смягчение последствий чрезвычайных ситуаций на территории Удомельского городского округа". В 2020 году было выделено 80,7 тыс. рублей, из них 80,7 тыс. рублей на мероприятие «оснащение и модернизация сил и средств для оповещения населения об угрозе возникновения или о возникновении чрезвычайных ситуаций». Из указанных средств приобретены средства связи, оргтехника, форменная одежда для ЕДДС. Индекс освоения бюджетных средств и индекс достижения плановых значений показателей составили - 1,0. Отклонения от запланированных значений за отчетный финансовый год 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 2  "Повышение пожарной безопасности на территории Удомельского городского округа". На мероприятие подпрограммы 1.002 - "Обеспечение первичных мер пожарной безопасности в границах населенных пунктов Удомельского городского округа" в 2020 году было выделено 632,5 тыс. рублей: проведена опашка 57 населенных пунктов; проведены работы по расчистке и  углублению 4 водоемов, произведен ремонт горловины люка закрытого резервуара, создан искусственный водоем; изготовлены 160 шт. указателей «Пожарный водоем».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Индекс освоения бюджетных средств и индекс достижения плановых значений показателей составили - 1,0. Отклонения от запланированных значений за отчетный финансовый год 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3 «Профилактика терроризма и экстремизма на территории Удомельского городского округа ". В 2020 году было выделено 5,0 тыс.рублей, из них 4,0 тыс.рублей на мероприятие «изготовление наглядной агитации: памятки, плакаты, рекламные щиты»; 1,0 тыс.рублей – на мероприятие «информирование населения по противодействию терроризму и экстремизму». Индекс освоения бюджетных средств и индекс достижения плановых значений показателей составили - 1,0. Отклонения от запланированных значений за отчетный финансовый год 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4 «Осуществление мероприятий по обеспечению безопасности людей на водных объектах Удомельского городского округа". В 2020 году было выделено 65,0 тыс.рублей, из них 60,0 тыс.рублей на мероприятие «изготовление наглядной агитации: памятки, плакаты, рекламные щиты» изготовлено 375 плакатов; 5,0 тыс.рублей – на мероприятие «информирование населения по безопасному нахождению на водных объектах», проведено 9 информирований населения в СМИ. Индекс освоения бюджетных средств и индекс достижения плановых значений показателей составили - 1,0. Отклонения от запланированных значений за отчетный финансовый год 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КУ «Управление АХО» в 2020 году осуществляло реализацию </w:t>
      </w:r>
      <w:r>
        <w:rPr>
          <w:color w:val="000000"/>
          <w:sz w:val="28"/>
          <w:szCs w:val="28"/>
        </w:rPr>
        <w:t xml:space="preserve">Мероприятия 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8"/>
          <w:szCs w:val="28"/>
        </w:rPr>
        <w:t>подпрограммы 1.001 - "Обеспечение первичных мер пожарной безопасности в границах населенных пунктов Удомельского городского округа в части содержания имуществ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2020 год на выполнение мероприятий утверждены бюджетные ассигнования в сумме 916,8 тыс. рублей, кассовое исполнение составило 813,1 тыс. рублей, фактическое исполнение 880,5 тыс.рублей. Решение задачи подпрограммы 1.001 осуществлялось посредством выполнения следующих мероприятий: оплата электроэнергии - 58,8 тыс.рублей, аренда пожарного депо - 35,0 тыс.рублей, содержание и обслуживание пожарных автомобилей- 457,7 тыс. рублей, страхование автомашин 25,0 тыс.рублей, закупка ГСМ 150,0 тыс.рублей, закупка запасных частей 154,0 тыс.рублей. Индекс освоения бюджетных средств  составил 0,96, индекс достижения плановых значений показателей составил 1,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исполнителей муниципальной программы по реализации, оценке эффективности реализации осуществлялась в соответствии с </w:t>
      </w:r>
      <w:r>
        <w:rPr>
          <w:rFonts w:eastAsia="Calibri"/>
          <w:sz w:val="28"/>
          <w:szCs w:val="28"/>
        </w:rPr>
        <w:t>Порядком принятия решений о разработке муниципальных программ, формирования, реализации и проведения оценки эффективности реализации</w:t>
      </w:r>
      <w:bookmarkStart w:id="0" w:name="_GoBack"/>
      <w:bookmarkEnd w:id="0"/>
      <w:r>
        <w:rPr>
          <w:rFonts w:eastAsia="Calibri"/>
          <w:sz w:val="28"/>
          <w:szCs w:val="28"/>
        </w:rPr>
        <w:t xml:space="preserve"> муниципальных программ муниципального образования Удомельский городской округ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-142" w:firstLine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5:44:00Z</dcterms:created>
  <dc:creator>User</dc:creator>
  <dc:description/>
  <cp:keywords/>
  <dc:language>en-US</dc:language>
  <cp:lastModifiedBy>Екатерина А. Вечерова</cp:lastModifiedBy>
  <cp:lastPrinted>2021-03-02T08:21:00Z</cp:lastPrinted>
  <dcterms:modified xsi:type="dcterms:W3CDTF">2021-04-05T05:48:00Z</dcterms:modified>
  <cp:revision>20</cp:revision>
  <dc:subject/>
  <dc:title/>
</cp:coreProperties>
</file>