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 реализации муниципальной программы муниципального образования Удомельский городской округ «Комплекс мероприятий по содержанию коммунального и газового хозяйства Удомельского городского округа на 2019-2023 годы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Реализация мероприятий муниципальной программы муниципального образования Удомельский городской округ </w:t>
      </w:r>
      <w:r>
        <w:rPr>
          <w:b/>
        </w:rPr>
        <w:t>«Комплекс мероприятий по содержанию коммунального и газового хозяйства Удомельского городского округа на 2019-2023 годы»</w:t>
      </w:r>
      <w:r>
        <w:rPr/>
        <w:t xml:space="preserve"> (далее – муниципальная программа) в 2020 году была направлена на улучшение качества предоставляемых коммунальных услуг на территории Удомельского городского округа, создание условий для устойчивого функционирования коммунального комплекса Удомельского городского округа, создание безопасных и комфортных условий проживания гражда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фактического использования финансовых ресурсов и достигнутых показателей муниципальной программы за отчетный 2020 г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в 2020 выделено 62 967,6 тыс. руб., заключены муниципальные контракты и договора на сумму 59 032,97  тыс. руб., кассовый расход составил 55 104,8 тыс. руб., реализация программы 87%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1</w:t>
      </w:r>
      <w:r>
        <w:rPr/>
        <w:t xml:space="preserve"> </w:t>
      </w:r>
      <w:r>
        <w:rPr>
          <w:b/>
        </w:rPr>
        <w:t>«Содержание газового хозяйства северной части города Удомля»,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лан - 492,00 тыс. руб., </w:t>
      </w:r>
    </w:p>
    <w:p>
      <w:pPr>
        <w:pStyle w:val="Normal"/>
        <w:ind w:firstLine="708"/>
        <w:jc w:val="both"/>
        <w:rPr/>
      </w:pPr>
      <w:r>
        <w:rPr/>
        <w:t xml:space="preserve">заключены муниципальные контракты на сумму 464,39 тыс.руб., </w:t>
      </w:r>
    </w:p>
    <w:p>
      <w:pPr>
        <w:pStyle w:val="Normal"/>
        <w:ind w:firstLine="708"/>
        <w:jc w:val="both"/>
        <w:rPr/>
      </w:pPr>
      <w:r>
        <w:rPr/>
        <w:t xml:space="preserve">кассовое исполнение 456,5 тыс. руб., </w:t>
      </w:r>
    </w:p>
    <w:p>
      <w:pPr>
        <w:pStyle w:val="Normal"/>
        <w:ind w:firstLine="708"/>
        <w:jc w:val="both"/>
        <w:rPr/>
      </w:pPr>
      <w:r>
        <w:rPr/>
        <w:t>реализация мероприятия 93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 xml:space="preserve">задачи 1 подпрограммы 1 </w:t>
      </w:r>
      <w:r>
        <w:rPr>
          <w:b/>
        </w:rPr>
        <w:t>«Обслуживание действующего емкостного газового хозяйства северной  части города Удомля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1.001 «Обслуживание газового хозяйства северной части города Удомля»</w:t>
      </w:r>
      <w:r>
        <w:rPr/>
        <w:t>: обслуживались газовые емкости, снабжающие жителей многоквартирных домов, расположенных в северной части г.Удомля, газом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мероприятие 1.001:</w:t>
      </w:r>
      <w:r>
        <w:rPr/>
        <w:t xml:space="preserve"> план - 400,00 тыс. руб., заключены муниципальные контракты на сумму 399,19 тыс.руб., кассовое исполнение 391,3 тыс. руб., реализация мероприятия 98%.</w:t>
      </w:r>
    </w:p>
    <w:p>
      <w:pPr>
        <w:pStyle w:val="Normal"/>
        <w:ind w:firstLine="708"/>
        <w:jc w:val="both"/>
        <w:rPr/>
      </w:pPr>
      <w:r>
        <w:rPr/>
        <w:t xml:space="preserve">Решение </w:t>
      </w:r>
      <w:r>
        <w:rPr>
          <w:b/>
        </w:rPr>
        <w:t>задачи 2 подпрограммы 1 «Содержание действующего емкостного газового хозяйства северной  части города Удомля»</w:t>
      </w:r>
      <w:r>
        <w:rPr/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2.001</w:t>
      </w:r>
      <w:r>
        <w:rPr/>
        <w:t xml:space="preserve"> </w:t>
      </w:r>
      <w:r>
        <w:rPr>
          <w:b/>
        </w:rPr>
        <w:t>«Страхование газового хозяйства северной части города Удомля»</w:t>
      </w:r>
      <w:r>
        <w:rPr/>
        <w:t>: страховались газовые емкости, снабжающие жителей многоквартирных домов, расположенных в северной части г.Удомля, газом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мероприятие 2.001</w:t>
      </w:r>
      <w:r>
        <w:rPr/>
        <w:t>, план - 40,0 тыс. руб., заключены муниципальные контракты на сумму 13,2 тыс.руб., кассовое исполнение 13,2 тыс. руб., реализация мероприятия 33 % (связано с экономией при закупке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2</w:t>
      </w:r>
      <w:r>
        <w:rPr/>
        <w:t xml:space="preserve"> </w:t>
      </w:r>
      <w:r>
        <w:rPr>
          <w:b/>
        </w:rPr>
        <w:t>«Энергосбережение и повышение энергетической эффективности»:</w:t>
      </w:r>
    </w:p>
    <w:p>
      <w:pPr>
        <w:pStyle w:val="Normal"/>
        <w:ind w:firstLine="708"/>
        <w:jc w:val="both"/>
        <w:rPr/>
      </w:pPr>
      <w:r>
        <w:rPr/>
        <w:t xml:space="preserve">план - 8154,3 тыс. руб., </w:t>
      </w:r>
    </w:p>
    <w:p>
      <w:pPr>
        <w:pStyle w:val="Normal"/>
        <w:ind w:firstLine="708"/>
        <w:jc w:val="both"/>
        <w:rPr/>
      </w:pPr>
      <w:r>
        <w:rPr/>
        <w:t>заключены муниципальные контракты на сумму 8 128,8 тыс.руб.,</w:t>
      </w:r>
    </w:p>
    <w:p>
      <w:pPr>
        <w:pStyle w:val="Normal"/>
        <w:ind w:firstLine="708"/>
        <w:jc w:val="both"/>
        <w:rPr/>
      </w:pPr>
      <w:r>
        <w:rPr/>
        <w:t xml:space="preserve">кассовое (фактическое) исполнение 8128,8 тыс. руб., </w:t>
      </w:r>
    </w:p>
    <w:p>
      <w:pPr>
        <w:pStyle w:val="Normal"/>
        <w:ind w:firstLine="708"/>
        <w:jc w:val="both"/>
        <w:rPr/>
      </w:pPr>
      <w:r>
        <w:rPr/>
        <w:t>реализация мероприятия 99,7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1 подпрограммы 2</w:t>
      </w:r>
      <w:r>
        <w:rPr>
          <w:rFonts w:eastAsia="Calibri"/>
        </w:rPr>
        <w:t xml:space="preserve"> </w:t>
      </w:r>
      <w:r>
        <w:rPr>
          <w:b/>
        </w:rPr>
        <w:t>«Сокращение расходов на оплату энергоресурсов из бюджета Удомельского городского округа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бъем бюджетных ассигнований, выделенный на реализацию </w:t>
      </w:r>
      <w:r>
        <w:rPr>
          <w:rFonts w:eastAsia="Calibri"/>
          <w:b/>
        </w:rPr>
        <w:t xml:space="preserve">мероприятия 1.001 «Замена светильников на современные энергосберегающие»: </w:t>
      </w:r>
      <w:r>
        <w:rPr>
          <w:rFonts w:eastAsia="Calibri"/>
        </w:rPr>
        <w:t xml:space="preserve">план - 8154,3 тыс. руб., заключены муниципальные контракты на сумму 8128,8  тыс.руб., кассовое исполнение 8128,8  тыс. руб., реализация мероприятия 99,7%.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ходе работ проведена замена 870 светильников, спроектированы и установлены новые линии освещения по тротуару ул. Попова (15 шт.) и лыже-роллерной трассе (87 – столбов, 66 – светильников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о сравнению с затратами 2019 года, доля снижения объемов потребления  электрической энергии за счет проведенных энергосберегающих мероприятий на объектах муниципальной  собственности составила 31,88 %. (9275,3 тыс.руб.- 2020 год, 13617,6 тыс.руб.- 2019 год)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ализация </w:t>
      </w:r>
      <w:r>
        <w:rPr>
          <w:b/>
        </w:rPr>
        <w:t>задачи 2 подпрограммы 2</w:t>
      </w:r>
      <w:r>
        <w:rPr/>
        <w:t xml:space="preserve"> </w:t>
      </w:r>
      <w:r>
        <w:rPr>
          <w:b/>
        </w:rPr>
        <w:t xml:space="preserve">«Реконструкция внутридомовых  и внешних сетей  электроснабжения многоквартирных домов» в 2020 году не планировалась. </w:t>
      </w:r>
      <w:r>
        <w:rPr/>
        <w:t>Работы были завершены в 2019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</w:t>
      </w:r>
      <w:r>
        <w:rPr>
          <w:b/>
        </w:rPr>
        <w:t>подпрограммы 3 «Развитие инженерных сетей округа»:</w:t>
      </w:r>
    </w:p>
    <w:p>
      <w:pPr>
        <w:pStyle w:val="Normal"/>
        <w:ind w:firstLine="708"/>
        <w:jc w:val="both"/>
        <w:rPr/>
      </w:pPr>
      <w:r>
        <w:rPr/>
        <w:t xml:space="preserve">план -23 884,6 тыс. руб., </w:t>
      </w:r>
    </w:p>
    <w:p>
      <w:pPr>
        <w:pStyle w:val="Normal"/>
        <w:ind w:firstLine="708"/>
        <w:jc w:val="both"/>
        <w:rPr/>
      </w:pPr>
      <w:r>
        <w:rPr/>
        <w:t>заключены муниципальные контракты на сумму 20 080,1 тыс.руб.,</w:t>
      </w:r>
    </w:p>
    <w:p>
      <w:pPr>
        <w:pStyle w:val="Normal"/>
        <w:ind w:firstLine="708"/>
        <w:jc w:val="both"/>
        <w:rPr/>
      </w:pPr>
      <w:r>
        <w:rPr/>
        <w:t xml:space="preserve">фактическое исполнение 16906,7 тыс. руб. </w:t>
      </w:r>
    </w:p>
    <w:p>
      <w:pPr>
        <w:pStyle w:val="Normal"/>
        <w:ind w:firstLine="708"/>
        <w:jc w:val="both"/>
        <w:rPr/>
      </w:pPr>
      <w:r>
        <w:rPr/>
        <w:t>реализация мероприятия 71%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1 подпрограммы 3 «</w:t>
      </w:r>
      <w:r>
        <w:rPr>
          <w:b/>
        </w:rPr>
        <w:t>Распределение объемов энергоресурсов на  инженерных сетях Удомельского городского округа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 xml:space="preserve">Мероприятие  1.002 «Выполнение работ по разработке проектно-сметной документации»:  </w:t>
      </w:r>
      <w:r>
        <w:rPr>
          <w:rFonts w:eastAsia="Calibri"/>
        </w:rPr>
        <w:t>план - 7352,6 тыс. руб., заключено муниципальных контрактов на сумму 6328,95  тыс. руб., фактическое исполнение 3155,6 тыс. руб., реализация мероприятия 43%.  Низкий процент реализации связан с окончанием работ по разработке ПСД в 2021 г. (МК на разработку ПСД на капитальный ремонт системы теплоснабжения северной части г.Удомля) и с нарушением сроков выполнения работ (ООО «Пермьпроектбюро- разработка ПСД на строительство системы теплоснабжения северной части г.Удомля- срок окончания разработки ПСД- 2018 год). Ведется претензионная работа.</w:t>
      </w:r>
    </w:p>
    <w:p>
      <w:pPr>
        <w:pStyle w:val="Normal"/>
        <w:ind w:firstLine="708"/>
        <w:jc w:val="both"/>
        <w:rPr>
          <w:rFonts w:eastAsia="Calibri"/>
          <w:b/>
          <w:b/>
        </w:rPr>
      </w:pPr>
      <w:r>
        <w:rPr>
          <w:rFonts w:eastAsia="Calibri"/>
        </w:rPr>
        <w:t>Разработана ПСД на реконструкцию напорного канализационного коллектора КНС Ряд- КНС КлАЭС, ПСД для участия в конкурсе ТЭК (4 объекта), ПСД на строительство системы водоотведения северной части г.Удомля, ПСД на строительство сетей холодного водоснабжения по ул.Свободная (дд.17-21)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Решение задачи 2 подпрограммы 3 «Проведение капитального ремонта объектов теплоэнергетических комплексов»</w:t>
      </w:r>
      <w:r>
        <w:rPr/>
        <w:t xml:space="preserve">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Мероприятие  2.001  «Проведение капитального ремонта объектов теплоэнергетических комплексов»</w:t>
      </w:r>
      <w:r>
        <w:rPr>
          <w:rFonts w:eastAsia="Calibri"/>
        </w:rPr>
        <w:t xml:space="preserve"> план составлял 1 614,6  тыс. руб., кассовое исполнение 1614,6   тыс. руб., фактическое исполнение 1614,6  тыс. руб. реализация мероприятия 100 %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Мероприятие  2.002  «Проведение капитального ремонта объектов теплоэнергетических комплексов за счет средств областного бюджета»</w:t>
      </w:r>
      <w:r>
        <w:rPr>
          <w:rFonts w:eastAsia="Calibri"/>
        </w:rPr>
        <w:t xml:space="preserve"> план составлял 9122,9 тыс. руб., кассовое исполнение 6382,00 тыс. руб., фактическое исполнение- 6382,00 тыс.руб.,  реализация мероприятия 70 %. </w:t>
      </w:r>
      <w:r>
        <w:rPr/>
        <w:t xml:space="preserve">(связано с экономией при осуществлении закупочных процедур). </w:t>
      </w:r>
    </w:p>
    <w:p>
      <w:pPr>
        <w:pStyle w:val="Normal"/>
        <w:ind w:firstLine="708"/>
        <w:jc w:val="both"/>
        <w:rPr/>
      </w:pPr>
      <w:r>
        <w:rPr/>
        <w:t>В 2020 году в рамках проведения капитальных ремонтов объектов теплоэнергетических комплексов Тверской области выполнены работы на объекте: «Капитальный ремонт системы теплоснабжения до д. Тарасково». Общая стоимость работ составила 7996,64 тыс.руб. Протяженность тепловых сетей, на которых проведен капитальный ремонт, составила 2908 п.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3 подпрограммы 3 «Проведение капитального ремонта объектов водоснабжения и водоотведения»</w:t>
      </w:r>
      <w:r>
        <w:rPr>
          <w:rFonts w:eastAsia="Calibri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b/>
        </w:rPr>
        <w:t xml:space="preserve">Мероприятие  3.002  «Расходы на реализацию программ по поддержке </w:t>
      </w:r>
      <w:r>
        <w:rPr>
          <w:rFonts w:eastAsia="Calibri"/>
          <w:b/>
          <w:szCs w:val="28"/>
        </w:rPr>
        <w:t>местных инициатив за счёт средств местного бюджета, поступлений от юридических лиц и вкладов граждан»</w:t>
      </w:r>
      <w:r>
        <w:rPr>
          <w:rFonts w:eastAsia="Calibri"/>
          <w:szCs w:val="28"/>
        </w:rPr>
        <w:t xml:space="preserve"> план составлял 210,00 тыс. руб., кассовое исполнение 170,00 тыс. руб., реализация мероприятия 81 %.</w:t>
      </w:r>
      <w:r>
        <w:rPr>
          <w:szCs w:val="28"/>
        </w:rPr>
        <w:t>(связано с экономией при осуществлении закупки). Разработано 3 комплекта проектно-сметной документации для участия в конкурсном отборе ППМИ 2020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635</wp:posOffset>
                </wp:positionV>
                <wp:extent cx="5525135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ачи 4 «Строительство инженерных систем округа»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редполагалось осуществить реализацией мероприятия  4.001  "Строительство объектов водоснабжения и водоотведения": план- 5584,5 тыс.руб., кассовое исполнение - 5584,5 тыс.руб., реализация мероприятия- 100%, а именно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роены  сети холодного  водоснабжения северной части г.Удомля по улицам: Комсомольская, пер. Песчаный до ул. Свободная, ул. Моисеева, пер. Песчаный до ул. Володарского, общей  протяженностью 1567 метр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128.8pt;mso-wrap-distance-left:9pt;mso-wrap-distance-right:9pt;mso-wrap-distance-top:0pt;mso-wrap-distance-bottom:0pt;margin-top:0.05pt;mso-position-vertical-relative:text;margin-left:-4.3pt;mso-position-horizontal-relative:text">
                <v:fill opacity="0f"/>
                <v:textbox inset="0in,0in,0in,0in">
                  <w:txbxContent>
                    <w:p>
                      <w:pPr>
                        <w:pStyle w:val="ConsPlusNormal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 xml:space="preserve">Решение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8"/>
                        </w:rPr>
                        <w:t>задачи 4 «Строительство инженерных систем округа»</w:t>
                      </w: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</w:rPr>
                        <w:t xml:space="preserve"> предполагалось осуществить реализацией мероприятия  4.001  "Строительство объектов водоснабжения и водоотведения": план- 5584,5 тыс.руб., кассовое исполнение - 5584,5 тыс.руб., реализация мероприятия- 100%, а именно,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роены  сети холодного  водоснабжения северной части г.Удомля по улицам: Комсомольская, пер. Песчаный до ул. Свободная, ул. Моисеева, пер. Песчаный до ул. Володарского, общей  протяженностью 1567 метр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ъем бюджетных ассигнований, выделенный на реализацию </w:t>
      </w:r>
      <w:r>
        <w:rPr>
          <w:b/>
          <w:szCs w:val="28"/>
        </w:rPr>
        <w:t>подпрограммы 4 «Содержание объектов коммунального хозяйства сельских территорий</w:t>
      </w:r>
      <w:r>
        <w:rPr>
          <w:b/>
        </w:rPr>
        <w:t xml:space="preserve"> Удомельского городского округа»</w:t>
      </w:r>
      <w:r>
        <w:rPr/>
        <w:t xml:space="preserve"> план составлял 17 065,3 тыс. руб., фактические расходы составили  16 346,8 тыс.руб., реализация мероприятия 96 %. (Экономия, сложившаяся в результате проведения мероприятий по энергосбереже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 xml:space="preserve">Решение </w:t>
      </w:r>
      <w:r>
        <w:rPr>
          <w:b/>
        </w:rPr>
        <w:t>задачи 1 подпрограммы 4   «Обеспечение бесперебойного функционирования объектов коммунального хозяйства сельских территорий Удомельского городского округа»</w:t>
      </w:r>
      <w:r>
        <w:rPr>
          <w:rFonts w:eastAsia="Calibri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 1.001  «Содержание  объектов  теплоэнергетического комплекса в сельских населённых пунктах Удомельского городского округа»</w:t>
      </w:r>
      <w:r>
        <w:rPr/>
        <w:t xml:space="preserve"> план составлял 7 586,4 тыс. руб., фактические расходы составили 7512,8 тыс.руб., реализация мероприятия 99 % .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 1.002  «Содержание  объектов  коммунального хозяйства»</w:t>
      </w:r>
      <w:r>
        <w:rPr/>
        <w:t xml:space="preserve"> план составлял 9 478,9 тыс. руб., кассовое исполнение 8 834,0 тыс. руб., фактические расходы составили 8 834,0 тыс.руб., реализация мероприятия 93 % :   </w:t>
      </w:r>
    </w:p>
    <w:p>
      <w:pPr>
        <w:pStyle w:val="Normal"/>
        <w:ind w:firstLine="708"/>
        <w:jc w:val="both"/>
        <w:rPr/>
      </w:pPr>
      <w:r>
        <w:rPr/>
        <w:t>П</w:t>
      </w:r>
      <w:r>
        <w:rPr>
          <w:rFonts w:eastAsia="Calibri"/>
          <w:szCs w:val="28"/>
        </w:rPr>
        <w:t>роведены  капитальные работы по замене участков водопроводной сети  общей протяженностью 1790 м. Устранено 53 аварийные ситуации на сетях холодного водоснабжения. Заменено 15 глубинных насосов. Выполнены работы по замене кровли на 9 насосных станциях. Проведен ремонт крыши  водонапорной башни д. Городище.  Проведены работы по ограждению первого пояса на 4 артезианских скважинах. В рамках благотворительности КАЭС проведены высотные сварочные работы на водонапорных башнях д. Кузьминское, с. Котлован,     д. Казики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бъем бюджетных ассигнований, выделенный на реализацию </w:t>
      </w:r>
      <w:r>
        <w:rPr>
          <w:rFonts w:eastAsia="Calibri"/>
          <w:b/>
        </w:rPr>
        <w:t>подпрограммы 5 «Обеспечение уличного освещения территорий Удомельского городского округа»</w:t>
      </w:r>
      <w:r>
        <w:rPr>
          <w:rFonts w:eastAsia="Calibri"/>
        </w:rPr>
        <w:t xml:space="preserve"> план составлял 13 371,40 тыс. руб., кассовое исполнение 13 266,0 тыс. руб., фактические расходы составили 13 266,0 тыс.руб., реализация мероприятия 99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Решение </w:t>
      </w:r>
      <w:r>
        <w:rPr>
          <w:rFonts w:eastAsia="Calibri"/>
          <w:b/>
        </w:rPr>
        <w:t>задачи 1 подпрограммы 5   «Освещение городских территорий»</w:t>
      </w:r>
      <w:r>
        <w:rPr>
          <w:rFonts w:eastAsia="Calibri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/>
        </w:rPr>
        <w:t>Мероприятие 1.001</w:t>
      </w:r>
      <w:r>
        <w:rPr/>
        <w:t xml:space="preserve"> </w:t>
      </w:r>
      <w:r>
        <w:rPr>
          <w:b/>
        </w:rPr>
        <w:t>«Обеспечение уличного освещения города Удомля»</w:t>
      </w:r>
    </w:p>
    <w:p>
      <w:pPr>
        <w:pStyle w:val="Normal"/>
        <w:jc w:val="both"/>
        <w:rPr/>
      </w:pPr>
      <w:r>
        <w:rPr/>
        <w:t>план составлял 8 479,1 тыс. руб., кассовое исполнение 8 444,3 тыс. руб., фактические расходы составили 8 444,3 тыс.руб., реализация мероприятия 99,6 %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Мероприятие 1.002 «Содержание сетей уличного освещения города Удомля» </w:t>
      </w:r>
      <w:r>
        <w:rPr/>
        <w:t>план составлял 2 812,9 тыс. руб., кассовое исполнение 2742,3 тыс. руб., фактические расходы составили 2742,3 тыс.руб.,  реализация мероприятия 97,5 %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Решение задачи 2 подпрограммы 5   «Освещение территорий населённых пунктов, расположенных на сельских территориях Удомельского городского округа» </w:t>
      </w:r>
      <w:r>
        <w:rPr/>
        <w:t>предполагалось осуществлять посредством выполнения следующих мероприятий: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Мероприятие 2.001 «Обеспечение уличного освещения населённых пунктов, расположенных на сельских территориях Удомельского городского округа» </w:t>
      </w:r>
      <w:r>
        <w:rPr/>
        <w:t>план составлял 1 300,00 тыс. руб., фактические расходы составили 1 300,00 тыс.руб., кассовое исполнение  1 300,00 тыс. руб., реализация мероприятия 100%.</w:t>
      </w:r>
    </w:p>
    <w:p>
      <w:pPr>
        <w:pStyle w:val="Normal"/>
        <w:ind w:firstLine="851"/>
        <w:jc w:val="both"/>
        <w:rPr/>
      </w:pPr>
      <w:r>
        <w:rPr>
          <w:b/>
        </w:rPr>
        <w:t>Мероприятие 2.002 «Содержание сетей уличного освещения населённых пунктов, расположенных на сельских территориях Удомельского городского округа»</w:t>
      </w:r>
      <w:r>
        <w:rPr/>
        <w:t xml:space="preserve"> план составлял 779,4 тыс. руб., фактические расходы составили 779,4 тыс.руб., кассовое исполнение 779,4 тыс. руб., реализация мероприятия 100%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ходе проведения работ по энергосбережению снизились расходы на оплату потребленной электроэнергии по городу на 32% (3 821 тыс.руб.), село- 27% (521 тыс.руб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 за 2020 г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освоения бюджетных средств, выделенных на реализацию Программы в отчетном периоде, составил 0,87, что находится в пределах от 0,8 до 1,2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Вывод: Программа реализована в отчетном периоде эффективно.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36:00Z</dcterms:created>
  <dc:creator>Молчанова</dc:creator>
  <dc:description/>
  <cp:keywords/>
  <dc:language>en-US</dc:language>
  <cp:lastModifiedBy>Екатерина А. Вечерова</cp:lastModifiedBy>
  <cp:lastPrinted>2021-03-04T13:03:00Z</cp:lastPrinted>
  <dcterms:modified xsi:type="dcterms:W3CDTF">2021-04-05T05:46:00Z</dcterms:modified>
  <cp:revision>24</cp:revision>
  <dc:subject/>
  <dc:title/>
</cp:coreProperties>
</file>