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7505</wp:posOffset>
                </wp:positionH>
                <wp:positionV relativeFrom="paragraph">
                  <wp:posOffset>1102995</wp:posOffset>
                </wp:positionV>
                <wp:extent cx="182880" cy="91440"/>
                <wp:effectExtent l="4445" t="8890" r="444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86.85pt" to="-113.8pt,9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>к отчету о реализации муниципальной программы муниципального образования Удомельский район «Управление жилищным фондом Удомельского городского округа на 2019-2023»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ализация мероприятий муниципальной программы муниципального образования Удомельский городской округ «Управление жилищным фондом Удомельского городского округа» на 2019-2023 годы (далее – муниципальная программа) в 2020 году была направлена на управление жилищным фондом Удомельского городского округа (содержание имущества, выявление аварийного жилья, уплату взносов на проведение капитального ремонта общего имущества в многоквартирных домах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Cs w:val="28"/>
        </w:rPr>
        <w:t>Оценка фактического использования финансовых ресурсов и достигнутых показателей муниципальной программы за отчетный 2020 год</w:t>
      </w:r>
    </w:p>
    <w:p>
      <w:pPr>
        <w:pStyle w:val="Normal"/>
        <w:ind w:right="-1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реализацию муниципальной программы на 2020 год было предусмотрено 21 821,8 тыс. рублей. Объем бюджетных ассигнований, выделенный на реализацию подпрограммы 1 «Содержание и ремонт муниципального жилищного фонда Удомельского городского округа» составляет 2 101,9 тыс. руб., фактическое исполнение подпрограммы 2091,5. тыс. руб. (исполнение на 99,5%)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1 подпрограммы 1 «</w:t>
      </w:r>
      <w:r>
        <w:rPr>
          <w:szCs w:val="28"/>
        </w:rPr>
        <w:t>Обеспечение содержания и сохранности муниципального жилищного фонд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 xml:space="preserve">Мероприятие 1.001 «Содержания муниципальных жилых помещений до момента их предоставления в пользование гражданам» план 196,3 тыс. руб., </w:t>
      </w:r>
      <w:r>
        <w:rPr>
          <w:szCs w:val="28"/>
        </w:rPr>
        <w:t>фактическое исполнение мероприятия 190,3 тыс. руб. (исполнение на 96,9 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тивное мероприятие подпрограммы 1.001 «Контроль за использованием жилых помещений по назначению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2 подпрограммы 1 «Проведение текущего ремонта муниципального жилищного фонда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тивное мероприятие подпрограммы 1.002 «Ведение реестра муниципального жилого фонда, требующего текущего ремонта»;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 xml:space="preserve">Мероприятие 1.001 «Проведение текущего ремонта муниципального жилого фонда» план 1 905,6 тыс. руб., </w:t>
      </w:r>
      <w:r>
        <w:rPr>
          <w:szCs w:val="28"/>
        </w:rPr>
        <w:t>фактическое исполнение мероприятия 1901,2 тыс. руб. (исполнение на 99,8 %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ул. Венецианова, д. 5 кв. 225; ул. Венецианова, д. 1 кв. 133; ул. Венецианова, д. 1 кв. 145; ул. Мира, д.11; ул. Карла Маркса, д. 23а кв. 3; пр. Энергетиков д. 5 кв. 29 – проведение текущего ремонта в виде: замена обоев, замена окон, замена линолеума, оштукатуривание и покраска стен и потолков, замена сантехники, замена плитки, протравка от плесневого грибка, замена дверей, замена конька, частичный демонтаж и монтаж полового покры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Ряд д.2 кв.15 – замена окон; ул. Пионерская, д.1 – пандус (реконструкция входной группы)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ъем бюджетных ассигнований, выделенный на реализацию подпрограммы 2 «Расселение аварийного жилищного фонда Удомельского городского округа», составляет 2 801,4 тыс. руб., фактическое исполнение подпрограммы 2</w:t>
      </w:r>
      <w:r>
        <w:rPr>
          <w:szCs w:val="28"/>
          <w:lang w:val="en-US"/>
        </w:rPr>
        <w:t> </w:t>
      </w:r>
      <w:r>
        <w:rPr>
          <w:szCs w:val="28"/>
        </w:rPr>
        <w:t>310,9 тыс. руб. (исполнение 82,5 %)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шение задачи 1 подпрограммы 2 «</w:t>
      </w:r>
      <w:r>
        <w:rPr>
          <w:szCs w:val="28"/>
        </w:rPr>
        <w:t>Выявление аварийного жилищного фонд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ероприятие  Подпрограммы 2.001 – «Обследование многоквартирных домов, домов блокированной застройки, в которых находится муниципальная собственность Удомельского городского округа, для признания таких домов аварийными, подлежащими сносу или реконструкции, а также муниципальных жилых помещений для признания пригодными (непригодными) для проживания граждан» план 248,2 тыс. руб., фактическое исполнение  248,2 тыс. руб. (исполнение мероприятия 100,0%), </w:t>
      </w:r>
      <w:r>
        <w:rPr/>
        <w:t>проведено обследование домов на территории Удомельского городского округа: ул. Пионерская, д. 48, ул. Новая, д. 1а; д. Ряд, д. 3, д. Ряд, д. 7; п. Порожки, д. 67, п. Порожки, д. 68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Мероприятие   подпрограммы 2.002  - «Определение стоимости возмещения за жилое помещение в аварийном жилищном фонде Удомельского городского округа»</w:t>
      </w:r>
      <w:r>
        <w:rPr>
          <w:bCs/>
          <w:szCs w:val="28"/>
        </w:rPr>
        <w:t xml:space="preserve"> план 20,0 тыс. руб., </w:t>
      </w:r>
      <w:r>
        <w:rPr>
          <w:szCs w:val="28"/>
        </w:rPr>
        <w:t>фактическое исполнение  9,0 тыс. руб. (исполнение мероприятия 45,0% (неисполнение связано с проведенными конкурсными процедурами, сложилась экономия денежных средств на конец текущего 2020 года. Определена стоимость возмещения за жилые помещения на три жилых помещения, экономия в результате проведения конкурсных процедур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ероприятие подпрограммы 2.003  - «Разработка проектно - сметной документации» план 400,0 тыс. руб., фактическое исполнение 400,0 тыс. руб. (исполнение мероприятия на 100,0%): разработка ПСД - Удомельский городской округ, д. Ряд, д. 3, д. Ряд, д. 7, п. Порожки, д. 67, п. Порожки, д. 68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шение задачи 2 подпрограммы 2 «</w:t>
      </w:r>
      <w:r>
        <w:rPr>
          <w:szCs w:val="28"/>
        </w:rPr>
        <w:t>Переселение граждан из аварийного жилищного фонд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Мероприятие   подпрограммы 2.001  - «Предоставление собственникам жилых помещений в аварийном жилищном фонде возмещения за жилое помещение» план 479,5 тыс. руб., фактическое исполнение 0,0 тыс. руб. (исполнение мероприятия на 0,0%) (неисполнение связано с отсутствием нормативного обоснования (документов), определяющих выделение бюджетных средств. Так согласно ст. 32 Жилищного кодекса Российской Федерации жилое помещение может быть изъято у собственника в связи с изъятием земельного участка, на котором расположено такое жилое помещение, для муниципальных нужд. Поскольку земельный участок, на котором расположено жилое помещение, находится в федеральной  собственности в полосе отвода Октябрьской железной дороги (Сонково - Бологое – Псков), не может подлежать изъятию. В связи с этим, Администрация Удомельского городского округа направит запрос в Территориальное управление Росимущества по Тверской области о возможности выкупа только жилого помещения)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Мероприятие подпрограммы 2.002 «Приобретение жилых помещений для предоставления гражданам, по договорам социального найма, проживающим в аварийном жилищном фонде»</w:t>
      </w:r>
      <w:r>
        <w:rPr/>
        <w:t xml:space="preserve"> </w:t>
      </w:r>
      <w:r>
        <w:rPr>
          <w:rFonts w:eastAsia="Calibri"/>
          <w:szCs w:val="28"/>
        </w:rPr>
        <w:t xml:space="preserve">план 1653,7 тыс. руб., фактическое исполнение на 1653,7 тыс. руб. (исполнение мероприятия на 100,0%): Приобретено жилое помещение для предоставления по договору социального найма гражданам, проживающим в аварийном многоквартирном доме, расположенном по следующему адресу: г. Удомля, ул. Ленина, д. 5, кв. 3 (семья Яровенко) </w:t>
      </w:r>
      <w:r>
        <w:rPr>
          <w:szCs w:val="28"/>
        </w:rPr>
        <w:t xml:space="preserve">было </w:t>
      </w:r>
      <w:r>
        <w:rPr>
          <w:szCs w:val="28"/>
          <w:lang w:val="en-US"/>
        </w:rPr>
        <w:t>приобре</w:t>
      </w:r>
      <w:r>
        <w:rPr>
          <w:szCs w:val="28"/>
        </w:rPr>
        <w:t>тено</w:t>
      </w:r>
      <w:r>
        <w:rPr>
          <w:szCs w:val="28"/>
          <w:lang w:val="en-US"/>
        </w:rPr>
        <w:t xml:space="preserve"> жилое помещение</w:t>
      </w:r>
      <w:r>
        <w:rPr>
          <w:szCs w:val="28"/>
        </w:rPr>
        <w:t>, расположенное по адресу: г. Удомля, пр. Курчатова, дом 14, кв. 127 на с</w:t>
      </w:r>
      <w:r>
        <w:rPr>
          <w:rFonts w:eastAsia="Calibri"/>
          <w:szCs w:val="28"/>
        </w:rPr>
        <w:t>умму - 1 653 750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ъем бюджетных ассигнований, выделенный на реализацию подпрограммы 3 «Капитальный ремонт общего имущества в многоквартирных домах Удомельского городского округа», составляет 16 918,5 тыс. руб., фактическое исполнение подпрограммы 16 908,5 тыс. руб., фактическое исполнение подпрограммы 99,9 %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1 подпрограммы 3 «</w:t>
      </w:r>
      <w:r>
        <w:rPr>
          <w:szCs w:val="28"/>
        </w:rPr>
        <w:t>Реализация механизма проведения капитального ремонта общего имущества в многоквартирных домах, в соответствии с действующим законодательством РФ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Cs/>
          <w:szCs w:val="28"/>
        </w:rPr>
        <w:t>Мероприятие подпрограммы 1.001</w:t>
      </w:r>
      <w:r>
        <w:rPr>
          <w:szCs w:val="28"/>
        </w:rPr>
        <w:t xml:space="preserve"> «Уплата взносов на проведение капитального ремонта общего имущества в многоквартирных домах, в части муниципального жилищного фонда Удомельского городского округа» план 1 487,8 тыс. руб., фактическое исполнение мероприятия 1 477,8 тыс. руб. фактическое исполнение 99,3 %; (572 ед. жилищного фонда)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Административное мероприятие подпрограммы 1.002. «Ведение реестра муниципальной собственности муниципального образования Удомельский городской округ»;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шение задачи 2 подпрограммы 3 «</w:t>
      </w:r>
      <w:r>
        <w:rPr>
          <w:szCs w:val="28"/>
        </w:rPr>
        <w:t>Проведение капитального ремонта общего имущества в многоквартирных домах на территории Удомельского городского округа, за счет средств местного бюджет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ероприятие   подпрограммы 2.001  «Проведение капитального ремонта общего имущества в многоквартирных домах на территории Удомельского городского округа, за счет средств местного бюджета» план 2 279,1 тыс. руб., фактическое исполнение мероприятия 2 279,1 тыс. руб., фактическое исполнение 100,0 %: </w:t>
      </w:r>
      <w:r>
        <w:rPr/>
        <w:t>Ремонт кровли - Удомельский городской округ д. Ряд, д. 15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дминистративное мероприятие подпрограммы 2.002 – «Ведение учёта многоквартирных домов принявших участие в проведении капитального ремонта (реконструкции) общего имущества в многоквартирных домах на территории Удомельского городского округа»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rFonts w:eastAsia="Calibri"/>
          <w:szCs w:val="28"/>
        </w:rPr>
        <w:t>Мероприятие подпрограммы 2.003 «Противоаварийный ремонт несущих строительных конструкций чердачного пространства и покрытия многоквартирного дома по ул. Энтузиастов д. 12»</w:t>
      </w:r>
      <w:r>
        <w:rPr>
          <w:szCs w:val="28"/>
        </w:rPr>
        <w:t xml:space="preserve"> план 13 151,6 тыс. руб., фактическое исполнение на 13 151,6, исполнение мероприятий 100,0 %; проведены следующие мероприятия: замена утеплителя с технического этажа, устройство пароизоляции, замена кровельного покрытия, замена торцевых стен, замена железобетонных плит покрытия, проведено оштукатуривание наружных стен лифтовых шахт и торцевых парапетов стен по зачищенной и огрунтованной поверхности, замена водоприемных воронок, окраска стен лифтовых шахт, покрытие металлических конструкций технического этажа огнезащитным составом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 з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ind w:firstLine="708"/>
        <w:jc w:val="both"/>
        <w:rPr/>
      </w:pPr>
      <w:r>
        <w:rPr/>
        <w:t>По результатам оценки эффективности реализации муниципальной программы принимается одно из следующих решений: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эффективно;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неэффективно;</w:t>
      </w:r>
    </w:p>
    <w:p>
      <w:pPr>
        <w:pStyle w:val="Normal"/>
        <w:jc w:val="both"/>
        <w:rPr/>
      </w:pPr>
      <w:r>
        <w:rPr/>
        <w:t>-муниципальная программа реализована в отчетном периоде неэффективно, необходимо изменить значение показателей цели муниципальной программы и объемы финансирования.</w:t>
      </w:r>
    </w:p>
    <w:p>
      <w:pPr>
        <w:pStyle w:val="Normal"/>
        <w:ind w:firstLine="708"/>
        <w:jc w:val="both"/>
        <w:rPr/>
      </w:pPr>
      <w:r>
        <w:rPr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выделенных на реализацию Программы в отчетном периоде, индекс достижения плановых значений показателей Программы в отчетном периоде и критерий эффективности реализации Программы в отчетном периоде.</w:t>
      </w:r>
    </w:p>
    <w:p>
      <w:pPr>
        <w:pStyle w:val="Normal"/>
        <w:ind w:firstLine="708"/>
        <w:jc w:val="both"/>
        <w:rPr/>
      </w:pPr>
      <w:r>
        <w:rPr/>
        <w:t>Индекс освоения бюджетных средств, выделенных на реализацию Программы в отчетном периоде, составил 0,98, что находится в пределах от 0,8 до 1,2.</w:t>
      </w:r>
    </w:p>
    <w:p>
      <w:pPr>
        <w:pStyle w:val="Normal"/>
        <w:ind w:firstLine="708"/>
        <w:jc w:val="both"/>
        <w:rPr/>
      </w:pPr>
      <w:r>
        <w:rPr/>
        <w:t xml:space="preserve">Вывод: Реализация Программы «Управление жилищным фондом Удомельского городского округа на 2019-2023 годы» в 2020 году оценивается как эффективной. </w:t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34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10:00Z</dcterms:created>
  <dc:creator>Молчанова</dc:creator>
  <dc:description/>
  <cp:keywords/>
  <dc:language>en-US</dc:language>
  <cp:lastModifiedBy>Екатерина А. Вечерова</cp:lastModifiedBy>
  <cp:lastPrinted>2021-03-12T13:29:00Z</cp:lastPrinted>
  <dcterms:modified xsi:type="dcterms:W3CDTF">2021-04-05T05:45:00Z</dcterms:modified>
  <cp:revision>19</cp:revision>
  <dc:subject/>
  <dc:title/>
</cp:coreProperties>
</file>