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6" w:leader="none"/>
        </w:tabs>
        <w:ind w:right="2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домель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356" w:leader="none"/>
        </w:tabs>
        <w:ind w:right="2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.__ 20__                                                              г.Удомля                                           № ____ра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лючении договора (об отказе в заключении договора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ужное)</w:t>
      </w:r>
      <w:r>
        <w:rPr>
          <w:rFonts w:cs="Times New Roman" w:ascii="Times New Roman" w:hAnsi="Times New Roman"/>
          <w:sz w:val="24"/>
          <w:szCs w:val="24"/>
        </w:rPr>
        <w:t xml:space="preserve"> на право размещения на территории Удом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нестационарного торгового объек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руглогодичного функционирования без проведения Аукци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токола заседания комиссии по  размещению нестационарных торговых объектов круглогодичного функционирования на территории Удомельского городского округа от __.__.20__ № 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лючить договор на право размещения на территории Удомельского городского округа ___________________________ круглогодичного функционирования без проведения Аукциона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п НТ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 кв.м., по ________________________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срок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специализация НТО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в Схеме  размещения нестационарных торговых объектов на территории Удомельского городского округа _____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казать в заключении договора на право размещения на территории Удомельского городского округа ___________________________ круглогодичного функционирования без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тип НТ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укциона,  расположенного по адресу 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 кв.м., по ________________________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специализация НТО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овый номе в Схеме  размещения нестационарных торговых объектов на территории Удомельского городского округа ________ по основанию (ям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нужно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экономического развития, потребительского рынка и предпринимательства Администрации Удомельского городского округа подготовить проект  договора на право размещения на территории Удомельского городского округа нестационарного торгового объекта  круглогодичного функционирования без проведения Аукциона, указанного в п. 1 настоящего распоряжения (указывается в случае принятия решения о заключении Договора без проведения Аукцион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Удомельского городского округа         ____________________  (____________________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Стиль3"/>
    <w:basedOn w:val="Normal"/>
    <w:qFormat/>
    <w:pPr>
      <w:widowControl w:val="false"/>
      <w:suppressAutoHyphens w:val="tru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6:00Z</dcterms:created>
  <dc:creator>Экономический отдел</dc:creator>
  <dc:description/>
  <dc:language>en-US</dc:language>
  <cp:lastModifiedBy>Елена А. Кочеткова</cp:lastModifiedBy>
  <cp:lastPrinted>2019-03-22T11:07:00Z</cp:lastPrinted>
  <dcterms:modified xsi:type="dcterms:W3CDTF">2019-03-22T08:08:00Z</dcterms:modified>
  <cp:revision>3</cp:revision>
  <dc:subject/>
  <dc:title>ПРОТОКОЛ ЗАСЕДАНИЯ КОНКУРСНОЙ КОМИССИИ</dc:title>
</cp:coreProperties>
</file>