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Удомельского городского округа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наименование юридического лица,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Ф.И.О. индивидуального предпринимателя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ый № телефона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заключении договора на право размещения нестационар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оргового объекта круглогодичного функционирования  без проведения Аукци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(для юридических лиц)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руководителя   или уполномоч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 удостоверяющий  личность  </w:t>
      </w:r>
      <w:r>
        <w:rPr>
          <w:rFonts w:cs="Times New Roman" w:ascii="Times New Roman" w:hAnsi="Times New Roman"/>
        </w:rPr>
        <w:t>(для индивидуальных предпринимателей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нахождение,   почтовый   адрес   организации,   место   жительства индивидуального предпринимателя: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  о   государственной    регистр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юридического лица 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НИП индивидуального предпринимателя 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ая информация (телефон, адрес эл. почты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заключить  договор   на  право размещения   нестационарного  торгового объекта круглогодичного функционирования без проведения  Аукциона  по адресу: 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адрес размещения указывать согласно утвержденной Схеме НТ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а ___ раздела ___ схемы размещения нестационарных торговых объектов на территории Удомельского городского округ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 НТО ________ кв. м, специализация 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для заключения Договора 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реквизиты ранее заключенного Догов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заявлением  гарантирую достоверность представленной в заявлении  информации и подтверждаю  право  Администрации Удомельского городского округа  запрашивать  в уполномоченных органах власти информацию, уточняющую представленные в заявлении свед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49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документ,  подтверждающий полномочия лица  на осуществление действий от имени заявителя (в случае необходимост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справка инспекции Федеральной налоговой службы  об отсутствии задолженности по налогам и сборам в бюджеты всех уровней, полученная  не ранее чем за месяц до направления заявления в Администрацию Удомельского городского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_____________________________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2">
    <w:name w:val="Стиль3"/>
    <w:basedOn w:val="Normal"/>
    <w:qFormat/>
    <w:pPr>
      <w:widowControl w:val="false"/>
      <w:suppressAutoHyphens w:val="tru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3:00Z</dcterms:created>
  <dc:creator>Экономический отдел</dc:creator>
  <dc:description/>
  <cp:keywords/>
  <dc:language>en-US</dc:language>
  <cp:lastModifiedBy>Елена А. Кочеткова</cp:lastModifiedBy>
  <cp:lastPrinted>2019-03-22T10:47:00Z</cp:lastPrinted>
  <dcterms:modified xsi:type="dcterms:W3CDTF">2019-03-22T08:05:00Z</dcterms:modified>
  <cp:revision>4</cp:revision>
  <dc:subject/>
  <dc:title>ПРОТОКОЛ ЗАСЕДАНИЯ КОНКУРСНОЙ КОМИССИИ</dc:title>
</cp:coreProperties>
</file>