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отчету о реализации муниципальной программы муниципального образования Удомельский городской округ «Формирование комфортной городской среды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Удомельского городского округа на 2018-202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мероприятий муниципальной программы муниципального образования Удомельский городской округ «Формирование комфортной городской среды на территории Удомельского городского округа на 2018-2024 годы» (далее – муниципальная программа) в 2019 году была направлена на создание максимально благоприятных, комфортных и безопасных условий для проживания и отдыха жителей Удомель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ценка фактического использования финансовых ресурсов и достигнутых показателей муниципальной программы за отчетный 2019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униципальной программы в 2019 году </w:t>
      </w:r>
      <w:r>
        <w:rPr>
          <w:sz w:val="26"/>
          <w:szCs w:val="26"/>
          <w:shd w:fill="FFFFFF" w:val="clear"/>
        </w:rPr>
        <w:t>выделено 84865,7 тыс. руб., заключены муниципальные контракты и договора на сумму 9054,7</w:t>
      </w:r>
      <w:r>
        <w:rPr>
          <w:sz w:val="26"/>
          <w:szCs w:val="26"/>
        </w:rPr>
        <w:t xml:space="preserve"> тыс.руб., кассовый расход составил 9054,7 тыс. руб., реализация программы 10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, выделенный на реализацию подпрограммы 1 «Создание условий для формирования современной городской среды и обустройства мест массового отдыха населения (общественной территории) на территории Удомельского городского округа» план составлял 84865,7 тыс. руб., заключены муниципальные контракты и договора на сумму 9054,7 тыс.руб., кассовое исполнение 9054,7 тыс. руб., реализация мероприятия 10,7%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Решение задачи 1 подпрограммы 1 </w:t>
      </w:r>
      <w:r>
        <w:rPr>
          <w:sz w:val="26"/>
          <w:szCs w:val="26"/>
        </w:rPr>
        <w:t xml:space="preserve">«Повышение уровня благоустройства дворовых территорий муниципального образования Удомельский городской округ в соответствии с едиными требованиями и внедрение цифровых сервисов и современных технологий, направленных на создание благоприятной (комфортной) городской среды» </w:t>
      </w:r>
      <w:r>
        <w:rPr>
          <w:rFonts w:eastAsia="Calibri"/>
          <w:sz w:val="26"/>
          <w:szCs w:val="26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1.001 «Реализация мероприятий приоритетного проекта «Формирование комфортной городской среды»: ремонт дворовых территорий ул. Энтузиастов д.8, ул. Энтузиастов д.10 на сумму 4699,5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1.002 «Реализация мероприятий приоритетного проекта «Формирование комфортной городской среды из средств собственников МКД»: софинансирование по ремонту дворовых территорий ул. Энтузиастов д.8, ул. Энтузиастов д.10 в сумме 95,4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1.003 «Разработка проектно-сметной документации»: по ремонту дворовых территорий ул. Космонавтов д.11, пр. Энергетиков д.8, пр. Курчатова 13, ул. Попова 23, ул. Энтузиастов 4, ул. Энтузиастов д.4а, пр. Энергетиков д.7, пр. Энергетиков д.4 , на сумму 731,6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Решение задачи 2 подпрограммы 1 </w:t>
      </w:r>
      <w:r>
        <w:rPr>
          <w:sz w:val="26"/>
          <w:szCs w:val="26"/>
        </w:rPr>
        <w:t xml:space="preserve">«Повышение уровня благоустройства общественных территорий муниципального образования Удомельский городской округ в соответствии с едиными требованиями и внедрение цифровых сервисов и современных технологий, направленных на создание благоприятной (комфортной) городской среды» </w:t>
      </w:r>
      <w:r>
        <w:rPr>
          <w:rFonts w:eastAsia="Calibri"/>
          <w:sz w:val="26"/>
          <w:szCs w:val="26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1.001 «Реализация мероприятий по благоустройству общественных территорий»: благоустройство территории вокруг ТЦ Русь (2-ой этап) на сумму 3136,2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1.002 «Разработка проектно-сметной документации» разработан проект на благоустройство пешеходной зоны по ул. Попова (от д.17 до д.23) в сумме 202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одпрограммы 2.003 "Создание комфортной городской среды в малых городах - победителях Всероссийского конкурса лучших проектов создания комфортной городской среды" выполнены инженерно-геодезические изыскания на сумму 190 тыс.руб., а также заключен муниципальный контракт № 348 от 20.12.2019 года сроком исполнения до 30.10.2020 года на благоустройство парковой зоны по ул. Венецианова на сумму 90 810 тыс. руб., оплата по факту предоставления акта выполненны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реализации муниципальной программы за 2019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ценка эффективности реализации муниципальной программы произведена в соответствии с требованиями раздела 5 Порядка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го постановлением Администрации Удомельского городского округа от 22.03.2017 № 249-п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индекс достижения плановых показателей и критерий эффективности реализации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IФГП (индекс освоения бюджетных средств, выделенных на достижение плановых значений показателей муниципальной программы в отчетном периоде) составил 0,11. Низкий показатель индекса образовался по причине заключенного в 2019 году муниципального контракта на сумму 90810 тыс. руб. (с привлечением внебюджетных средств) по благоустройству парковой зоны по ул. Венецианова с оплатой в 2020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вод: Программа реализована в отчетном периоде не эффективно. Удомельский городской округ стал победителем Всероссийского конкурса лучших проектов создания комфортной городской среды в малых городах и исторических поселениях. На реализацию проекта выделено из федерального бюджета 75 000 000 руб.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2019 году произведены изыскательные работы на сумму 190 000 руб., средства из федерального бюджета получены и освое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ключен муниципальный контракт на выполнение работ по благоустройству парковой зоны по ул. Венецианова  № 348 от 20.12.2019 года на сумму 90 810 000 руб. сроком исполнения до 30.10.2020 года, из них средства федерального бюджета 74 810 000 руб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38:00Z</dcterms:created>
  <dc:creator>Молчанова</dc:creator>
  <dc:description/>
  <cp:keywords/>
  <dc:language>en-US</dc:language>
  <cp:lastModifiedBy>Екатерина А. Вечерова</cp:lastModifiedBy>
  <cp:lastPrinted>2020-03-26T10:17:00Z</cp:lastPrinted>
  <dcterms:modified xsi:type="dcterms:W3CDTF">2020-04-03T06:00:00Z</dcterms:modified>
  <cp:revision>3</cp:revision>
  <dc:subject/>
  <dc:title/>
</cp:coreProperties>
</file>