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ID="Line 4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отчету о реализации муниципальной программы муниципального образования Удомельский городской округ «Социальная политика, поддержка и защита населения Удомельского городского округа на 2019-2023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ализация мероприятий муниципальной программы муниципального образования Удомельский городской округ «Социальная политика, поддержка и защита населения Удомельского городского округа на 2019-2023 годы» (далее – муниципальная программа) в 2019 году была направлена на улучшение жилищных условий граждан, состоящих на жилищном учёте, поддержку граждан, находящихся в трудной жизненной ситуации, а также на социальную поддержу старшего поколения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19 год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реализацию муниципальной программы на 2019 год предусмотрено 22 096,8 тыс. рублей, кассовый и фактический расход составил 21 896,0 тыс. руб., реализация программы 99,1%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1 «Обеспечение жильём отдельных категорий граждан» составляет 19 043,5 тыс. руб., кассовое и фактическое исполнение 18 842,7 тыс. руб., реализация мероприятия 98,9 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1 «</w:t>
      </w:r>
      <w:r>
        <w:rPr>
          <w:szCs w:val="28"/>
        </w:rPr>
        <w:t>Содействие в решении жилищных проблем малоимущих многодетных семе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>Административное мероприятие 1.001 «Постановка на учёт в качестве малоимущих граждан, нуждающихся в улучшении жилищных условий»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>Мероприятие 1.002 «</w:t>
      </w:r>
      <w:r>
        <w:rPr>
          <w:szCs w:val="28"/>
        </w:rPr>
        <w:t xml:space="preserve">Приобретение жилых помещений для малоимущих, многодетных семей» за счет средств местного - </w:t>
      </w:r>
      <w:r>
        <w:rPr>
          <w:rFonts w:eastAsia="Calibri"/>
          <w:szCs w:val="28"/>
        </w:rPr>
        <w:t xml:space="preserve">план 784,1тыс. руб., </w:t>
      </w:r>
      <w:r>
        <w:rPr>
          <w:szCs w:val="28"/>
        </w:rPr>
        <w:t>кассовый и фактический расход 784,1тыс. руб. реализация мероприятия 100%, приобретено одно жилое помещени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ероприятие подпрограммы 1.003 «Приобретение жилых помещений для малоимущих, многодетных семей» за счет средств областного бюджета </w:t>
      </w:r>
      <w:r>
        <w:rPr>
          <w:rFonts w:eastAsia="Calibri"/>
          <w:szCs w:val="28"/>
        </w:rPr>
        <w:t xml:space="preserve">план 1829,6 тыс. руб., </w:t>
      </w:r>
      <w:r>
        <w:rPr>
          <w:szCs w:val="28"/>
        </w:rPr>
        <w:t>кассовое и фактическое исполнение 1829,6 тыс. руб., реализация мероприятия 100%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1 «</w:t>
      </w:r>
      <w:r>
        <w:rPr>
          <w:szCs w:val="28"/>
        </w:rPr>
        <w:t>Приобретение благоустроенных жилых помещений для детей-сирот, детей оставшихся без попечения родителей, лиц из числа детей-сирот и детей, оставшихся без попечения родителе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Административное мероприятие 2.001 «Постановка на учёт детей-сирот, детей, оставшихся без попечения родителей, лиц из числа детей-сирот и детей, оставшихся без попечения родителей, нуждающихся в улучшении жилищных условий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Мероприятие подпрограммы 2.002 «Приобретение жилых помещений для детей-сирот, детей, оставшихся без попечения родителей» план 1 957,6 тыс. руб., </w:t>
      </w:r>
      <w:r>
        <w:rPr>
          <w:szCs w:val="28"/>
        </w:rPr>
        <w:t>кассовое и фактическое исполнение 1 957,5 тыс. руб. реализация мероприятия 100,0%, приобретено 2 жилых помещени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 xml:space="preserve">Мероприятие подпрограммы 2.003 «Приобретение жилых помещений для детей-сирот, детей, оставшихся без попечения родителей» за счет средств областного бюджета план 1 957,6 тыс. руб., </w:t>
      </w:r>
      <w:r>
        <w:rPr>
          <w:szCs w:val="28"/>
        </w:rPr>
        <w:t>кассовое и фактическое исполнение 1 957,5 тыс. руб. реализация мероприятия 100,0%, приобретено 2 жилых помещ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 задачи 3 Подпрограммы 1 «Обеспечение жильем молодых семей Удомельского городского округа»</w:t>
      </w:r>
      <w:r>
        <w:rPr>
          <w:rFonts w:eastAsia="Calibri"/>
          <w:szCs w:val="28"/>
        </w:rPr>
        <w:t xml:space="preserve">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роприятие 3.001 «Предоставление молодым семьям Удомельского городского округа социальных выплат на приобретение (строительство) жилья»</w:t>
      </w:r>
      <w:r>
        <w:rPr>
          <w:rFonts w:eastAsia="Calibri"/>
          <w:szCs w:val="28"/>
        </w:rPr>
        <w:t xml:space="preserve"> план 12 514,6 тыс. руб., </w:t>
      </w:r>
      <w:r>
        <w:rPr>
          <w:szCs w:val="28"/>
        </w:rPr>
        <w:t>кассовое и фактическое исполнение 12 314,0 тыс. руб. реализация мероприятия 98,4%, предоставлено выплат на 17 жилых помещений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2 «</w:t>
      </w:r>
      <w:r>
        <w:rPr>
          <w:szCs w:val="28"/>
        </w:rPr>
        <w:t>Социальная поддержка граждан, оказавшихся в трудной жизненной и экстремальной ситуации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 xml:space="preserve">Мероприятие Подпрограммы 1.001 – «Оказание социальной материальной помощи гражданам, находящимся в трудной жизненной ситуации» план 230,0 тыс. руб., </w:t>
      </w:r>
      <w:r>
        <w:rPr>
          <w:szCs w:val="28"/>
        </w:rPr>
        <w:t>кассовое и фактическое исполнение 230,0 тыс. руб., реализация мероприятия 100,0%. Помощь получили 9 семей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color w:val="000000"/>
          <w:szCs w:val="28"/>
        </w:rPr>
        <w:t>Административное мероприятие подпрограммы 1.002 «Проведение консультаций по вопросам оказания социальной материальной помощи гражданам, находящимся в трудной жизненной ситуации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2 «</w:t>
      </w:r>
      <w:r>
        <w:rPr>
          <w:szCs w:val="28"/>
        </w:rPr>
        <w:t>Осуществление взаимодействия с общественными организациями по реализации социально значимых мероприятий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Мероприятие подпрограммы 2.001</w:t>
      </w:r>
      <w:r>
        <w:rPr>
          <w:color w:val="000000"/>
          <w:szCs w:val="28"/>
        </w:rPr>
        <w:t xml:space="preserve"> «Предоставление субсидий общественным организациям ветеранов войны, труда, вооруженных сил и правоохранительных органов, инвалидов т.д.» план 588,0 тыс. руб., кассовое и фактическое исполнение 588,0 тыс. руб., реализация мероприятия 100%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Административное мероприятие подпрограммы 2.002</w:t>
      </w:r>
      <w:r>
        <w:rPr>
          <w:color w:val="000000"/>
          <w:szCs w:val="28"/>
        </w:rPr>
        <w:t xml:space="preserve"> «Проведение консультаций по вопросам предоставления субсидий общественным организациям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3 подпрограммы 2 «</w:t>
      </w:r>
      <w:r>
        <w:rPr>
          <w:szCs w:val="28"/>
        </w:rPr>
        <w:t>Социальная поддержка старшего поколения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Мероприятие 3.001 «Пенсия за выслугу лет муниципальным служащим»</w:t>
      </w:r>
      <w:r>
        <w:rPr>
          <w:color w:val="000000"/>
          <w:szCs w:val="28"/>
        </w:rPr>
        <w:t xml:space="preserve"> план 2 235,3 тыс. руб., кассовое и фактическое исполнение 2 235,3 тыс. руб., реализация мероприятия 100,0%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 з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декс освоения бюджетных средств, выделенных на реализацию Программы в отчетном периоде, составил 1,0, что находится в пределах от 0,8 до 1,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ывод: Программа реализована в отчетном периоде эффективно. </w:t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31:00Z</dcterms:created>
  <dc:creator>Молчанова</dc:creator>
  <dc:description/>
  <cp:keywords/>
  <dc:language>en-US</dc:language>
  <cp:lastModifiedBy>Екатерина А. Вечерова</cp:lastModifiedBy>
  <cp:lastPrinted>2020-04-09T14:29:00Z</cp:lastPrinted>
  <dcterms:modified xsi:type="dcterms:W3CDTF">2020-04-10T06:28:00Z</dcterms:modified>
  <cp:revision>11</cp:revision>
  <dc:subject/>
  <dc:title/>
</cp:coreProperties>
</file>