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 за 2019 год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9 году МКУ «Управление ГОЧС» осуществляло реализацию трех  подпрограмм и мероприятия   подпрограммы 1.002 - "Обеспечение первичных мер пожарной безопасности в границах населенных пунктов Удомельского городского округа" муниципальной программы 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"Снижение рисков и смягчение последствий чрезвычайных ситуаций на территории Удомельского городского округа". В 2019 году было выделено 330,0 тыс.рублей, из них 274,8 тыс.рублей на мероприятие «оснащение сил и средств гражданской обороны, создание материальных запасов»; 55,2 тыс.рублей – на мероприятие «оснащение и модернизация сил и средств для оповещения населения об угрозе возникновения или о возникновении чрезвычайных ситуаций»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 2  "Повышение пожарной безопасности на территории Удомельского городского округа". На мероприятие подпрограммы 1.002 - "Обеспечение первичных мер пожарной безопасности в границах населенных пунктов Удомельского городского округа" в 2019 году было выделено 683,2 тыс.рублей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 «Профилактика терроризма и экстремизма на территории Удомельского городского округа». В 2019 году было выделено 5,0 тыс.рублей, из них 4,0 тыс.рублей на мероприятие «изготовление наглядной агитации: памятки, плакаты, рекламные щиты»; 1,0 тыс.рублей – на мероприятие «информирование населения по противодействию терроризму и экстремизму»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4 «Осуществление мероприятий по обеспечению безопасности людей на водных объектах Удомельского городского округа". В 2019 году было выделено 15,0 тыс.рублей, из них 12,0 тыс.рублей на мероприятие «изготовление наглядной агитации: памятки, плакаты, рекламные щиты»; 3,0 тыс.рублей – на мероприятие «информирование населения по безопасному нахождению на водных объектах»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о работе с сельскими территориями Администрации Удомельского городского округа  в 2019 году осуществляло реализацию м</w:t>
      </w:r>
      <w:r>
        <w:rPr>
          <w:color w:val="000000"/>
          <w:sz w:val="28"/>
          <w:szCs w:val="28"/>
        </w:rPr>
        <w:t xml:space="preserve">ероприятия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подпрограммы 1.001 - "Обеспечение первичных мер пожарной безопасности в границах населенных пунктов Удомельского городского округа в части содержания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9 год на выполнение мероприятий утверждены бюджетные ассигнования в сумме 916,8 тыс. рублей, кассовое исполнение составило 916,4 тыс. рублей, фактическое исполнение 916,4 тыс.рублей. Решение задачи подпрограммы 4 осуществлялось посредством выполнения следующих мероприятий: оплата электроэнергии - 58,8 тыс.рублей, аренда пожарного депо - 35,0 тыс.рублей, содержание и обслуживание пожарных автомобилей - 383,7 тыс. рублей, страхование автомашин - 11,1 тыс.рублей, закупка ГСМ - 244,7 тыс.рублей, закупка запасных частей 183,1 тыс.рублей. Индекс освоения бюджетных средств  составил 1,0, индекс достижения плановых значений показателей составил 1,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исполнителей муниципальной программы по реализации, оценке эффективности реализации осуществлялась в соответствии с </w:t>
      </w:r>
      <w:r>
        <w:rPr>
          <w:rFonts w:eastAsia="Calibri"/>
          <w:sz w:val="28"/>
          <w:szCs w:val="28"/>
        </w:rPr>
        <w:t>Порядком принятия решений о разработке муниципальных программ, формирования, реализации и проведения оценки эффективности реализации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муниципальных программ муниципального образования Удомельский городской окру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44:00Z</dcterms:created>
  <dc:creator>User</dc:creator>
  <dc:description/>
  <cp:keywords/>
  <dc:language>en-US</dc:language>
  <cp:lastModifiedBy>Екатерина А. Вечерова</cp:lastModifiedBy>
  <cp:lastPrinted>2019-03-04T09:51:00Z</cp:lastPrinted>
  <dcterms:modified xsi:type="dcterms:W3CDTF">2020-04-03T05:58:00Z</dcterms:modified>
  <cp:revision>17</cp:revision>
  <dc:subject/>
  <dc:title/>
</cp:coreProperties>
</file>