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 реализации муниципальной программы муниципального образования Удомельский городской округ «Комплекс мероприятий по содержанию коммунального и газового хозяйства Удомельского городского округа на 2019-2023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мероприятий муниципальной программы муниципального образования Удомельский городской округ </w:t>
      </w:r>
      <w:r>
        <w:rPr>
          <w:b/>
        </w:rPr>
        <w:t>«Комплекс мероприятий по содержанию коммунального и газового хозяйства Удомельского городского округа на 2019-2023 годы»</w:t>
      </w:r>
      <w:r>
        <w:rPr/>
        <w:t xml:space="preserve"> (далее – муниципальная программа) в 2019 году была направлена на улучшение качества предоставляемых коммунальных услуг на территории Удомельского городского округа, создание условий для устойчивого функционирования коммунального комплекса Удомельского городского округа, создание безопасных и комфортных условий проживания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фактического использования финансовых ресурсов и достигнутых показателей муниципальной программы за отчетный 2019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в 2019 выделено 80134,5 тыс. руб., заключены муниципальные контракты и договора на сумму 77173,3 тыс. руб., кассовый расход составил 75769,6 тыс. руб., реализация программы 96%.</w:t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подпрограммы 1</w:t>
      </w:r>
      <w:r>
        <w:rPr/>
        <w:t xml:space="preserve"> </w:t>
      </w:r>
      <w:r>
        <w:rPr>
          <w:b/>
        </w:rPr>
        <w:t>«Содержание газового хозяйства северной части города Удомля»,</w:t>
      </w:r>
      <w:r>
        <w:rPr/>
        <w:t xml:space="preserve"> план составлял 534,0 тыс. руб., заключены муниципальные контракты и договора на сумму 504,0 тыс.руб., кассовое исполнение 504,0 тыс. руб., реализация мероприятия 94%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 xml:space="preserve">задачи 1 подпрограммы 1 </w:t>
      </w:r>
      <w:r>
        <w:rPr>
          <w:b/>
        </w:rPr>
        <w:t>«Обслуживание действующего емкостного газового хозяйства северной  части города Удомля»</w:t>
      </w:r>
      <w:r>
        <w:rPr/>
        <w:t xml:space="preserve">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1.001 «Обслуживание газового хозяйства северной части города Удомля»</w:t>
      </w:r>
      <w:r>
        <w:rPr/>
        <w:t>: обслуживались газовые емкости, снабжающие жителей многоквартирных домов газом.</w:t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мероприятие 1.001</w:t>
      </w:r>
      <w:r>
        <w:rPr/>
        <w:t xml:space="preserve"> план составлял 500,0 тыс. руб., заключены муниципальные контракты и договора на сумму 490,8 тыс.руб., кассовое исполнение 490,8 тыс. руб., реализация мероприятия 98%.</w:t>
      </w:r>
    </w:p>
    <w:p>
      <w:pPr>
        <w:pStyle w:val="Normal"/>
        <w:ind w:firstLine="708"/>
        <w:jc w:val="both"/>
        <w:rPr/>
      </w:pPr>
      <w:r>
        <w:rPr/>
        <w:t xml:space="preserve">Решение </w:t>
      </w:r>
      <w:r>
        <w:rPr>
          <w:b/>
        </w:rPr>
        <w:t>задачи 2 подпрограммы 1 «Содержание действующего емкостного газового хозяйства северной  части города Удомля»</w:t>
      </w:r>
      <w:r>
        <w:rPr/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2.001</w:t>
      </w:r>
      <w:r>
        <w:rPr/>
        <w:t xml:space="preserve"> </w:t>
      </w:r>
      <w:r>
        <w:rPr>
          <w:b/>
        </w:rPr>
        <w:t>«Страхование газового хозяйства северной части города Удомля»</w:t>
      </w:r>
      <w:r>
        <w:rPr/>
        <w:t>: страховались газовые емкости, снабжающие жителей многоквартирных домов газом.</w:t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мероприятие 2.001</w:t>
      </w:r>
      <w:r>
        <w:rPr/>
        <w:t>, план составлял 34,0 тыс. руб., заключены муниципальные контракты и договора на сумму 13,2 тыс.руб., кассовое исполнение 13,2 тыс. руб., реализация мероприятия 39% (связано с экономией при закупк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подпрограммы 2</w:t>
      </w:r>
      <w:r>
        <w:rPr/>
        <w:t xml:space="preserve"> </w:t>
      </w:r>
      <w:r>
        <w:rPr>
          <w:b/>
        </w:rPr>
        <w:t>«Энергосбережение и повышение энергетической эффективности»</w:t>
      </w:r>
      <w:r>
        <w:rPr/>
        <w:t xml:space="preserve"> план составлял 7208,1 тыс. руб., кассовое исполнение 6885,1 тыс. руб., реализация мероприятия 96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>задачи 1 подпрограммы 2</w:t>
      </w:r>
      <w:r>
        <w:rPr>
          <w:rFonts w:eastAsia="Calibri"/>
        </w:rPr>
        <w:t xml:space="preserve"> </w:t>
      </w:r>
      <w:r>
        <w:rPr>
          <w:b/>
        </w:rPr>
        <w:t>«Сокращение расходов на оплату энергоресурсов из бюджета Удомельского городского округа»</w:t>
      </w:r>
      <w:r>
        <w:rPr/>
        <w:t xml:space="preserve">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бъем бюджетных ассигнований, выделенный на реализацию </w:t>
      </w:r>
      <w:r>
        <w:rPr>
          <w:rFonts w:eastAsia="Calibri"/>
          <w:b/>
        </w:rPr>
        <w:t xml:space="preserve">мероприятия 1.001 «Замена светильников на современные энергосберегающие», </w:t>
      </w:r>
      <w:r>
        <w:rPr>
          <w:rFonts w:eastAsia="Calibri"/>
        </w:rPr>
        <w:t>план составлял 6273,2 тыс. руб., заключены муниципальные контракты и договора на сумму 5950,2 тыс.руб., кассовое исполнение 5950,2 тыс. руб., реализация мероприятия 95%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шение </w:t>
      </w:r>
      <w:r>
        <w:rPr>
          <w:b/>
        </w:rPr>
        <w:t>задачи 2 подпрограммы 2</w:t>
      </w:r>
      <w:r>
        <w:rPr/>
        <w:t xml:space="preserve"> </w:t>
      </w:r>
      <w:r>
        <w:rPr>
          <w:b/>
        </w:rPr>
        <w:t>«Реконструкция внутридомовых  и внешних сетей  электроснабжения многоквартирных домов».</w:t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мероприятия 2.001</w:t>
      </w:r>
      <w:r>
        <w:rPr/>
        <w:t xml:space="preserve"> </w:t>
      </w:r>
      <w:r>
        <w:rPr>
          <w:b/>
        </w:rPr>
        <w:t>«Выполнение работ по реконструкции внутридомовых сетей электроснабжения многоквартирных домов и выполнение работ, связанных с увеличением объема максимальной мощности внешних объектов электросетевого хозяйства»</w:t>
      </w:r>
      <w:r>
        <w:rPr/>
        <w:t xml:space="preserve"> план составил 934,9 тыс. руб., кассовое исполнение 934,9 тыс. руб., реализация мероприятия 100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подпрограммы 3 «Развитие инженерных сетей города»,</w:t>
      </w:r>
      <w:r>
        <w:rPr/>
        <w:t xml:space="preserve"> план составлял 37691,2 тыс. руб., кассовое исполнение 35033,0  тыс. руб., фактическое исполнение 35283,0 тыс. руб. реализация мероприятия 94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>задачи 1 подпрограммы 3 «</w:t>
      </w:r>
      <w:r>
        <w:rPr>
          <w:b/>
        </w:rPr>
        <w:t>Распределение объемов энергоресурсов на  инженерных сетях Удомельского городского округа»</w:t>
      </w:r>
      <w:r>
        <w:rPr/>
        <w:t xml:space="preserve">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Мероприятие  1.001  «Разработка и актуализация схем теплоснабжения, водоснабжения Удомельского городского округа»</w:t>
      </w:r>
      <w:r>
        <w:rPr>
          <w:rFonts w:eastAsia="Calibri"/>
        </w:rPr>
        <w:t xml:space="preserve"> план составлял 200 тыс. руб., кассовое исполнение 198  тыс. руб., реализация мероприятия 99%.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Мероприятие  1.002 «Выполнение работ по разработке проектно-сметной документации»  </w:t>
      </w:r>
      <w:r>
        <w:rPr>
          <w:rFonts w:eastAsia="Calibri"/>
        </w:rPr>
        <w:t>план составлял 4283,7 тыс. руб., кассовое исполнение 2049,0  тыс. руб., фактическое исполнение 2299,0 тыс. руб., реализация мероприятия 54% (связано с окончанием работ в 2020 г.)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Решение задачи 2 подпрограммы 3 «Проведение капитального ремонта объектов теплоэнергетических комплексов»</w:t>
      </w:r>
      <w:r>
        <w:rPr/>
        <w:t xml:space="preserve">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Мероприятие  2.001  «Проведение капитального ремонта объектов теплоэнергетических комплексов»</w:t>
      </w:r>
      <w:r>
        <w:rPr>
          <w:rFonts w:eastAsia="Calibri"/>
        </w:rPr>
        <w:t xml:space="preserve"> план составлял 1511,0 тыс. руб., кассовое исполнение 1440,8  тыс. руб., фактическое исполнение 1440,8 тыс. руб. реализация мероприятия 95%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Мероприятие  2.002  «Проведение капитального ремонта объектов теплоэнергетических комплексов за счет средств областного бюджета»</w:t>
      </w:r>
      <w:r>
        <w:rPr>
          <w:rFonts w:eastAsia="Calibri"/>
        </w:rPr>
        <w:t xml:space="preserve"> план составлял 6082,2 тыс. руб., кассовое исполнение 5763,3    тыс. руб., реализация мероприятия 95%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>задачи 3 подпрограммы 3 «Проведение капитального ремонта объектов водоснабжения и водоотведения»</w:t>
      </w:r>
      <w:r>
        <w:rPr>
          <w:rFonts w:eastAsia="Calibri"/>
        </w:rPr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Мероприятие  3.001  «Проведение капитального ремонта объектов водоснабжения и водоотведения»</w:t>
      </w:r>
      <w:r>
        <w:rPr/>
        <w:t xml:space="preserve"> </w:t>
      </w:r>
      <w:r>
        <w:rPr>
          <w:rFonts w:eastAsia="Calibri"/>
        </w:rPr>
        <w:t>план составлял 24592,5 тыс. руб., кассовое исполнение 24563,2 тыс. руб., реализация мероприятия 99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>Мероприятие  3.002  «Расходы на реализацию программ по поддержке местных инициатив за счёт средств местного бюджета, поступлений от юридических лиц и вкладов граждан»</w:t>
      </w:r>
      <w:r>
        <w:rPr>
          <w:rFonts w:eastAsia="Calibri"/>
        </w:rPr>
        <w:t xml:space="preserve"> план составлял 602,2 тыс. руб., кассовое исполнение 602,2 тыс. руб., реализация мероприятия 100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>Мероприятие  3.003  «Расходы на реализацию программ по поддержке местных инициатив за счёт субсидий из областного бюджета»</w:t>
      </w:r>
      <w:r>
        <w:rPr>
          <w:rFonts w:eastAsia="Calibri"/>
        </w:rPr>
        <w:t xml:space="preserve"> план составлял 409,6 тыс. руб., кассовое исполнение 409,6 тыс. руб., реализация мероприятия 100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>Мероприятие  3.004  «Расходы на реализацию программ по поддержке местных инициатив за счёт мероприятий по обращениям, поступающим к депутатам Законодательного собрания Тверской области»</w:t>
      </w:r>
      <w:r>
        <w:rPr>
          <w:rFonts w:eastAsia="Calibri"/>
        </w:rPr>
        <w:t xml:space="preserve"> план составлял 10 тыс. руб., кассовое исполнение 6,9 тыс. руб., реализация мероприятия 69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подпрограммы 4 «Содержание объектов коммунального хозяйства сельских территорий Удомельского городского округа»</w:t>
      </w:r>
      <w:r>
        <w:rPr/>
        <w:t xml:space="preserve"> план составлял 17895,4 тыс. руб., фактические расходы составили  17695,4 тыс.руб., кассовое исполнение 16778,2 тыс. руб., реализация мероприятия 99%.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 xml:space="preserve">Решение </w:t>
      </w:r>
      <w:r>
        <w:rPr>
          <w:b/>
        </w:rPr>
        <w:t>задачи 1 подпрограммы 4   «Обеспечение бесперебойного функционирования объектов коммунального хозяйства сельских территорий Удомельского городского округа»</w:t>
      </w:r>
      <w:r>
        <w:rPr>
          <w:rFonts w:eastAsia="Calibri"/>
        </w:rPr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 1.001  «Содержание  объектов  теплоэнергетического комплекса в сельских населённых пунктах Удомельского городского округа»</w:t>
      </w:r>
      <w:r>
        <w:rPr/>
        <w:t xml:space="preserve"> план составлял 9335,9 тыс. руб., фактические расходы составили 9335,9 тыс.руб., кассовое исполнение 9335,9 тыс. руб., реализация мероприятия 100% .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 1.002  «Содержание  объектов  коммунального хозяйства»</w:t>
      </w:r>
      <w:r>
        <w:rPr/>
        <w:t xml:space="preserve"> план составлял 8559,5 тыс. руб., фактические расходы составили 8359,5 тыс.руб., кассовое исполнение 7442,3 тыс. руб., реализация мероприятия 98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Объем бюджетных ассигнований, выделенный на реализацию </w:t>
      </w:r>
      <w:r>
        <w:rPr>
          <w:rFonts w:eastAsia="Calibri"/>
          <w:b/>
        </w:rPr>
        <w:t>подпрограммы 5 «Обеспечение уличного освещения территорий Удомельского городского округа»</w:t>
      </w:r>
      <w:r>
        <w:rPr>
          <w:rFonts w:eastAsia="Calibri"/>
        </w:rPr>
        <w:t xml:space="preserve"> план составлял 16805,8 тыс. руб., фактические расходы составили 16805,8 тыс.руб., кассовое исполнение 16569,3 тыс. руб., реализация мероприятия 100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>задачи 1 подпрограммы 5   «Освещение городских территорий»</w:t>
      </w:r>
      <w:r>
        <w:rPr>
          <w:rFonts w:eastAsia="Calibri"/>
        </w:rPr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1.001</w:t>
      </w:r>
      <w:r>
        <w:rPr/>
        <w:t xml:space="preserve"> </w:t>
      </w:r>
      <w:r>
        <w:rPr>
          <w:b/>
        </w:rPr>
        <w:t>«Обеспечение уличного освещения города Удомля»</w:t>
      </w:r>
    </w:p>
    <w:p>
      <w:pPr>
        <w:pStyle w:val="Normal"/>
        <w:jc w:val="both"/>
        <w:rPr/>
      </w:pPr>
      <w:r>
        <w:rPr/>
        <w:t>план составлял 13000,0 тыс. руб., фактические расходы составили 13000,0 тыс.руб., кассовое исполнение 13000,0 тыс. руб., реализация мероприятия 100%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Мероприятие 1.002 «Содержание сетей уличного освещения города Удомля» </w:t>
      </w:r>
      <w:r>
        <w:rPr/>
        <w:t>план составлял 1637,0 тыс. руб., фактические расходы составили 1637,0 тыс.руб., кассовое исполнение 1637,0 тыс. руб., реализация мероприятия 100%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Решение задачи 2 подпрограммы 5   «Освещение территорий населённых пунктов, расположенных на сельских территориях Удомельского городского округа» </w:t>
      </w:r>
      <w:r>
        <w:rPr/>
        <w:t>предполагалось осуществлять посредством выполнения следующих мероприятий: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Мероприятие 2.001 «Обеспечение уличного освещения населённых пунктов, расположенных на сельских территориях Удомельского городского округа» </w:t>
      </w:r>
      <w:r>
        <w:rPr/>
        <w:t>план составлял 1588,8 тыс. руб., фактические расходы составили 1588,8 тыс.руб., кассовое исполнение  1352,3 тыс. руб., реализация мероприятия 100%.</w:t>
      </w:r>
    </w:p>
    <w:p>
      <w:pPr>
        <w:pStyle w:val="Normal"/>
        <w:ind w:firstLine="851"/>
        <w:jc w:val="both"/>
        <w:rPr/>
      </w:pPr>
      <w:r>
        <w:rPr>
          <w:b/>
        </w:rPr>
        <w:t>Мероприятие 2.002 «Содержание сетей уличного освещения населённых пунктов, расположенных на сельских территориях Удомельского городского округа»</w:t>
      </w:r>
      <w:r>
        <w:rPr/>
        <w:t xml:space="preserve"> план составлял 580,0 тыс. руб., фактические расходы составили 580,0 тыс.руб., кассовое исполнение 580,0 тыс. руб., реализация мероприятия 100%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рограммы за 2019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езультатам оценки эффективности реализации муниципальной программы принимается одно из следующих решений: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эффективно;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неэффективно;</w:t>
      </w:r>
    </w:p>
    <w:p>
      <w:pPr>
        <w:pStyle w:val="Normal"/>
        <w:jc w:val="both"/>
        <w:rPr/>
      </w:pPr>
      <w:r>
        <w:rPr/>
        <w:t>-муниципальная программа реализована в отчетном периоде неэффективно, необходимо изменить значение показателей цели муниципальной программы и объемы финансир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выделенных на реализацию Программы в отчетном периоде, индекс достижения плановых значений показателей Программы в отчетном периоде и критерий эффективности реализации Программы в отчетном период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освоения бюджетных средств, выделенных на реализацию Программы в отчетном периоде, составил 0,96, что находится в пределах от 0,8 до 1,2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ывод: Программа реализована в отчетном периоде эффективно.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4:00Z</dcterms:created>
  <dc:creator>Молчанова</dc:creator>
  <dc:description/>
  <cp:keywords/>
  <dc:language>en-US</dc:language>
  <cp:lastModifiedBy>Екатерина А. Вечерова</cp:lastModifiedBy>
  <cp:lastPrinted>2020-03-26T09:09:00Z</cp:lastPrinted>
  <dcterms:modified xsi:type="dcterms:W3CDTF">2020-04-03T05:45:00Z</dcterms:modified>
  <cp:revision>3</cp:revision>
  <dc:subject/>
  <dc:title/>
</cp:coreProperties>
</file>