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отчету о реализации муниципальной программы муниципального образования Удомельский район «Управление жилищным фондом Удомельского городского округа на 2019-2023»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ализация мероприятий муниципальной программы муниципального образования Удомельский городской округ «Управление жилищным фондом Удомельского городского округа» на 2019-2023 годы (далее – муниципальная программа) в 2019 году была направлена на управление жилищным фондом Удомельского городского округа (содержание имущества, выявление аварийного жилья, уплату взносов на проведение капитального ремонта общего имущества в многоквартирных домах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19 год</w:t>
      </w:r>
    </w:p>
    <w:p>
      <w:pPr>
        <w:pStyle w:val="Normal"/>
        <w:ind w:right="-1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реализацию муниципальной программы на 2019 год было предусмотрено 9 389,2 тыс. рублей. Объем бюджетных ассигнований, выделенный на реализацию подпрограммы 1 «Содержание и ремонт муниципального жилищного фонда Удомельского городского округа» составляет 829,0 тыс. руб., кассовое исполнение 802,5 тыс. руб., кассовое реализация подпрограммы 96,8 %, фактическое исполнение подпрограммы 813,1 тыс. руб., фактическое исполнение подпрограммы 98,0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1 «</w:t>
      </w:r>
      <w:r>
        <w:rPr>
          <w:szCs w:val="28"/>
        </w:rPr>
        <w:t>Обеспечение содержания и сохранности муниципаль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Содержания муниципальных жилых помещений до момента их предоставления в пользование гражданам» план 130,0 тыс. руб., </w:t>
      </w:r>
      <w:r>
        <w:rPr>
          <w:szCs w:val="28"/>
        </w:rPr>
        <w:t>кассовое исполнение 103,5 тыс. руб., кассовая реализация мероприятия 79,6 %, фактическое исполнение мероприятия 114,1 тыс. руб., фактическое исполнение мероприятия 87,8 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ое мероприятие подпрограммы 1.001 «Контроль за использованием жилых помещений по назначению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1 «Проведение текущего ремонта муниципального жилищного фонда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ое мероприятие подпрограммы 1.002 «Ведение реестра муниципального жилого фонда, требующего текущего ремонта»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Проведение текущего ремонта муниципального жилого фонда» план 699,0 тыс. руб., </w:t>
      </w:r>
      <w:r>
        <w:rPr>
          <w:szCs w:val="28"/>
        </w:rPr>
        <w:t>кассовое исполнение 699,0 тыс. руб., кассовая реализация мероприятия 100 %, фактическое исполнение мероприятия 699,0 тыс. руб., фактическое исполнение мероприятия 100 %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2 «Расселение аварийного жилищного фонда Удомельского городского округа», составляет 1</w:t>
      </w:r>
      <w:r>
        <w:rPr>
          <w:szCs w:val="28"/>
          <w:lang w:val="en-US"/>
        </w:rPr>
        <w:t> </w:t>
      </w:r>
      <w:r>
        <w:rPr>
          <w:szCs w:val="28"/>
        </w:rPr>
        <w:t>781,7 тыс. руб., кассовое и фактическое исполнение 1</w:t>
      </w:r>
      <w:r>
        <w:rPr>
          <w:szCs w:val="28"/>
          <w:lang w:val="en-US"/>
        </w:rPr>
        <w:t> </w:t>
      </w:r>
      <w:r>
        <w:rPr>
          <w:szCs w:val="28"/>
        </w:rPr>
        <w:t>781,5 тыс. руб., исполнение 99,9%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1 подпрограммы 2 «</w:t>
      </w:r>
      <w:r>
        <w:rPr>
          <w:szCs w:val="28"/>
        </w:rPr>
        <w:t>Выявление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Мероприятие   подпрограммы 2.002  - «Определение стоимости возмещения за жилое помещение в аварийном жилищном фонде Удомельского городского округа»</w:t>
      </w:r>
      <w:r>
        <w:rPr>
          <w:bCs/>
          <w:szCs w:val="28"/>
        </w:rPr>
        <w:t xml:space="preserve"> план 9,7 тыс. руб., кассовое и </w:t>
      </w:r>
      <w:r>
        <w:rPr>
          <w:szCs w:val="28"/>
        </w:rPr>
        <w:t xml:space="preserve">фактическое исполнение 9,7 тыс. руб., исполнение мероприятия 100,0%; 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Мероприятие   подпрограммы 2.003  - "Разработка проектно - сметной документации" план 92,4 тыс. руб., кассовое и фактическое исполнение 92,4 тыс. руб., исполнение мероприятия 100,0%;   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2 подпрограммы 2 «</w:t>
      </w:r>
      <w:r>
        <w:rPr>
          <w:szCs w:val="28"/>
        </w:rPr>
        <w:t>Переселение граждан из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Мероприятие   подпрограммы 2.001  - «Предоставление собственникам жилых помещений в аварийном жилищном фонде возмещения за жилое помещение» план 1</w:t>
      </w:r>
      <w:r>
        <w:rPr>
          <w:rFonts w:eastAsia="Calibri"/>
          <w:szCs w:val="28"/>
          <w:lang w:val="en-US"/>
        </w:rPr>
        <w:t> </w:t>
      </w:r>
      <w:r>
        <w:rPr>
          <w:rFonts w:eastAsia="Calibri"/>
          <w:szCs w:val="28"/>
        </w:rPr>
        <w:t>467,6 тыс. руб., кассовое и фактическое исполнение 1</w:t>
      </w:r>
      <w:r>
        <w:rPr>
          <w:rFonts w:eastAsia="Calibri"/>
          <w:szCs w:val="28"/>
          <w:lang w:val="en-US"/>
        </w:rPr>
        <w:t> </w:t>
      </w:r>
      <w:r>
        <w:rPr>
          <w:rFonts w:eastAsia="Calibri"/>
          <w:szCs w:val="28"/>
        </w:rPr>
        <w:t>467,6 тыс. руб., исполнение мероприятия 100,0%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Мероприятие   подпрограммы 2.003 "Снос аварийных многоквартирных домов и домов блокированной застройки"</w:t>
      </w:r>
      <w:r>
        <w:rPr/>
        <w:t xml:space="preserve"> </w:t>
      </w:r>
      <w:r>
        <w:rPr>
          <w:color w:val="000000"/>
          <w:szCs w:val="28"/>
        </w:rPr>
        <w:t>план 212,0 тыс. руб., кассовое и фактическое исполнение 211,8 тыс. руб., исполнение 99,9%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3 «Капитальный ремонт общего имущества в многоквартирных домах Удомельского городского округа», составляет 6</w:t>
      </w:r>
      <w:r>
        <w:rPr>
          <w:szCs w:val="28"/>
          <w:lang w:val="en-US"/>
        </w:rPr>
        <w:t> </w:t>
      </w:r>
      <w:r>
        <w:rPr>
          <w:szCs w:val="28"/>
        </w:rPr>
        <w:t>778,5 тыс. руб., кассовое исполнение 1 608,6 тыс. руб., кассовое исполнение подпрограммы 23,7%, фактическое исполнение подпрограммы 1 773,0 тыс. руб., фактическое исполнение подпрограммы 26,1 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3 «</w:t>
      </w:r>
      <w:r>
        <w:rPr>
          <w:szCs w:val="28"/>
        </w:rPr>
        <w:t>Реализация механизма проведения капитального ремонта общего имущества в многоквартирных домах, в соответствии с действующим законодательством РФ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Мероприятие подпрограммы 1.001</w:t>
      </w:r>
      <w:r>
        <w:rPr>
          <w:szCs w:val="28"/>
        </w:rPr>
        <w:t xml:space="preserve"> «Уплата взносов на проведение капитального ремонта общего имущества в многоквартирных домах, в части муниципального жилищного фонда Удомельского городского округа» план 1 561,3 тыс. руб., кассовое исполнение 1 491,4 тыс. руб., кассовое исполнение 95,5 %, фактическое исполнение мероприятия 1 655,8 тыс. руб. фактическое исполнение 106,0 %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Административное мероприятие подпрограммы 1.002. «Ведение реестра муниципальной собственности муниципального образования Удомельский городской округ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3 «</w:t>
      </w:r>
      <w:r>
        <w:rPr>
          <w:szCs w:val="28"/>
        </w:rPr>
        <w:t>Проведение капитального ремонта общего имущества в многоквартирных домах на территории Удомельского городского округа, за счет средств местного бюджет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дминистративное мероприятие подпрограммы 2.002 – «Ведение учёта многоквартирных домов принявших участие в проведении капитального ремонта (реконструкции) общего имущества в многоквартирных домах на территории Удомельского городского округа»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rFonts w:eastAsia="Calibri"/>
          <w:szCs w:val="28"/>
        </w:rPr>
        <w:t>Мероприятие подпрограммы 2.003 «Противоаварийный ремонт несущих строительных конструкций чердачного пространства и покрытия многоквартирного дома по ул. Энтузиастов д. 12»</w:t>
      </w:r>
      <w:r>
        <w:rPr>
          <w:szCs w:val="28"/>
        </w:rPr>
        <w:t xml:space="preserve"> план 5 217,2 тыс. руб., кассовое и фактическое исполнение 117,2, исполнение мероприятий 2,2 % (Муниципальный контракт № 312 от 01.11.2019 о выполнении работ по противоаварийному ремонту несущих строительных конструкций чердачного пространства и покрытия многоквартирного жилого дома, расположенного по адресу: Тверская область, г. Удомля, ул. Энтузиастов д. 12 заключен сроком с 01.11.2019 по 31.07.2020 на сумму 13 053 тыс. руб. В 2019 году исполнителем контракта была подготовлена необходимая документация, выполнение всех основных работ было перенесено на 2020 год.)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ind w:firstLine="708"/>
        <w:jc w:val="both"/>
        <w:rPr/>
      </w:pP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Индекс освоения бюджетных средств, выделенных на реализацию Программы в отчетном периоде, составил 0,4; что находится не в пределах от 0,8 до 1,2.</w:t>
      </w:r>
    </w:p>
    <w:p>
      <w:pPr>
        <w:pStyle w:val="Normal"/>
        <w:ind w:firstLine="708"/>
        <w:jc w:val="both"/>
        <w:rPr/>
      </w:pPr>
      <w:r>
        <w:rPr/>
        <w:t>Вывод: Реализация Программы «Управление жилищным фондом Удомельского городского округа на 2019-2023 годы» в 2019 году оценивается как неэффективная в связи с тем, что на выполнение мероприятия Программы «Противоаварийный ремонт несущих строительных конструкций чердачного пространства и покрытия многоквартирного дома по ул. Энтузиастов д. 12» заключен контракт № 312 от 01.11.2019 со сроком выполнения работ до 31.07.2020 на сумму 13 053 тыс. руб. В 2019 году исполнителем контракта была подготовлена необходимая документация, выполнение всех основных работ было перенесено на 2020 год. Однако главным администратором Программы «Управление жилищным фондом Удомельского городского округа на 2019-2023 годы» не было своевременно внесено изменение в плановый объем финансирования данного мероприятия в части переноса неиспользованных средств на 2020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48:00Z</dcterms:created>
  <dc:creator>Молчанова</dc:creator>
  <dc:description/>
  <cp:keywords/>
  <dc:language>en-US</dc:language>
  <cp:lastModifiedBy>Екатерина А. Вечерова</cp:lastModifiedBy>
  <cp:lastPrinted>2020-04-09T14:53:00Z</cp:lastPrinted>
  <dcterms:modified xsi:type="dcterms:W3CDTF">2020-04-10T06:29:00Z</dcterms:modified>
  <cp:revision>22</cp:revision>
  <dc:subject/>
  <dc:title/>
</cp:coreProperties>
</file>