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45" w:leader="underscore"/>
        </w:tabs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УДОМЕЛЬСКАЯ ГОРОДСКАЯ ДУМА</w:t>
      </w:r>
    </w:p>
    <w:p>
      <w:pPr>
        <w:pStyle w:val="Normal"/>
        <w:shd w:fill="FFFFFF" w:val="clea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820" w:leader="none"/>
        </w:tabs>
        <w:rPr>
          <w:color w:val="000000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29.07 2021</w:t>
        <w:tab/>
        <w:t xml:space="preserve">         г. Удомля</w:t>
        <w:tab/>
        <w:tab/>
        <w:tab/>
        <w:t xml:space="preserve">            </w:t>
        <w:tab/>
        <w:t xml:space="preserve">      </w:t>
        <w:tab/>
        <w:t>№ 564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9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Удомельской городской Думы от 22.12.2020 №516 «Об утверждении прогнозного плана (программы) приватизации муниципального имущества Удомельского  городского округа  на 2021-2023 годы»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тимизации структуры муниципального имущества Удомельского городского округа и обеспечения поступления средств в бюджет Удомельского городского округа, в соответствии с  требованиями Федерального закона от 06.10.2003 №131-ФЗ «Об общих принципах организации местного самоуправления в Российской Федерации» и Федерального закона от 21.12.2001 №178-ФЗ «О приватизации государственного и муниципального имущества», Положением о приватизации муниципального имущества Удомельского городского округа, утвержденным решением Удомельской городской Думы  от 17.11.2016 №10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ДОМЕЛЬСКАЯ ГОРОДСКАЯ ДУМА  РЕШИЛА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Удомельской городской Думы от  22.12.2020 №516 «</w:t>
      </w:r>
      <w:r>
        <w:rPr>
          <w:color w:val="000000"/>
          <w:sz w:val="28"/>
          <w:szCs w:val="28"/>
        </w:rPr>
        <w:t>Об утверждении прогнозного плана (программы) приватизации муниципального имущества Удомельского городского округа на 2021-2023 год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1. В Приложении  таблицу1</w:t>
      </w:r>
      <w:r>
        <w:rPr>
          <w:sz w:val="28"/>
          <w:szCs w:val="28"/>
        </w:rPr>
        <w:t xml:space="preserve">  дополнить строкой 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1985"/>
        <w:gridCol w:w="992"/>
        <w:gridCol w:w="1559"/>
        <w:gridCol w:w="1276"/>
      </w:tblGrid>
      <w:tr>
        <w:trPr>
          <w:trHeight w:val="1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местонахожде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ъекта (кв.м.),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(кв.м.), кадастровый номер земельного участка, на котором расположен объ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срок приватизации (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Здание детского сада с земельным участком, расположенные по адресу: Россия, Тверская обл., Удомельский городской округ, д. Ряд, ул. Новая, д.4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35:0000012:166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795,2 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:35:0170102: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5480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, продажа посредством публичного предлож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й фор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1.Предпродажная подготовка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2. Проведение торгов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Удомельского городского округа  </w:t>
            </w:r>
          </w:p>
          <w:p>
            <w:pPr>
              <w:pStyle w:val="Normal"/>
              <w:suppressAutoHyphens w:val="true"/>
              <w:ind w:right="813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right="-108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.А. Рихтер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ind w:left="389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яющий  полномоч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редседателя  Удомельской городской Думы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.В. Изуки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оект решения завизировали:</w:t>
      </w:r>
    </w:p>
    <w:p>
      <w:pPr>
        <w:pStyle w:val="Normal"/>
        <w:tabs>
          <w:tab w:val="clear" w:pos="720"/>
          <w:tab w:val="left" w:pos="175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Удомельского городского округа</w:t>
        <w:tab/>
        <w:tab/>
        <w:t xml:space="preserve">                                                                         Е.А.Смирнов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Руководитель Фин. Управления 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</w:rPr>
        <w:t>Администрации Удомельского городского округа</w:t>
        <w:tab/>
        <w:tab/>
        <w:tab/>
        <w:tab/>
        <w:t xml:space="preserve">            Е.А. Шошкин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Руководитель КУИ и ЗО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</w:rPr>
        <w:t xml:space="preserve">Администрации Удомельского городского округа            </w:t>
        <w:tab/>
        <w:tab/>
        <w:t xml:space="preserve">                  М.А. Колесникова</w:t>
      </w:r>
    </w:p>
    <w:p>
      <w:pPr>
        <w:pStyle w:val="Normal"/>
        <w:tabs>
          <w:tab w:val="clear" w:pos="720"/>
          <w:tab w:val="left" w:pos="1755" w:leader="none"/>
        </w:tabs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Гл. специалист, юрисконсульт КУИ и ЗО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</w:rPr>
        <w:t>Администрации Удомельского городского округа                                                         О.Б.Разыграева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юрю Ольга Бор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40-21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8:00Z</dcterms:created>
  <dc:creator>Администратор</dc:creator>
  <dc:description/>
  <dc:language>en-US</dc:language>
  <cp:lastModifiedBy>Ivanova V</cp:lastModifiedBy>
  <cp:lastPrinted>2021-07-09T10:58:00Z</cp:lastPrinted>
  <dcterms:modified xsi:type="dcterms:W3CDTF">2021-07-30T07:18:00Z</dcterms:modified>
  <cp:revision>2</cp:revision>
  <dc:subject/>
  <dc:title>Проект</dc:title>
</cp:coreProperties>
</file>