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УДОМЕЛЬСКАЯ ГОРОДСКАЯ ДУМ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9.07.2021</w:t>
        <w:tab/>
        <w:tab/>
        <w:tab/>
        <w:tab/>
        <w:tab/>
        <w:t>г. Удомля</w:t>
        <w:tab/>
        <w:tab/>
        <w:tab/>
        <w:tab/>
        <w:t xml:space="preserve">                        №562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 назначении старосты п.Мст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         </w:t>
      </w:r>
      <w:r>
        <w:rPr>
          <w:bCs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Тверской области от 12.09.2019 года №55 «О регулировании отдельных вопросов статуса, полномочий, прав и гарантий деятельности старосты сельского населенного пункта Тверской области», Уставом  Удомельского городского округа, Положением о сельском старосте в Удомельском городском округе, утвержденным решением Удомельской городской Думы от 25.03.2021 года № 532, и на основании Протокола схода граждан п.Мста от 15.07.2021,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sz w:val="24"/>
        </w:rPr>
      </w:pPr>
      <w:r>
        <w:rPr>
          <w:b/>
          <w:sz w:val="24"/>
        </w:rPr>
        <w:t>УДОМЕЛЬСКАЯ ГОРОД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bCs/>
          <w:szCs w:val="28"/>
        </w:rPr>
        <w:t>Назначить Егорову Веру Васильевну, 15.09.1956 года рождения, старостой поселка Мста Удомельского городского округа  сроком на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Настоящее решение вступает в силу со дня принятия и подлежит официальному опубликованию в печатном издании «Удомельская газета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Удомельской городской Думы                                       К.В. Изу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firstLine="7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  <w:szCs w:val="24"/>
    </w:rPr>
  </w:style>
  <w:style w:type="paragraph" w:styleId="41">
    <w:name w:val="заголовок 4"/>
    <w:basedOn w:val="Normal"/>
    <w:next w:val="Normal"/>
    <w:qFormat/>
    <w:pPr>
      <w:keepNext w:val="true"/>
      <w:outlineLvl w:val="3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1:00Z</dcterms:created>
  <dc:creator>Митронина Л.В.</dc:creator>
  <dc:description/>
  <cp:keywords/>
  <dc:language>en-US</dc:language>
  <cp:lastModifiedBy>Ivanova V</cp:lastModifiedBy>
  <cp:lastPrinted>2021-06-23T13:26:00Z</cp:lastPrinted>
  <dcterms:modified xsi:type="dcterms:W3CDTF">2021-07-30T09:59:00Z</dcterms:modified>
  <cp:revision>3</cp:revision>
  <dc:subject/>
  <dc:title/>
</cp:coreProperties>
</file>