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4.2021</w:t>
        <w:tab/>
        <w:tab/>
        <w:tab/>
        <w:tab/>
        <w:tab/>
        <w:t xml:space="preserve">    г. Удомля</w:t>
        <w:tab/>
        <w:tab/>
        <w:tab/>
        <w:tab/>
        <w:tab/>
        <w:t>№ 545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645" w:hanging="0"/>
        <w:jc w:val="both"/>
        <w:rPr/>
      </w:pPr>
      <w:r>
        <w:rPr>
          <w:bCs/>
        </w:rPr>
        <w:t>О внесении изменений в решение Удомельской городской Думы от 22.12.2020 № 514 «О бюджете Удомельского городского округа на 2021 год и на плановый период 2022 и 2023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22.12.2020 № 514 «О бюджете Удомельского городского округа на 2021 год и на плановый период 2022 и 2023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1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040 460,7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102 843,5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62 382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2 и 2023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2 год в сумме 899 008,0 тыс. руб., на 2023 год в сумме 915 831,4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2 год в сумме 899 008,0 тыс. руб., в том числе условно утвержденные расходы в сумме 11 467,2 тыс. руб., и на 2023 год в сумме 915 831,4 тыс. руб. в том числе условно утвержденные расходы в сумме 23 581,1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2 год в сумме 0,0 руб., и на 2023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1 году в сумме 524 778,4 тыс. руб., в 2022 году в сумме 485 949,4 тыс. руб., в 2023 году в сумме 512 155,2 тыс. руб.».</w:t>
      </w:r>
    </w:p>
    <w:p>
      <w:pPr>
        <w:pStyle w:val="Normal"/>
        <w:autoSpaceDE w:val="false"/>
        <w:ind w:firstLine="709"/>
        <w:jc w:val="both"/>
        <w:rPr/>
      </w:pPr>
      <w:r>
        <w:rPr/>
        <w:t>1.2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1 год в сумме 135941,5 тыс. руб., на 2022 год в сумме 120 049,7 тыс. руб., на 2023 год в сумме 123 885,5 тыс. руб.»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1 «Источники финансирования дефицита бюджета Удомельского городского округа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 Приложение 5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6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7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 Приложение 8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, классификации расходов бюджетов на 2021 год и на плановый период 2022 и 2023 годов» изложить в новой редакции согласно приложению 5 к настоящему решению.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178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.8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классификации расходов бюджетов на 2021 год и на плановый период 2022 и 2023 годов» изложить в новой редакции согласно приложению 6 к настоящему решению.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>Исполняющий полномочия Главы 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sz w:val="28"/>
                <w:szCs w:val="28"/>
                <w:lang w:val="ru-RU" w:eastAsia="ru-RU"/>
              </w:rPr>
              <w:t>Д. А. Слобожанинов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>Председатель Удомельской городской Думы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>А.В. Воробьев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30:00Z</dcterms:created>
  <dc:creator>прокл</dc:creator>
  <dc:description/>
  <cp:keywords/>
  <dc:language>en-US</dc:language>
  <cp:lastModifiedBy>Ivanova V</cp:lastModifiedBy>
  <cp:lastPrinted>2021-04-23T10:15:00Z</cp:lastPrinted>
  <dcterms:modified xsi:type="dcterms:W3CDTF">2021-04-23T12:23:00Z</dcterms:modified>
  <cp:revision>4</cp:revision>
  <dc:subject/>
  <dc:title> </dc:title>
</cp:coreProperties>
</file>