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1143635"/>
            <wp:effectExtent l="0" t="0" r="0" b="0"/>
            <wp:docPr id="1" name="Бланк чистый 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 чистый 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8.04.2021</w:t>
        <w:tab/>
        <w:tab/>
        <w:tab/>
        <w:tab/>
        <w:tab/>
        <w:t xml:space="preserve">    г.Удомля</w:t>
        <w:tab/>
        <w:tab/>
        <w:tab/>
        <w:tab/>
        <w:tab/>
        <w:t xml:space="preserve">          № 544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5527" w:hanging="0"/>
        <w:jc w:val="both"/>
        <w:rPr>
          <w:bCs/>
          <w:color w:val="000000"/>
        </w:rPr>
      </w:pPr>
      <w:r>
        <w:rPr>
          <w:bCs/>
          <w:color w:val="000000"/>
        </w:rPr>
        <w:t>О внесении изменений в  решение Удомельской городской Думы от 14.09.2017 №235 «Об утверждении Положения о порядке предоставления муниципального имущества Удомельского городского округа в безвозмездное пользование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Граждански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Удомельского городского округа, </w:t>
      </w:r>
      <w:hyperlink r:id="rId6">
        <w:r>
          <w:rPr>
            <w:rStyle w:val="InternetLink"/>
          </w:rPr>
          <w:t>Положением</w:t>
        </w:r>
      </w:hyperlink>
      <w:r>
        <w:rPr/>
        <w:t xml:space="preserve"> о порядке управления и распоряжения имуществом, находящимся в муниципальной собственности муниципального образования Удомельский городской округ, утвержденным решением Удомельской городской Думы от 22.12.2016 N 146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решение Удомельской городской Думы  от 14.09.2017 № 23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ложения о порядке предоставления муниципального имущества Удомельского городского округа в безвозмездное пользование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4.1. Приложения к решению Удомельской городской Думы от 14.05.2017 №235 чита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.1. Договор безвозмездного пользования муниципальным имуществом заключается на срок не более десяти лет, за исключением случаев, предусмотренных действующим законодательством Российской Федерации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лава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домельского городского округа</w:t>
            </w:r>
          </w:p>
          <w:p>
            <w:pPr>
              <w:pStyle w:val="Normal"/>
              <w:ind w:right="813" w:hanging="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.А.Рихтер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ind w:left="389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ind w:left="389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дседатель</w:t>
            </w:r>
          </w:p>
          <w:p>
            <w:pPr>
              <w:pStyle w:val="Normal"/>
              <w:ind w:left="389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домельской городской Думы </w:t>
            </w:r>
          </w:p>
          <w:p>
            <w:pPr>
              <w:pStyle w:val="Normal"/>
              <w:ind w:left="389" w:firstLine="184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lang w:eastAsia="en-US"/>
              </w:rPr>
              <w:t>А.В.Воробьев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7C010E5472509E8E5855DDD5D137B4F958271D460B85BFCCE93216B26E5F83D01E881DF617EA280DC3FB776C9756164999EB4C627E9E5D0UAD2I" TargetMode="External"/><Relationship Id="rId4" Type="http://schemas.openxmlformats.org/officeDocument/2006/relationships/hyperlink" Target="consultantplus://offline/ref=57C010E5472509E8E5855DDD5D137B4F958079D663BC5BFCCE93216B26E5F83D13E8D9D3617ABD87DF2AE1278FU2D1I" TargetMode="External"/><Relationship Id="rId5" Type="http://schemas.openxmlformats.org/officeDocument/2006/relationships/hyperlink" Target="consultantplus://offline/ref=57C010E5472509E8E58543D04B7F2141908C27D96CBE52A894CC7A3671ECF26A46A7D89D2573A287DC34E72086743D20C88DB4C127EBE6CCA116C1U2D6I" TargetMode="External"/><Relationship Id="rId6" Type="http://schemas.openxmlformats.org/officeDocument/2006/relationships/hyperlink" Target="consultantplus://offline/ref=57C010E5472509E8E58543D04B7F2141908C27D962BE51A39BCC7A3671ECF26A46A7D89D2573A287DC35EA2486743D20C88DB4C127EBE6CCA116C1U2D6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10:00Z</dcterms:created>
  <dc:creator>user</dc:creator>
  <dc:description/>
  <dc:language>en-US</dc:language>
  <cp:lastModifiedBy>Ivanova V</cp:lastModifiedBy>
  <cp:lastPrinted>2021-03-16T11:02:00Z</cp:lastPrinted>
  <dcterms:modified xsi:type="dcterms:W3CDTF">2021-04-09T06:10:00Z</dcterms:modified>
  <cp:revision>2</cp:revision>
  <dc:subject/>
  <dc:title>Проект</dc:title>
</cp:coreProperties>
</file>