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800100" cy="1143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УДОМЕЛЬСКАЯ ГОРОДСКАЯ ДУМ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5.03.2021</w:t>
        <w:tab/>
        <w:tab/>
        <w:tab/>
        <w:tab/>
        <w:t xml:space="preserve">    г.Удомля</w:t>
        <w:tab/>
        <w:tab/>
        <w:tab/>
        <w:tab/>
        <w:tab/>
        <w:tab/>
        <w:t xml:space="preserve">         №539 </w:t>
      </w:r>
    </w:p>
    <w:p>
      <w:pPr>
        <w:pStyle w:val="Normal"/>
        <w:ind w:right="5645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>
          <w:bCs/>
          <w:color w:val="000000"/>
        </w:rPr>
      </w:pPr>
      <w:r>
        <w:rPr>
          <w:bCs/>
          <w:color w:val="000000"/>
        </w:rPr>
        <w:t>О плане работы Удомельской городской Думы на 2 квартал 2021 года</w:t>
      </w:r>
    </w:p>
    <w:p>
      <w:pPr>
        <w:pStyle w:val="Normal"/>
        <w:ind w:right="5669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851"/>
        <w:rPr/>
      </w:pPr>
      <w:r>
        <w:rPr/>
        <w:t>В соответствии с Регламентом Удомельской городской Думы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4"/>
          <w:szCs w:val="24"/>
        </w:rPr>
        <w:t>УДОМЕЛЬСКАЯ ГОРОДСКАЯ ДУМА РЕШИЛА:</w:t>
      </w:r>
    </w:p>
    <w:p>
      <w:pPr>
        <w:pStyle w:val="TextBodyIndent"/>
        <w:ind w:firstLine="1077"/>
        <w:jc w:val="both"/>
        <w:rPr/>
      </w:pPr>
      <w:r>
        <w:rPr>
          <w:sz w:val="28"/>
          <w:szCs w:val="28"/>
        </w:rPr>
        <w:t xml:space="preserve">1. </w:t>
      </w:r>
      <w:bookmarkStart w:id="0" w:name="sub_111"/>
      <w:bookmarkEnd w:id="0"/>
      <w:r>
        <w:rPr>
          <w:sz w:val="28"/>
          <w:szCs w:val="28"/>
        </w:rPr>
        <w:t>План работы Удомельской городской Думы на 2 квартал 2021 года утвердить (прилагается).</w:t>
      </w:r>
    </w:p>
    <w:p>
      <w:pPr>
        <w:pStyle w:val="TextBodyIndent"/>
        <w:spacing w:before="120" w:after="0"/>
        <w:ind w:firstLine="1077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1" w:name="sub_111"/>
      <w:bookmarkEnd w:id="1"/>
      <w:r>
        <w:rPr>
          <w:sz w:val="28"/>
          <w:szCs w:val="28"/>
        </w:rPr>
        <w:t>Решение вступает в силу со дня принятия.</w:t>
      </w:r>
    </w:p>
    <w:p>
      <w:pPr>
        <w:pStyle w:val="TextBodyIndent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Cs/>
        </w:rPr>
      </w:pPr>
      <w:r>
        <w:rPr>
          <w:sz w:val="28"/>
          <w:szCs w:val="28"/>
        </w:rPr>
        <w:t>Председатель Удомельской городской Думы</w:t>
        <w:tab/>
        <w:tab/>
        <w:tab/>
        <w:tab/>
        <w:t>А.В. Воробьев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left="623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2" w:name="sub_1000"/>
      <w:bookmarkStart w:id="3" w:name="sub_1000"/>
    </w:p>
    <w:p>
      <w:pPr>
        <w:pStyle w:val="Normal"/>
        <w:ind w:left="6237" w:hanging="0"/>
        <w:jc w:val="both"/>
        <w:rPr>
          <w:bCs/>
          <w:sz w:val="24"/>
          <w:szCs w:val="24"/>
        </w:rPr>
      </w:pPr>
      <w:bookmarkStart w:id="4" w:name="sub_1000"/>
      <w:r>
        <w:rPr>
          <w:bCs/>
          <w:sz w:val="24"/>
          <w:szCs w:val="24"/>
        </w:rPr>
        <w:t>Приложе</w:t>
      </w:r>
      <w:bookmarkEnd w:id="4"/>
      <w:r>
        <w:rPr>
          <w:bCs/>
          <w:sz w:val="24"/>
          <w:szCs w:val="24"/>
        </w:rPr>
        <w:t xml:space="preserve">ние </w:t>
      </w:r>
    </w:p>
    <w:p>
      <w:pPr>
        <w:pStyle w:val="Normal"/>
        <w:ind w:left="6237"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к решению Удомельской городской Думы от 25.03.2021 №539</w:t>
        <w:b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лан работы </w:t>
        <w:br/>
        <w:t>Удомельской городской Думы</w:t>
        <w:br/>
        <w:t>на 2 квартал 2021 года</w:t>
      </w:r>
    </w:p>
    <w:p>
      <w:pPr>
        <w:pStyle w:val="Normal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061"/>
        <w:gridCol w:w="1195"/>
        <w:gridCol w:w="2555"/>
        <w:gridCol w:w="1617"/>
      </w:tblGrid>
      <w:tr>
        <w:trPr>
          <w:trHeight w:val="14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исполне</w:t>
              <w:br/>
              <w:t>ни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ы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</w:t>
              <w:br/>
              <w:t>ние</w:t>
            </w:r>
          </w:p>
        </w:tc>
      </w:tr>
      <w:tr>
        <w:trPr>
          <w:trHeight w:val="14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просы для рассмотрения на заседании Удомельской городской Дум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3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 исполнении бюджета Удомельского городского округа за 2020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37"/>
              <w:jc w:val="both"/>
              <w:rPr/>
            </w:pPr>
            <w:r>
              <w:rPr>
                <w:bCs/>
                <w:sz w:val="24"/>
                <w:szCs w:val="24"/>
              </w:rPr>
              <w:t>Отчет Главы Удомельского городского округа о результатах его деятельности и деятельности Администрации Удомельского городского округа в 2020 году, в том числе о решении вопросов, поставленных Удомельской городской Думой.</w:t>
            </w:r>
          </w:p>
          <w:p>
            <w:pPr>
              <w:pStyle w:val="Normal"/>
              <w:ind w:firstLine="3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3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внесении изменений в решение Удомельской городской думы от 28.07.2020 №475 «Об утверждении  Положения об опросе граждан в Удомельском городском округе».</w:t>
            </w:r>
          </w:p>
          <w:p>
            <w:pPr>
              <w:pStyle w:val="Normal"/>
              <w:ind w:firstLine="3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37"/>
              <w:jc w:val="both"/>
              <w:rPr/>
            </w:pPr>
            <w:r>
              <w:rPr>
                <w:bCs/>
                <w:sz w:val="24"/>
                <w:szCs w:val="24"/>
              </w:rPr>
              <w:t>О внесении изменений в решение Удомельской городской думы от 16.11.2017 №247 «Об утверждении  Положения о территориальном  общественном самоуправлении в Удомельском городском округе»</w:t>
            </w:r>
          </w:p>
          <w:p>
            <w:pPr>
              <w:pStyle w:val="Normal"/>
              <w:ind w:firstLine="3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3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 инициативных проектах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3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 обращении в Избирательную комиссию Тверской обла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37"/>
              <w:jc w:val="both"/>
              <w:rPr/>
            </w:pPr>
            <w:r>
              <w:rPr>
                <w:bCs/>
                <w:sz w:val="24"/>
                <w:szCs w:val="24"/>
              </w:rPr>
              <w:t>О социально-экономической ситуации в населенных пунктах Удомельского территориального отдел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едение в соответствие с действующим законодательством Устава Удомельского городского округа, других муниципальных правовых актов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прель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прель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й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й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й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й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юнь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квартал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робьев А.В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робьев А.В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робьев А.В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робьев А.В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робьев А.В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робьев А.В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робьев А.В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инова М.В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робьев А.В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арова Т.Н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Удомельской городской Думы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ведение заседаний Совета Удомельской городской Думы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квартал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робьев А.В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  <w:br/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утатская комиссия по экономической политике и бюджету</w:t>
            </w:r>
          </w:p>
          <w:p>
            <w:pPr>
              <w:pStyle w:val="Normal"/>
              <w:ind w:left="3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 итогах работы МУП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жилищно – коммунального хозяйства «Удомельское коммунальное хозяйство», ОАО «Центральная районная аптека № 76», АО «Объединение общественного питания» в 2020 году. </w:t>
            </w:r>
          </w:p>
          <w:p>
            <w:pPr>
              <w:pStyle w:val="Normal"/>
              <w:ind w:left="3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чет об исполнении бюджета Удомельского городского округа за 2020 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7" w:hanging="0"/>
              <w:jc w:val="both"/>
              <w:rPr/>
            </w:pPr>
            <w:r>
              <w:rPr>
                <w:bCs/>
                <w:sz w:val="24"/>
                <w:szCs w:val="24"/>
              </w:rPr>
              <w:t>О внесении изменений в решение Удомельской городской Думы от 22.12.2020 № 514 «О бюджете Удомельского городского округа на 2021 год и на плановый период 2022 и 2023 годов».</w:t>
            </w:r>
          </w:p>
          <w:p>
            <w:pPr>
              <w:pStyle w:val="Normal"/>
              <w:ind w:left="3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работе МУП «Горэлектросеть»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прель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прель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й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юнь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йков В.Г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йков В.Г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йков В.Г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йков В.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  <w:br/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6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утатская комиссия по социальной  политике и правовому регулированию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3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мерах социальной поддержки населении Удомельского городского округ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3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медицинском обслуживании на территории Удомельского городского округ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проекте ремонта мемориала Победы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 внесении изменений в решение Удомельской городской думы от 16.11.2017 №247 «Об утверждении  Положения о территориальном  общественном самоуправлении  в Удомельском городском округе»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 внесении изменений в решение Удомельской городской Думы от 28.07.2020 №475 «Об утверждении  Положения об опросе граждан в Удомельском городском округе»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3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 организации летнего отдыха детей и занятости подростков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37"/>
              <w:jc w:val="both"/>
              <w:rPr/>
            </w:pPr>
            <w:r>
              <w:rPr>
                <w:bCs/>
                <w:sz w:val="24"/>
                <w:szCs w:val="24"/>
              </w:rPr>
              <w:t>О работе фельдшерско-акушерских пунктов Удомельского городского округа и планах ремонта на 2021 год и последующие годы (возвратный контроль)</w:t>
            </w:r>
          </w:p>
          <w:p>
            <w:pPr>
              <w:pStyle w:val="Normal"/>
              <w:ind w:firstLine="3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3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развитии и содержании  зоны отдыха «Аэродром» (возвратный контроль)</w:t>
            </w:r>
          </w:p>
          <w:p>
            <w:pPr>
              <w:pStyle w:val="Normal"/>
              <w:ind w:firstLine="3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3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внесении изменений в Устав Удомельского городского округа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прель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прель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прель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й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й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й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й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юнь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юнь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ушков Д.Л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ушков Д.Л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ушков Д.Л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ушков Д.Л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ушков Д.Л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ушков Д.Л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ушков Д.Л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ушков Д.Л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ушков Д.Л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епутатская комиссия по вопросам жилищно-коммунального хозяйст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сроках проведения ямочного ремонта, ремонт дорог и дворовых территорий в 2021 году на территории Удомельского городского округ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7" w:hanging="0"/>
              <w:jc w:val="both"/>
              <w:rPr/>
            </w:pPr>
            <w:r>
              <w:rPr>
                <w:bCs/>
                <w:sz w:val="24"/>
                <w:szCs w:val="24"/>
              </w:rPr>
              <w:t>О содержании дорог, дворовых  и придомовых территорий города в весенне-летний период (в том числе санитарная очистка территории, подметание и вывоз песка, ремонт урн)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комплексном плане развития МУП «Развитие территорий» в части содержания и реконструкции инженерных коммуникаций сельских населенных пунктов.</w:t>
            </w:r>
          </w:p>
          <w:p>
            <w:pPr>
              <w:pStyle w:val="Normal"/>
              <w:ind w:left="3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содержании сетей ЖКХ и обслуживании МКД  в д.Ряд.</w:t>
            </w:r>
          </w:p>
          <w:p>
            <w:pPr>
              <w:pStyle w:val="Normal"/>
              <w:ind w:left="3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работе МУП «Горэлектросеть»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 организации деятельности по обращению с животными без владельцев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 обеспечении мер пожарной безопасности на территории сельских населенных пунктов Удомельского городского округа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прель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прель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й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й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юнь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юнь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юнь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выдов А.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выдов А.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выдов А.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выдов А.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выдов А.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выдов А.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выдов А.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убличные (депутатские) слушаний</w:t>
            </w:r>
          </w:p>
          <w:p>
            <w:pPr>
              <w:pStyle w:val="Normal"/>
              <w:ind w:firstLine="3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ере поступления вопросов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течение квартала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арова Т.Н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  <w:br/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  <w:br/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та с избирателями</w:t>
            </w:r>
          </w:p>
          <w:p>
            <w:pPr>
              <w:pStyle w:val="Normal"/>
              <w:ind w:firstLine="37"/>
              <w:jc w:val="both"/>
              <w:rPr/>
            </w:pPr>
            <w:r>
              <w:rPr>
                <w:bCs/>
                <w:sz w:val="24"/>
                <w:szCs w:val="24"/>
              </w:rPr>
              <w:t>Прием граждан Председателем Удомельской городской Думы.</w:t>
            </w:r>
          </w:p>
          <w:p>
            <w:pPr>
              <w:pStyle w:val="Normal"/>
              <w:ind w:firstLine="3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3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ем граждан депутатами.</w:t>
              <w:br/>
            </w:r>
          </w:p>
          <w:p>
            <w:pPr>
              <w:pStyle w:val="Normal"/>
              <w:ind w:firstLine="3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3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3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тречи с населением в избирательных округах.</w:t>
            </w:r>
          </w:p>
          <w:p>
            <w:pPr>
              <w:pStyle w:val="Normal"/>
              <w:ind w:firstLine="3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37"/>
              <w:jc w:val="both"/>
              <w:rPr/>
            </w:pPr>
            <w:r>
              <w:rPr>
                <w:bCs/>
                <w:sz w:val="24"/>
                <w:szCs w:val="24"/>
              </w:rPr>
              <w:t>Работа по предложениям избирателей и обращениям граждан.</w:t>
              <w:b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течение квартала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течение квартала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течение квартала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течение квартала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робьев А.В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утаты, аппарат Удомельской городской Думы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робьев А.В.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депутаты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робьев А.В.,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утаты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заимодействие с Законодательным Собранием Тверской области</w:t>
            </w:r>
          </w:p>
          <w:p>
            <w:pPr>
              <w:pStyle w:val="Normal"/>
              <w:ind w:left="3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работе заседаний Совета руководителей представительных органов местного самоуправления Тверской области при Председателе Законодательного Собрания Тверской области.</w:t>
            </w:r>
          </w:p>
          <w:p>
            <w:pPr>
              <w:pStyle w:val="Normal"/>
              <w:ind w:left="3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заседаниях профильных комитетов Законодательного Собрания Тверской области.</w:t>
            </w:r>
          </w:p>
          <w:p>
            <w:pPr>
              <w:pStyle w:val="Normal"/>
              <w:ind w:left="3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учение поступающих проектов законов Тверской области и внесение предложений в Законодательное Собрание Тверской области.</w:t>
            </w:r>
          </w:p>
          <w:p>
            <w:pPr>
              <w:pStyle w:val="Normal"/>
              <w:ind w:left="3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правоприменения нормативных правовых актов, принятых Законодательным Собранием Тверской области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течение квартала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ере необходимости и заинтересова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течение квартала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течение квартала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робьев А.В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робьев А.В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робьев А.В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арова Т.Н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робьев А.В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арова Т.Н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заимодействие с органами местного самоуправления,  предприятиями, организациями, учреждениями  городского округа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3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заседаниях комиссий, созданных в Администрации Удомельского городского округа.</w:t>
            </w:r>
          </w:p>
          <w:p>
            <w:pPr>
              <w:pStyle w:val="Normal"/>
              <w:ind w:firstLine="3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оперативных совещаниях при Главе Удомельского городского округа.</w:t>
            </w:r>
          </w:p>
          <w:p>
            <w:pPr>
              <w:pStyle w:val="Normal"/>
              <w:ind w:left="3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онная помощь в работе Контрольно-счетной комиссии Удомельского городского округа.</w:t>
            </w:r>
          </w:p>
          <w:p>
            <w:pPr>
              <w:pStyle w:val="Normal"/>
              <w:ind w:left="3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7" w:hanging="0"/>
              <w:rPr/>
            </w:pPr>
            <w:r>
              <w:rPr>
                <w:bCs/>
                <w:sz w:val="24"/>
                <w:szCs w:val="24"/>
              </w:rPr>
              <w:t xml:space="preserve">Встречи с руководителями предприятий, организаций, учреждений.  </w:t>
            </w:r>
          </w:p>
          <w:p>
            <w:pPr>
              <w:pStyle w:val="Normal"/>
              <w:ind w:firstLine="3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37"/>
              <w:jc w:val="both"/>
              <w:rPr/>
            </w:pPr>
            <w:r>
              <w:rPr>
                <w:bCs/>
                <w:sz w:val="24"/>
                <w:szCs w:val="24"/>
              </w:rPr>
              <w:t>Контроль за исполнением Администрацией Удомельского городского округа решений Удомельской городской Думы.</w:t>
            </w:r>
          </w:p>
          <w:p>
            <w:pPr>
              <w:pStyle w:val="Normal"/>
              <w:ind w:firstLine="3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3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нтроль за исполнением Администрацией Удомельского городского округа наказов избирателей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течение квартала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недельно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течение квартала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течение квартала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квартал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квартал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утаты Удомельской городской Думы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робьев А.В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робьев А.В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робьев А.В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робьев А.В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робьев А.В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арова Т.Н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заимодействие с органами местного самоуправления других муниципальных образований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7" w:hanging="0"/>
              <w:jc w:val="both"/>
              <w:rPr/>
            </w:pPr>
            <w:r>
              <w:rPr>
                <w:bCs/>
                <w:sz w:val="24"/>
                <w:szCs w:val="24"/>
              </w:rPr>
              <w:t>Взаимодействие с представительными органами муниципальных образований Тверской области по изучению положительного опыта работы.</w:t>
            </w:r>
          </w:p>
          <w:p>
            <w:pPr>
              <w:pStyle w:val="Normal"/>
              <w:ind w:left="3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заимодействие с органами местного самоуправления муниципальных образований, на территории которых расположены атомные электростанции, по вопросам улучшения качества жизни населения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течение квартала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течение квартала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робьев А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омарова Т.Н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робьев А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омарова Т.Н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74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1134" w:firstLine="85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28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ind w:left="-28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28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28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28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28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28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28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ind w:firstLine="85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ind w:firstLine="85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заимодействие со средствами массовой информаци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Размещение на официальном сайте муниципального образования Удомельский городской округ нормативных правовых актов Удомельской городской Думы и информационных материалов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ступление в СМИ по актуальным вопросам и депутатской деятельност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квартал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квартал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ппарат Удомельской городской Думы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робьев А.В.,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утаты Удомельской городской Ду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Руководитель аппарата </w:t>
        <w:br/>
        <w:t>Удомельской городской Думы</w:t>
        <w:tab/>
        <w:tab/>
        <w:tab/>
        <w:tab/>
        <w:tab/>
        <w:tab/>
        <w:tab/>
        <w:t>Т.Н.Комарова</w:t>
      </w:r>
    </w:p>
    <w:sectPr>
      <w:type w:val="nextPage"/>
      <w:pgSz w:w="11906" w:h="16838"/>
      <w:pgMar w:left="1134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27:00Z</dcterms:created>
  <dc:creator>user</dc:creator>
  <dc:description/>
  <dc:language>en-US</dc:language>
  <cp:lastModifiedBy>Ivanova V</cp:lastModifiedBy>
  <cp:lastPrinted>2021-03-15T15:05:00Z</cp:lastPrinted>
  <dcterms:modified xsi:type="dcterms:W3CDTF">2021-03-26T12:27:00Z</dcterms:modified>
  <cp:revision>2</cp:revision>
  <dc:subject/>
  <dc:title>Проект</dc:title>
</cp:coreProperties>
</file>