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УДОМЕЛЬСКАЯ ГОРОДСКАЯ ДУ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0.06.2021</w:t>
        <w:tab/>
        <w:tab/>
        <w:tab/>
        <w:tab/>
        <w:tab/>
        <w:t xml:space="preserve">     г. Удомля</w:t>
        <w:tab/>
        <w:tab/>
        <w:tab/>
        <w:tab/>
        <w:t xml:space="preserve">             №553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103" w:hanging="0"/>
        <w:jc w:val="both"/>
        <w:rPr>
          <w:szCs w:val="28"/>
        </w:rPr>
      </w:pPr>
      <w:r>
        <w:rPr>
          <w:szCs w:val="28"/>
        </w:rPr>
        <w:t>Об обращении в избирательную комиссию Тверской области о возложении полномочий избирательной комиссии Удомельского городского округа на территориальную избирательную комиссии Удомельского округ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С целью гарантии реализации жителями Удомельского городского округа конституционного права на участие в выборах и референдумах, проводимых на территории Удомельского городского округа в соответствии с пунктами 1 и 4 статьи 24 Федерального закона от 12.06.2002 г. № 67-ФЗ «Об основных гарантиях избирательных прав и права на участие в референдуме граждан Российской Федерации», пунктом 1 статьи 39 Федерального закона от 06.10.2003 г. № 131-ФЗ «Об общих принципах организации местного самоуправления в Российской Федерации», законом Тверской области от 05.06.2020 № 41-ЗО «О внесении изменений в закон Тверской области «О схеме управления Тверской областью», пунктами 1 и 3 статьи 20 Избирательного кодекса Тверской области от 07.04.2003г. №20-ЗО, с пунктом 5 статьи 38 Устава Удомельского городского округа,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УДОМЕЛЬСКАЯ ГОРОДСКАЯ ДУМА РЕШИЛА: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Направить обращение в адрес избирательной комиссии Тверской области с предложением о возложении полномочий избирательной комиссии Удомельского городского округа в соответствии со статьёй 38 Устава Удомельского городского округа на территориальную избирательную комиссию Удомельского округа (прилагаетс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астоящее решение вступает в силу со дня принятия и подлежит официальному опубликованию в печатном издании «Удомельская газета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0"/>
        <w:jc w:val="both"/>
        <w:rPr>
          <w:szCs w:val="28"/>
        </w:rPr>
      </w:pPr>
      <w:r>
        <w:rPr>
          <w:szCs w:val="28"/>
        </w:rPr>
        <w:t xml:space="preserve">Председатель </w:t>
        <w:br/>
        <w:t>Удомельской городской Думы                                                          А.В. Воробье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Тверской  обла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5103" w:hanging="0"/>
        <w:jc w:val="left"/>
        <w:rPr/>
      </w:pPr>
      <w:r>
        <w:rPr>
          <w:szCs w:val="28"/>
        </w:rPr>
        <w:t>пл. Святого Благоверного Князя Михаила Тверского, д.5, офис 131, г.Тверь, 1701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76" w:before="240" w:after="240"/>
        <w:ind w:firstLine="720"/>
        <w:rPr>
          <w:szCs w:val="28"/>
        </w:rPr>
      </w:pPr>
      <w:r>
        <w:rPr>
          <w:szCs w:val="28"/>
        </w:rPr>
        <w:t xml:space="preserve">ОБРАЩЕНИЕ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firstLine="720"/>
        <w:jc w:val="both"/>
        <w:rPr/>
      </w:pPr>
      <w:r>
        <w:rPr>
          <w:szCs w:val="28"/>
        </w:rPr>
        <w:t>В соответствии с пунктами 1 и 4 статьи 24 Федерального закона от 12.06.2002 г. № 67-ФЗ «Об основных гарантиях избирательных прав и права на участие в референдуме граждан Российской Федерации», пунктом 1 статьи 39 Федерального закона от 06.10.2003 г. № 131-ФЗ «Об общих принципах организации местного самоуправления в Российской Федерации», законом Тверской области от 05.06.2020 № 41-ЗО «О внесении изменений в закон Тверской области «О схеме управления Тверской областью», пунктами 1 и 3 статьи 20 Избирательного кодекса Тверской области от 07.04.2003г. №20-ЗО, с пунктом 5 статьи 38 Устава Удомельского городского округа просим возложить полномочия избирательной комиссии Удомельского городского округа на территориальную избирательную комиссию Удомельского округа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41">
    <w:name w:val="заголовок 4"/>
    <w:basedOn w:val="Normal"/>
    <w:next w:val="Normal"/>
    <w:qFormat/>
    <w:pPr>
      <w:keepNext w:val="true"/>
      <w:outlineLvl w:val="3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3:00Z</dcterms:created>
  <dc:creator>Митронина Л.В.</dc:creator>
  <dc:description/>
  <cp:keywords/>
  <dc:language>en-US</dc:language>
  <cp:lastModifiedBy>Ivanova V</cp:lastModifiedBy>
  <cp:lastPrinted>2021-06-04T14:39:00Z</cp:lastPrinted>
  <dcterms:modified xsi:type="dcterms:W3CDTF">2021-06-10T12:34:00Z</dcterms:modified>
  <cp:revision>3</cp:revision>
  <dc:subject/>
  <dc:title/>
</cp:coreProperties>
</file>