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7.03.2024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№205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Об утверждении кандидатур для занесения на Доску Почета муниципального образования Удомельский городской округ в 2024 году </w:t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240"/>
        <w:ind w:firstLine="851"/>
        <w:jc w:val="both"/>
        <w:rPr/>
      </w:pPr>
      <w:r>
        <w:rPr/>
        <w:t>В соответствии со статьей 7 Федерального закона от 06.10.2003 № 131-ФЗ «Об общих принципах организации местного самоуправления в Российской Федерации», Уставом Удомельского городского округа, решением Удомельской городской Думы  от 14.09.2017 № 228 «О Доске Почета муниципального образования Удомельский городской округ», а также в целях общественного признания граждан за достижения в социально-экономическом развитии Удомельского городского округа, за плодотворную профессиональную и творческую деятельность</w:t>
      </w:r>
      <w:r>
        <w:rPr>
          <w:bCs/>
        </w:rPr>
        <w:t>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</w:rPr>
      </w:pPr>
      <w:r>
        <w:rPr/>
        <w:t xml:space="preserve">1. Утвердить кандидатуры </w:t>
      </w:r>
      <w:r>
        <w:rPr>
          <w:bCs/>
        </w:rPr>
        <w:t xml:space="preserve">для занесения на Доску Почета муниципального образования Удомельский городской округ </w:t>
      </w:r>
      <w:r>
        <w:rPr/>
        <w:t>в количестве 18 человек согласно прилагаемому списку (Приложение).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Решение вступ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илу с момента принятия и подлежит официальному опубликованию в печатном издании «Удомельская газета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firstLine="851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102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.Н. Бреус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Удомельской городской Думы</w:t>
            </w:r>
          </w:p>
          <w:p>
            <w:pPr>
              <w:pStyle w:val="TextBodyIndent"/>
              <w:ind w:left="1027" w:hanging="0"/>
              <w:rPr/>
            </w:pPr>
            <w:r>
              <w:rPr>
                <w:sz w:val="28"/>
                <w:szCs w:val="28"/>
              </w:rPr>
              <w:t xml:space="preserve">от 27.03.2024 года №205  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исок кандидатур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занесения на Доску Почета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Cs/>
          <w:sz w:val="28"/>
          <w:szCs w:val="28"/>
        </w:rPr>
        <w:t>Удомельский городской округ: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Белышев Сергей Владимирович</w:t>
      </w:r>
      <w:r>
        <w:rPr/>
        <w:t>, начальник цеха специальных работ «Калининатомэнергоремонт» - филиала АО «Атомэнергоремонт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Волков Михаил Анатольевич</w:t>
      </w:r>
      <w:r>
        <w:rPr/>
        <w:t>, слесарь аварийно-восстановительных работ 5 разряда производственного участка очистных сооружений МУП г.Удомля «Удомельские коммунальные системы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Герасимова Татьяна Викторовна</w:t>
      </w:r>
      <w:r>
        <w:rPr/>
        <w:t>, заведующая филиалом муниципального бюджетного учреждения культуры «Удомельский центр культуры и досуга» Котлованский сельский Дом культуры;</w:t>
      </w:r>
    </w:p>
    <w:p>
      <w:pPr>
        <w:pStyle w:val="TextBodyIndent"/>
        <w:numPr>
          <w:ilvl w:val="0"/>
          <w:numId w:val="1"/>
        </w:numPr>
        <w:spacing w:before="120" w:after="0"/>
        <w:ind w:left="0" w:firstLine="567"/>
        <w:jc w:val="both"/>
        <w:rPr/>
      </w:pPr>
      <w:r>
        <w:rPr>
          <w:b/>
        </w:rPr>
        <w:t>Григорьев Юрий Дмитриевич</w:t>
      </w:r>
      <w:r>
        <w:rPr/>
        <w:t>, член первичной ветеранской организации строителей;</w:t>
      </w:r>
    </w:p>
    <w:p>
      <w:pPr>
        <w:pStyle w:val="TextBodyIndent"/>
        <w:numPr>
          <w:ilvl w:val="0"/>
          <w:numId w:val="1"/>
        </w:numPr>
        <w:spacing w:before="120" w:after="120"/>
        <w:ind w:left="0" w:firstLine="567"/>
        <w:jc w:val="both"/>
        <w:rPr/>
      </w:pPr>
      <w:r>
        <w:rPr>
          <w:b/>
        </w:rPr>
        <w:t>Гукасов Руслан Горькиевич</w:t>
      </w:r>
      <w:r>
        <w:rPr/>
        <w:t>, специалист по мобилизационной подготовке 2 категории «Калининатомэнергоремонт» - филиала АО «Атомэнергоремонт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Жданова Лариса Петровна</w:t>
      </w:r>
      <w:r>
        <w:rPr/>
        <w:t>, руководитель клубного формирования вокального ансамбля «Беспокойные сердца» муниципального бюджетного учреждения культуры «Удомельский центр культуры и досуг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Иванов Сергей Алексеевич</w:t>
      </w:r>
      <w:r>
        <w:rPr/>
        <w:t>, учитель биологии МБОУ «Удомельская средняя общеобразовательная школа № 2 им. Сергея Ступаков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Ильенков Михаил Анатольевич</w:t>
      </w:r>
      <w:r>
        <w:rPr/>
        <w:t>, главный инженер Удомельского филиала Общества с ограниченной ответственностью «АтомТеплоЭлектроСеть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Кутузова Галина Анатольевна,</w:t>
      </w:r>
      <w:r>
        <w:rPr/>
        <w:t xml:space="preserve"> заведующий Котлованским сельским филиалом им. В.Б. Чернышёва МКУК «Удомельская ЦБС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Лебедева Татьяна Анатольевна</w:t>
      </w:r>
      <w:r>
        <w:rPr/>
        <w:t>, учитель-логопед МБОУ «Удомельская средняя общеобразовательная школа №1 им. А.С. Попов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Лючкин Владимир Алексеевич</w:t>
      </w:r>
      <w:r>
        <w:rPr/>
        <w:t>, ветеран Калининской АЭС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Ротарь Елена Геннадьевна</w:t>
      </w:r>
      <w:r>
        <w:rPr/>
        <w:t>, оператор связи 1 класса мобильной группы Вышневолоцкого почтамта УФПС Тверской области АО «Почта России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Сайгина Раиса Александровна</w:t>
      </w:r>
      <w:r>
        <w:rPr/>
        <w:t>, ветеран Калининской АЭС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Семенов Александр Анатольевич</w:t>
      </w:r>
      <w:r>
        <w:rPr/>
        <w:t>, педагог дополнительного образования МБУ ДО «Дом детского творчеств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Сергеева Любовь Иннокентьевна</w:t>
      </w:r>
      <w:r>
        <w:rPr/>
        <w:t>, ветеран Калининской АЭС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Смирнова Инна Ивановна</w:t>
      </w:r>
      <w:r>
        <w:rPr/>
        <w:t>, воспитатель МБОУ «ЦРР –детский сад «Кораблик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Смирнова Людмила Евгеньевна</w:t>
      </w:r>
      <w:r>
        <w:rPr/>
        <w:t xml:space="preserve">, заведующая Молдинским сельским музеем МБУК «Удомельский центр культуры и досуга»; 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b/>
        </w:rPr>
        <w:t>Судариков Алексей Владимирович</w:t>
      </w:r>
      <w:r>
        <w:rPr/>
        <w:t>, электрогазосварщик 6 разряда ООО «Калининская АЭС – Сервис».</w:t>
      </w:r>
    </w:p>
    <w:p>
      <w:pPr>
        <w:pStyle w:val="TextBodyIndent"/>
        <w:spacing w:before="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14:00Z</dcterms:created>
  <dc:creator>user</dc:creator>
  <dc:description/>
  <cp:keywords/>
  <dc:language>en-US</dc:language>
  <cp:lastModifiedBy>Ivanova V</cp:lastModifiedBy>
  <cp:lastPrinted>2024-03-26T11:40:00Z</cp:lastPrinted>
  <dcterms:modified xsi:type="dcterms:W3CDTF">2024-03-27T14:14:00Z</dcterms:modified>
  <cp:revision>2</cp:revision>
  <dc:subject/>
  <dc:title>Проект</dc:title>
</cp:coreProperties>
</file>