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1143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06.03.2024</w:t>
        <w:tab/>
        <w:tab/>
        <w:tab/>
        <w:tab/>
        <w:tab/>
        <w:t xml:space="preserve">    г. Удомля</w:t>
        <w:tab/>
        <w:tab/>
        <w:tab/>
        <w:tab/>
        <w:tab/>
        <w:t>№ 201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5102" w:hanging="0"/>
        <w:jc w:val="both"/>
        <w:rPr/>
      </w:pPr>
      <w:r>
        <w:rPr>
          <w:bCs/>
        </w:rPr>
        <w:t>О внесении изменений в решение Удомельской городской Думы от 19.12.2023 № 192 «О бюджете Удомельского городского округа на 2024 год и на плановый период 2025 и 2026 годов»</w:t>
      </w:r>
    </w:p>
    <w:p>
      <w:pPr>
        <w:pStyle w:val="Normal"/>
        <w:ind w:right="-1" w:firstLine="851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19.12.2023 № 192 «О бюджете Удомельского городского округа на 2024 год и на плановый период 2025 и 2026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4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564 128,6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643 120,7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78 992,1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5 и 2026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5 год в сумме 1 155 165,1 тыс. руб., и на 2026 год в сумме 1 172 222,0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5 год в сумме 1 155 165,1 тыс. руб., в том числе условно утвержденные расходы в сумме 14 725,1 тыс. руб., и на 2026 год в сумме 1 172 222,0 тыс. руб., в том числе условно утвержденные расходы в сумме 30 003,3 тыс. руб.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5 год в сумме 0,0 руб., дефицит на 2026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 Утвердить объем межбюджетных трансфертов, получаемых из других бюджетов бюджетной системы Российской Федерации, в 2024 году в сумме 884 044,3 тыс. руб., в 2025 году в сумме 627 742,6 тыс. руб., в 2026 году в сумме 662 293,0 тыс. руб.».</w:t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е 1 «Источники финансирования дефицита местного бюджета на 2024 год и на плановый период 2025 и 2026 годов» изложить в новой редакции согласно приложению 1 к настоящему решению.».</w:t>
      </w:r>
    </w:p>
    <w:p>
      <w:pPr>
        <w:pStyle w:val="Normal"/>
        <w:autoSpaceDE w:val="false"/>
        <w:ind w:firstLine="709"/>
        <w:jc w:val="both"/>
        <w:rPr/>
      </w:pPr>
      <w:r>
        <w:rPr/>
        <w:t>1.3. Приложение 2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 Приложение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 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5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 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8. Статью 5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«Статья 5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4 год в сумме 3 310,3 тыс. руб., на 2025 год в сумме 3 310,3 тыс. руб., на 2026 год в сумме 3 310,3 тыс. руб. согласно приложению 7 к настоящему решению.».</w:t>
      </w:r>
    </w:p>
    <w:p>
      <w:pPr>
        <w:pStyle w:val="Normal"/>
        <w:autoSpaceDE w:val="false"/>
        <w:ind w:firstLine="709"/>
        <w:jc w:val="both"/>
        <w:rPr/>
      </w:pPr>
      <w:r>
        <w:rPr/>
        <w:t>1.9. Статью 6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b/>
        </w:rPr>
        <w:t>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4 год в сумме 180 317,5 тыс. рублей, на 2025 год в сумме 148 481,3 тыс. рублей, на 2026 год в сумме 146 350,1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009" w:hRule="atLeast"/>
        </w:trPr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</w:t>
            </w:r>
          </w:p>
          <w:p>
            <w:pPr>
              <w:pStyle w:val="TextBodyInden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</w:t>
            </w:r>
            <w:r>
              <w:rPr>
                <w:sz w:val="28"/>
                <w:szCs w:val="28"/>
                <w:lang w:val="ru-RU" w:eastAsia="ru-RU"/>
              </w:rPr>
              <w:t>Р.А Рихтер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1027" w:hanging="14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</w:r>
          </w:p>
          <w:p>
            <w:pPr>
              <w:pStyle w:val="TextBodyIndent"/>
              <w:ind w:left="1027" w:hanging="14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й городской Думы</w:t>
            </w:r>
          </w:p>
          <w:p>
            <w:pPr>
              <w:pStyle w:val="TextBodyIndent"/>
              <w:ind w:left="1027" w:hanging="14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ind w:left="1027" w:hanging="14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1027" w:hanging="14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</w:t>
            </w: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4:06:00Z</dcterms:created>
  <dc:creator>прокл</dc:creator>
  <dc:description/>
  <cp:keywords/>
  <dc:language>en-US</dc:language>
  <cp:lastModifiedBy>Ivanova V</cp:lastModifiedBy>
  <cp:lastPrinted>2024-03-06T17:06:00Z</cp:lastPrinted>
  <dcterms:modified xsi:type="dcterms:W3CDTF">2024-03-06T14:06:00Z</dcterms:modified>
  <cp:revision>2</cp:revision>
  <dc:subject/>
  <dc:title> </dc:title>
</cp:coreProperties>
</file>