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 xml:space="preserve">Отчет о работе Председателя  Удомельской городской Думы Бреус Н.Н.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проделанной работе в 2021-2022 году.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редставительной власти в отличие от власти исполнительной менее заметна. Однако именно Удомельская городская Дума  строит нормативно-правовую платформу, на которой исполнительная власть возводит то, что должно улучшать и облегчать жизнь жителей. 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Думы можно выделить следующие основные направления: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ормотворческая деятельность по дальнейшему формированию и совершенствованию нормативной правовой базы в области социальной, экономической, бюджетной политики;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Удомельского городского округа и Регламентом заседания должны проходить не реже одного раза в квартал. Фактически за прошедший год проведено 14 заседаний Удомельской городской Думы, рассмотрены и приняты решения по более 1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ции местного самоуправления, организации деятельности Удомельской городской Думы, регулирования муниципальной службы, бюджетного устройства, вопросы социально-экономического развития, управления имуществом, вопросы торговли и сферы услуг, транспортного обслуживания, социальной сферы, жилищно-коммунального хозяйства, дорожной деятельности, и многие другие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се вопросы, выносимые на заседания, предварительно обсуждались на заседаниях постоянных депутатских комисси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Депутатская комиссия по экономической политике и бюджету  (председатель Байков Виктор Григорьевич) за год провела 12 заседаний, на которых принято 5 решений. Безусловно, ключевыми вопросами, рассматриваемыми Удомельской городской Думой, являются вопросы утверждения бюджета округа и отчета об его исполнении. В течение отчетного периода Думой  утверждались изменения и дополнения в решение о бюджете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 xml:space="preserve">Депутатская комиссия по вопросам жилищно-коммунального хозяйства (председатель Ларионов Дмитрий Викторович) за год  провела 11 заседаний, на которых принято 20 решений. Депутаты комиссии рассмотрели вопросы состоянии жилищно-коммунального хозяйства, санитарной очистки города, состояния дорог и планах их реконструкции, тарифах на воду, то есть наиболее важные вопросы жизнеобеспечения наших жителей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Не менее плодотворно работала комиссия по социальн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итике и правовому регулированию (председатель Подушков Дмитрий Леонидович): проведено 11 заседаний и принято 17 решения. Значительное место в работе комиссии занимали вопросы сферы образования, медицины, социальной поддержки населения и другие. 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практика проведения совместных заседаний: так, в 2021 году было проведено три совместных заседания комиссии по рассмотрению муниципальных программ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депутатского корпуса была сосредоточена на таких проблемных вопросах как: </w:t>
      </w:r>
      <w:r>
        <w:rPr>
          <w:bCs/>
          <w:sz w:val="24"/>
          <w:szCs w:val="24"/>
        </w:rPr>
        <w:t>оказание дополнительной финансовой помощи Удомельскому городскому округу, организация качественного транспортного обслуживания по маршруту «Удомля-Тверь, Тверь-Удомля», предоставление ежемесячных денежных выплат гражданам, имеющим статус «дети Войны», неудовлетворительного  состояния электроснабжения на территории Удомельского городского округа, возвращение пенсионного возраста к прежним показателям, увеличение размера оклада педагогическим работникам Тверской области,  распределения выпускников высших учебных заведений и многих других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, что за это время Удомельской городской Думой выполнен большой объем работы. Мной лично неоднократно поднимались вопросы по организации медицинского обслуживания населения, вывоза ТКО, борьбы с борщевиком, тарифах на воду для сельских населенных пунктов, отлова безнадзорных животных и многие другие.  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заседания проходили открыто, с участием должностных лиц Администрации округа, работников прокуратуры, граждан, представителей средств массовой информации. Необходимо отметить, что депутаты ставят задачу не только получить информацию, но и выработать предложения по улучшению ситуации, а в дальнейшем осуществлять контроль  по этим вопросам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Не менее плодотворно поработал Совет Думы, который я возглавляю. В его состав входят заместитель Председателя Думы и председатели депутатских комиссий.  За отчетный период проведено 14 заседаний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 из форм участия населения в осуществлении местного самоуправления – публичные слушания. За данный период проведены 4 заседания публичных слушаний: по бюджету на очередной год, по обсуждению отчета об исполнении  бюджета Удомельского округа, по обсуждению проекта решения «О внесении изменений в Устав Удомельского городского округа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Важнейшее место в деятельности представительного органа занимает контроль за исполнением принятых решений и исполнением органами местного самоуправления  и должностными лицами полномочий по решению вопросов местного значения. В течение года Удомельской городской Думой  заслушаны отчет Главы округа о результатах своей деятельности и деятельности Администрации о работе в 2021 году, отчет об исполнении бюджета. В плане контроля за деятельностью исполнительной власти заслушивались информации должностных лиц Администрации округа по различным направлениям.</w:t>
      </w:r>
    </w:p>
    <w:p>
      <w:pPr>
        <w:pStyle w:val="Normal"/>
        <w:spacing w:lineRule="auto" w:line="240"/>
        <w:ind w:left="-567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 06.10.2021 года в адрес Удомельской городской Думы  поступило  42 письменных обращений граждан. Анализ обращений показывает что, в первую очередь жителей волнуют вопросы жилищно-коммунального хозяйства. Далее идут вопросы образования, здравоохранения, транспорта, жилищные вопросы и другие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Для более тщательного рассмотрения вопросов по некоторым обращениям мною осуществлены выезды на место и организованы встречи с жителями, а также с должностными  лицами, в компетенции которых находится решение проблем.</w:t>
      </w:r>
    </w:p>
    <w:p>
      <w:pPr>
        <w:pStyle w:val="Normal"/>
        <w:spacing w:lineRule="auto" w:line="240"/>
        <w:ind w:left="-567" w:firstLine="567"/>
        <w:jc w:val="both"/>
        <w:rPr>
          <w:color w:val="0A0808"/>
          <w:sz w:val="24"/>
          <w:szCs w:val="24"/>
          <w:shd w:fill="FFFFFF" w:val="clear"/>
        </w:rPr>
      </w:pPr>
      <w:r>
        <w:rPr>
          <w:color w:val="0A0808"/>
          <w:sz w:val="24"/>
          <w:szCs w:val="24"/>
          <w:shd w:fill="FFFFFF" w:val="clear"/>
        </w:rPr>
        <w:t xml:space="preserve">В соответствии с законодательством организован личный прием граждан, за данный период мной принято более 20 человек. Личный прием граждан веду не только в установленный день и час, а стараюсь идти навстречу жителям, когда бы они ни обратились, практически всем оказана помощь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 xml:space="preserve">Также я принимаю активное участие в многочисленных мероприятиях Удомельского городского округа. Это и участие в проведении памятных мероприятий ко Дню города, Дню Победы, дню защитника Отечества, Дню матери, Дню пограничника, субботниках, Днях деревни и многих других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 xml:space="preserve">Большое внимание в своей работе уделяю проблемам сельских территорий. Всего  в сельские населенные пункты осуществлено более 50 выездов по различным вопросам: по обращениям граждан, для участия в мероприятиях поселений, решения различных вопросов. Своими действиями я показываю, что готова даже за рамками своих полномочий помогать людям и считаю что это - самое главное. 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аюсь использовать любые возможности для консультаций, обмена опытом при рабочих поездках в Тверь, г. Сосновый бор, г.Санкт-Петербург и др. За время моей работы в адрес Правительства Тверской области, Законодательного Собрания Тверской области, Главного Управления ветеринарии Тверской области, Территориального Дорожного Фонда и др. направлены более  15 обращений по различным вопросам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ю активное участие в работе  Фонда содействия развитию муниципальных образований «Ассоциация территории расположения атомных электростанций». Обсуждаем вопросы развития территорий, социально-экономического развития и так как проблемы у всех практически одинаковые рассматриваем на заседаниях самые различные  вопросы. Так в  июле текущего года в рамках Форума Архипелаг-2022, который проходил 13 – 15 июля 2022 г. в г.Севастополь рассматривался вопрос по подготовке предложений о реализации пилотного проекта, связанного с сервисно-инфраструктурным развитием городов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 работаю с руководителями предприятий, организаций, учреждений по повышению качества оказания услуг населению. Думаю, что контакты и деловое сотрудничество у нас налажены, такое взаимодействие необходимо развивать и далее. </w:t>
      </w:r>
    </w:p>
    <w:p>
      <w:pPr>
        <w:pStyle w:val="Normal"/>
        <w:spacing w:lineRule="auto" w:line="240"/>
        <w:ind w:left="-567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же, как Председатель Думы, в пределах своих полномочий издаю муниципальные правовые акты по вопросам </w:t>
      </w:r>
      <w:r>
        <w:rPr>
          <w:bCs/>
          <w:sz w:val="24"/>
          <w:szCs w:val="24"/>
        </w:rPr>
        <w:t>организации деятельности Удомельской городской Думы и иным вопросам</w:t>
      </w:r>
      <w:r>
        <w:rPr>
          <w:bCs/>
          <w:iCs/>
          <w:sz w:val="24"/>
          <w:szCs w:val="24"/>
        </w:rPr>
        <w:t>. Всего со дня вступления в должность мной издано 3 постановления и 21 распоряжение, касающееся деятельности Удомельской городской Думы и его аппарат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Считаю, что главное достояние нашего округа – наши жители, деятельные, интеллектуальные, работоспособные. Поэтому всегда приятно вручать заслуженные награды. По ходатайству организаций, предприятий, учреждений Почетными грамотами Удомельской городской Думы  награждены 42 человека, 44 нашим жителям объявлена Благодарность Думы. В целях общественного признания граждан за достижения в социально-экономическом развитии Удомельского городского округа, за плодотворную профессиональную и творческую деятельность</w:t>
      </w:r>
      <w:r>
        <w:rPr>
          <w:bCs/>
          <w:sz w:val="24"/>
          <w:szCs w:val="24"/>
        </w:rPr>
        <w:t xml:space="preserve"> у</w:t>
      </w:r>
      <w:r>
        <w:rPr>
          <w:sz w:val="24"/>
          <w:szCs w:val="24"/>
        </w:rPr>
        <w:t xml:space="preserve">тверждены кандидатуры </w:t>
      </w:r>
      <w:r>
        <w:rPr>
          <w:bCs/>
          <w:sz w:val="24"/>
          <w:szCs w:val="24"/>
        </w:rPr>
        <w:t xml:space="preserve">для занесения на Доску Почета муниципального образования Удомельский городской округ </w:t>
      </w:r>
      <w:r>
        <w:rPr>
          <w:sz w:val="24"/>
          <w:szCs w:val="24"/>
        </w:rPr>
        <w:t xml:space="preserve">в количестве 12 человек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 xml:space="preserve">В соответствии с  областным законом  «О регистре муниципальных нормативных правовых актов Тверской области» осуществляется подготовка и представление решений Удомельской городской Думы нормативного характера в Правительство Тверской области для включения в Регистр муниципальных правовых актов области, который является составной частью федерального Регистра. 51 решение Думы, принятое в отчетном периоде, направлено в Регистр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Информация о деятельности Удомельской городской Думы и принимаемых нормативно-правовых актах доступна для всех жителей округа. Официальным источником опубликования официальной информации является «Удомельская газета». Доведение до сведения населения официальной и иной значимой информации осуществляется также путем ее размещения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Все, что сделано за этот год стало возможно только благодаря совместной работе  жителей, депутатов, администрации округа, КлнАЭС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4"/>
          <w:szCs w:val="24"/>
        </w:rPr>
        <w:t>К сожалению, не все вопросы удается решить, не все планы реализовать. Предстоит еще очень многое сделать. Впереди непростое время… Намечены планы на будущее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задачи, которые стоят  перед нам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витие инвестиционного климата для создания  новых рабочих мест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/>
      </w:pPr>
      <w:r>
        <w:rPr>
          <w:i/>
          <w:sz w:val="24"/>
          <w:szCs w:val="24"/>
        </w:rPr>
        <w:t xml:space="preserve">-Поддержание и развитие агропромышленного комплекса в Удомельском округе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Медицинское обслуживание  территории округа, создание условий для развития медицины на сел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споряжение бесхозяйным имуществом на территории округ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ешение проблем в сфере образования: дефицит квалифицированных кадров в школах, укрепление материальной базы образовательных учреждени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Обеспечение доступного транспортного обслуживания населения и улучшение состояния дорог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/>
      </w:pPr>
      <w:r>
        <w:rPr>
          <w:i/>
          <w:sz w:val="24"/>
          <w:szCs w:val="24"/>
        </w:rPr>
        <w:t xml:space="preserve">-Отлов безнадзорных животных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Качество воды на селе и многие другие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очень рассчитываю на людей, с которыми  работаю, чтобы сообща решать поставленные задачи.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е хочу сказать, что только совместными усилиями, в активном взаимодействии мы можем достичь позитивных изменений и  улучшить качество жизни наших  людей. Надеюсь, что  к этому мы все будем стремиться. </w:t>
      </w:r>
    </w:p>
    <w:p>
      <w:pPr>
        <w:pStyle w:val="Normal"/>
        <w:spacing w:lineRule="auto" w:line="24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хочу поблагодарить всех за совместную работу и пожелать дальнейших успехов в реализации намеченного.</w:t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el8">
    <w:name w:val="рабочий Ariel 8"/>
    <w:qFormat/>
    <w:pPr>
      <w:widowControl/>
      <w:autoSpaceDE w:val="false"/>
      <w:bidi w:val="0"/>
      <w:spacing w:lineRule="atLeast" w:line="180"/>
      <w:ind w:firstLine="170"/>
      <w:jc w:val="both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53:00Z</dcterms:created>
  <dc:creator>Валентина</dc:creator>
  <dc:description/>
  <cp:keywords/>
  <dc:language>en-US</dc:language>
  <cp:lastModifiedBy>Ivanova V</cp:lastModifiedBy>
  <cp:lastPrinted>2021-07-19T14:51:00Z</cp:lastPrinted>
  <dcterms:modified xsi:type="dcterms:W3CDTF">2022-12-21T12:18:00Z</dcterms:modified>
  <cp:revision>51</cp:revision>
  <dc:subject/>
  <dc:title/>
</cp:coreProperties>
</file>