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12.2022</w:t>
        <w:tab/>
        <w:tab/>
        <w:tab/>
        <w:tab/>
        <w:t xml:space="preserve">              г. Удомля</w:t>
        <w:tab/>
        <w:tab/>
        <w:tab/>
        <w:tab/>
        <w:tab/>
        <w:t xml:space="preserve"> № 115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>О бюджете Удомельского городского округа на 2023 год и на плановый период 2024 и 2025 годов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>В соответствии с Бюджетным Кодексом Российской Федерации, Положением о бюджетном процессе Удомельского городского округа, утвержденным решением Удомельской городской Думы от 17.11.2016 №109,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3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096 323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114 795,9 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18 472,6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3 и 2024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4 год в сумме 1 050 429,4 тыс. рублей, на 2025 год в сумме 1 056 077,0 тыс. 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4 год в сумме 1 025 454,4 тыс. рублей, в том числе условно утвержденные расходы в сумме 12 496,9 тыс. рублей, и на 2025 год в сумме 1 056 077,0 тыс. рублей, в том числе условно утвержденные расходы в сумме 26 244,6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2.3. профицит местного бюджета на 2024 год в сумме – 24 975,0 тыс. рублей, дефицит на 2025 год в сумме 0,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3 году в сумме 589 690,6 тыс. рублей, в 2024 году в сумме 570 887,0 тыс. рублей, в 2025 году в сумме 586 613,0 тыс. рублей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источники финансирования дефицита местного бюджета на 2023 год и на плановый период 2024 и 2025 годов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1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атьями 16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 средства от платы за негативное воздействие на окружающую среду, штрафов, установл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Кодекс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6303446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Тверской области от 14.07.2003 N 46-ЗО </w:t>
        <w:br/>
        <w:t>«Об административных правонарушениях» за административные правонарушения в области охраны окружающей среды и природопользования, зачисленные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 местный бюджет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Удомельского городского округ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мероприятий, указанных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166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16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, Удомельского городск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/>
        <w:t>1. 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3 год и на плановый период 2024 и 2025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3 год в сумме 2 737,3 тыс. рублей, на 2024 год в сумме 2 737,3 тыс. рублей, на 2025 год в сумме 2 737,3 тыс. рублей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3 год в сумме 154 722,9 тыс. рублей, на 2024 год в сумме 128 552,8 тыс. рублей, 2025 год в сумме 150 504,4 тыс. рубле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, что средства, поступающие в местный бюджет в виде субвенций в 2023 году в сумме 385 670,5 тыс. рублей, в 2024 году в сумме 368 930,1 тыс. рублей, в 2025 году в сумме 372 970,7 тыс. рублей напр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1.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1.2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autoSpaceDE w:val="false"/>
        <w:ind w:firstLine="709"/>
        <w:jc w:val="both"/>
        <w:rPr/>
      </w:pPr>
      <w:r>
        <w:rPr/>
        <w:t>1.3.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1.4 на ежемесячное денежное вознаграждение за классное руководство педагогическим работникам муниципальных обще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1.5 на государственную регистрацию актов гражданского состояния;</w:t>
      </w:r>
    </w:p>
    <w:p>
      <w:pPr>
        <w:pStyle w:val="Normal"/>
        <w:autoSpaceDE w:val="false"/>
        <w:ind w:firstLine="709"/>
        <w:jc w:val="both"/>
        <w:rPr/>
      </w:pPr>
      <w:r>
        <w:rPr/>
        <w:t>1.6. на реализацию государственных полномочий по организации и исполнению функций комиссий по делам несовершеннолетних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.7. на обеспечение государственных гарантий прав граждан на получение бесплатного начального, основного среднего, полного (общего), а также дополнительного образования в муниципальных образованиях;</w:t>
      </w:r>
    </w:p>
    <w:p>
      <w:pPr>
        <w:pStyle w:val="Normal"/>
        <w:autoSpaceDE w:val="false"/>
        <w:ind w:firstLine="709"/>
        <w:jc w:val="both"/>
        <w:rPr/>
      </w:pPr>
      <w:r>
        <w:rPr/>
        <w:t>1.8.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9. на осуществление полномочий по созданию административных комиссий;</w:t>
      </w:r>
    </w:p>
    <w:p>
      <w:pPr>
        <w:pStyle w:val="Normal"/>
        <w:autoSpaceDE w:val="false"/>
        <w:ind w:firstLine="709"/>
        <w:jc w:val="both"/>
        <w:rPr/>
      </w:pPr>
      <w:r>
        <w:rPr/>
        <w:t>1.10. на обеспе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.11. на осуществление государственных полномочий по выплате компенсации расходов на оплату жилых помещений, отопления и освещения педагогическим работникам, проживающих и работающих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12.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еречень мероприятий по обращениям, поступающим к депутатам Удомельской городской Думы на 2023 год в сумме 800,0 тыс. рублей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местного бюджета размер резервного фонда Администрации Удомельского городского округа в 2023 году в сумме 500,0 тыс. рублей, в 2024 году в сумме 500,0 тыс. рублей, в 2025 году в сумме 500,0 тыс. рубле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bookmarkStart w:id="0" w:name="P380"/>
      <w:bookmarkEnd w:id="0"/>
      <w:r>
        <w:rPr>
          <w:b/>
        </w:rPr>
        <w:t>10</w:t>
      </w:r>
    </w:p>
    <w:p>
      <w:pPr>
        <w:pStyle w:val="Normal"/>
        <w:autoSpaceDE w:val="false"/>
        <w:ind w:firstLine="709"/>
        <w:jc w:val="both"/>
        <w:rPr/>
      </w:pPr>
      <w:r>
        <w:rPr/>
        <w:t>1. В соответствии со статьей 78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 осуществляющим содержание объектов канализационных очистных сооружений 3 очереди;</w:t>
      </w:r>
    </w:p>
    <w:p>
      <w:pPr>
        <w:pStyle w:val="Normal"/>
        <w:autoSpaceDE w:val="false"/>
        <w:ind w:firstLine="709"/>
        <w:jc w:val="both"/>
        <w:rPr/>
      </w:pPr>
      <w:r>
        <w:rPr/>
        <w:t>1.2. оказывающим услуги по доставке питьевой воды населению города Удомля, не обеспеченному централизованным водоснабжением;</w:t>
      </w:r>
    </w:p>
    <w:p>
      <w:pPr>
        <w:pStyle w:val="Normal"/>
        <w:autoSpaceDE w:val="false"/>
        <w:ind w:firstLine="709"/>
        <w:jc w:val="both"/>
        <w:rPr/>
      </w:pPr>
      <w:r>
        <w:rPr/>
        <w:t>1.3. оказывающим банно-прачечные услуги для отдельных категорий граждан в городе Удомля;</w:t>
      </w:r>
    </w:p>
    <w:p>
      <w:pPr>
        <w:pStyle w:val="Normal"/>
        <w:autoSpaceDE w:val="false"/>
        <w:ind w:firstLine="709"/>
        <w:jc w:val="both"/>
        <w:rPr/>
      </w:pPr>
      <w:r>
        <w:rPr/>
        <w:t>1.4. оказывающим услуги туалета общественного пользования в городе Удомля;</w:t>
      </w:r>
    </w:p>
    <w:p>
      <w:pPr>
        <w:pStyle w:val="Normal"/>
        <w:autoSpaceDE w:val="false"/>
        <w:ind w:firstLine="709"/>
        <w:jc w:val="both"/>
        <w:rPr/>
      </w:pPr>
      <w:r>
        <w:rPr/>
        <w:t>1.5. осуществляющим регулируемую деятельность в сфере водоснабжения потребителей сельских населенных пунктов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1.6. оказывающим услуги холодного водоснабжения потребителям сельских населенных пунктов Удомельского городского округа, на реализацию мероприятий, направленных на улучшение качества оказания услуги холодного водоснабжения в сельских населенных пунктах;</w:t>
      </w:r>
    </w:p>
    <w:p>
      <w:pPr>
        <w:pStyle w:val="Normal"/>
        <w:autoSpaceDE w:val="false"/>
        <w:ind w:firstLine="709"/>
        <w:jc w:val="both"/>
        <w:rPr/>
      </w:pPr>
      <w:r>
        <w:rPr/>
        <w:t>1.7. предоставляющим услуги теплоснабжения потребителям сельских населенных пунктов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1.8. предоставление гранта в форме субсидии индивидуальным предпринимателям и самозанятым на создание или развитие собственного дела;</w:t>
      </w:r>
    </w:p>
    <w:p>
      <w:pPr>
        <w:pStyle w:val="Normal"/>
        <w:autoSpaceDE w:val="false"/>
        <w:ind w:firstLine="709"/>
        <w:jc w:val="both"/>
        <w:rPr/>
      </w:pPr>
      <w:r>
        <w:rPr/>
        <w:t>1.9. предоставление гранта в форме субсидии субъектам малого и среднего предпринимательства на создание и развитие крестьянского (фермерского) хозяйства;</w:t>
      </w:r>
    </w:p>
    <w:p>
      <w:pPr>
        <w:pStyle w:val="Normal"/>
        <w:autoSpaceDE w:val="false"/>
        <w:ind w:firstLine="709"/>
        <w:jc w:val="both"/>
        <w:rPr/>
      </w:pPr>
      <w:r>
        <w:rPr/>
        <w:t>1.10. предоставление субсидий субъектам малого и среднего предпринимательства – сельскохозяйственным кооперативам и крестьянским (фермерским) хозяйствам на проведение профилактических, противоэпизоотических, противоинфек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1.11. предоставление субсидий субъектам малого и среднего предпринимательства – сельскохозяйственным кооперативам и крестьянским (фермерским) хозяйствам на оказание поддержки по сохранению поголовья сельскохозяйственных животных;</w:t>
      </w:r>
    </w:p>
    <w:p>
      <w:pPr>
        <w:pStyle w:val="Normal"/>
        <w:autoSpaceDE w:val="false"/>
        <w:ind w:firstLine="709"/>
        <w:jc w:val="both"/>
        <w:rPr/>
      </w:pPr>
      <w:r>
        <w:rPr/>
        <w:t>1.12. предоставление субсидий субъектам малого и среднего предпринимательства - сельскохозяйственным кооперативам и крестьянским (фермерским) хозяйствам на возмещение затрат на коммунальные услуги в сфере водоснабж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определения объема и предоставления субсидий, предусмотренных частью 1 настоящей статьи, определяется постановлениями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autoSpaceDE w:val="false"/>
        <w:ind w:firstLine="709"/>
        <w:jc w:val="both"/>
        <w:rPr/>
      </w:pPr>
      <w:bookmarkStart w:id="1" w:name="P401"/>
      <w:bookmarkEnd w:id="1"/>
      <w:r>
        <w:rPr/>
        <w:t>1. В соответствии с пунктом 2 статьи 78.1 Бюджетного кодекса Российской Федерации из местного бюджета предоставляются субсидии иным некоммерческим организациям, не являющимся муниципальными учреждениями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 осуществляющим деятельность по производству, выпуску и распространению периодического издания (газеты), учредителем (соучредителем) которых является Администрация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1.2. социально ориентированным некоммерческим организациям, не являющимися государственными (муниципальными) учреждениями, в связи с оказанием услуг по организации массов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2. Порядок определения объема и предоставления субсидий, предусмотренных частью 1 настоящей статьи, определяется постановлениями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2" w:name="P426"/>
      <w:bookmarkEnd w:id="2"/>
      <w:r>
        <w:rPr>
          <w:b/>
        </w:rPr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/>
        <w:t>1. Установить верхний предел муниципального внутреннего долга Удомельского городского округа на 1 января 2024 года в размере, равном 24 975,0 тыс. рублей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3 год в сумме 25,0 тыс. 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 Установить верхний предел муниципального внутреннего долга Удомельского городского округа на 1 января 2025 года в размере равном 0,0 рублей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4 год в сумме 25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 Установить верхний предел муниципального внутреннего долга Удомельского городского округа на 1 января 2026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5 год в сумме 0,0 рублей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/>
        <w:t>1. Администрация Удомельского городского округа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рограмму муниципальных заимствований Удомельского городского округа на 2023 год и на плановый период 2024 и 2025 годов согласно приложению 9 к настоящему решению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татья 15 </w:t>
      </w:r>
    </w:p>
    <w:p>
      <w:pPr>
        <w:pStyle w:val="Normal"/>
        <w:autoSpaceDE w:val="false"/>
        <w:ind w:firstLine="709"/>
        <w:jc w:val="both"/>
        <w:rPr/>
      </w:pPr>
      <w:r>
        <w:rPr/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/>
        <w:t>2.1. в размере 100 процентов суммы муниципального контракта (договора) - по муниципальным контрактам (договорам):</w:t>
      </w:r>
    </w:p>
    <w:p>
      <w:pPr>
        <w:pStyle w:val="Normal"/>
        <w:autoSpaceDE w:val="false"/>
        <w:ind w:firstLine="709"/>
        <w:jc w:val="both"/>
        <w:rPr/>
      </w:pPr>
      <w:r>
        <w:rPr/>
        <w:t>2.1.1. о предоставлении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2.1.2.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/>
        <w:t>2.1.3. об обучении, в том числе на курсах повышения квалификации и семинарах;</w:t>
      </w:r>
    </w:p>
    <w:p>
      <w:pPr>
        <w:pStyle w:val="Normal"/>
        <w:autoSpaceDE w:val="false"/>
        <w:ind w:firstLine="709"/>
        <w:jc w:val="both"/>
        <w:rPr/>
      </w:pPr>
      <w:r>
        <w:rPr/>
        <w:t>2.1.4. об участии в семинарах;</w:t>
      </w:r>
    </w:p>
    <w:p>
      <w:pPr>
        <w:pStyle w:val="Normal"/>
        <w:autoSpaceDE w:val="false"/>
        <w:ind w:firstLine="709"/>
        <w:jc w:val="both"/>
        <w:rPr/>
      </w:pPr>
      <w:r>
        <w:rPr/>
        <w:t>2.1.5. на оплату услуг субъектов естественных монопол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6. о проведении государственной экспертизы проектной документации, включающей проверку достоверности определения сметной стоимости строительства, реконструкции, капитального ремонта объектов капитального строительства в случаях, установленных </w:t>
      </w:r>
      <w:hyperlink r:id="rId3">
        <w:r>
          <w:rPr>
            <w:rStyle w:val="InternetLink"/>
          </w:rPr>
          <w:t>частью 2 статьи 8.3</w:t>
        </w:r>
      </w:hyperlink>
      <w:r>
        <w:rPr/>
        <w:t xml:space="preserve"> Градостроительного кодекса Российской Федерации, и результатов инженерных изысканий;</w:t>
      </w:r>
    </w:p>
    <w:p>
      <w:pPr>
        <w:pStyle w:val="Normal"/>
        <w:autoSpaceDE w:val="false"/>
        <w:ind w:firstLine="709"/>
        <w:jc w:val="both"/>
        <w:rPr/>
      </w:pPr>
      <w:r>
        <w:rPr/>
        <w:t>2.1.7. на приобретение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/>
      </w:pPr>
      <w:r>
        <w:rPr/>
        <w:t>2.1.8.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9. об оказании гостиничных услуг по месту командир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.1.10. 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11. по расходам, связанным с организацией и проведением органами местного самоуправления Удомельского городского округа международных, общероссийских, межрегиональных, региона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1.12. по расходам, связанным с участием органами местного самоуправления Удомельского городского округа международных, общероссийских, межрегиональных, региона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1.13. о проведении мероприятий по тушению пожаров;</w:t>
      </w:r>
    </w:p>
    <w:p>
      <w:pPr>
        <w:pStyle w:val="Normal"/>
        <w:autoSpaceDE w:val="false"/>
        <w:ind w:firstLine="709"/>
        <w:jc w:val="both"/>
        <w:rPr/>
      </w:pPr>
      <w:r>
        <w:rPr/>
        <w:t>2.1.14. об аренде индивидуального сейфа (банковской ячейки);</w:t>
      </w:r>
    </w:p>
    <w:p>
      <w:pPr>
        <w:pStyle w:val="Normal"/>
        <w:autoSpaceDE w:val="false"/>
        <w:ind w:firstLine="709"/>
        <w:jc w:val="both"/>
        <w:rPr/>
      </w:pPr>
      <w:r>
        <w:rPr/>
        <w:t>2.1.15.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1.16. 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/>
        <w:t>2.1.17.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autoSpaceDE w:val="false"/>
        <w:ind w:firstLine="709"/>
        <w:jc w:val="both"/>
        <w:rPr/>
      </w:pPr>
      <w:r>
        <w:rPr/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рыбоводно-биологических обосн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е лабораторных исследований и испытаний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межевого плана;</w:t>
      </w:r>
    </w:p>
    <w:p>
      <w:pPr>
        <w:pStyle w:val="Normal"/>
        <w:autoSpaceDE w:val="false"/>
        <w:ind w:firstLine="709"/>
        <w:jc w:val="both"/>
        <w:rPr/>
      </w:pPr>
      <w:r>
        <w:rPr/>
        <w:t>изготовление акта выбора земельного участка под строительство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чертеж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восстановительной стоимости сносимых зеленых наса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убъектов естественных монополий.</w:t>
      </w:r>
    </w:p>
    <w:p>
      <w:pPr>
        <w:pStyle w:val="Normal"/>
        <w:autoSpaceDE w:val="false"/>
        <w:ind w:firstLine="709"/>
        <w:jc w:val="both"/>
        <w:rPr/>
      </w:pPr>
      <w:r>
        <w:rPr/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2.1.18. на приобретение (выпуск) сертификата ключа проверки электронной подписи с ключевым носителем и связанного с ним программного обеспечения, приобретение простой (неисключительной) лицензии.</w:t>
      </w:r>
    </w:p>
    <w:p>
      <w:pPr>
        <w:pStyle w:val="Normal"/>
        <w:autoSpaceDE w:val="false"/>
        <w:ind w:firstLine="709"/>
        <w:jc w:val="both"/>
        <w:rPr/>
      </w:pPr>
      <w:r>
        <w:rPr/>
        <w:t>2.2. в размере, не превышающем 80 процентов суммы муниципального контракта (договора) (если иное не установлено законодательством РФ), при наличии в указанном муниципальном контракте (договоре), а также в муниципальном контракте (договоре), заключаемом в рамках его исполнения, условия об осуществлении казначейского сопровождения указанных авансовых платежей и без казначейского сопровождения в случаях, определенным бюджетным законодательством РФ, по иным муниципальным контрактам (договорам) до 30 процентов (включительно) суммы муниципального контракта (договора) (если иное не предусмотрено законодательством РФ) - в соответствии с решением Администрации Удомельского городского округа.».</w:t>
      </w:r>
    </w:p>
    <w:p>
      <w:pPr>
        <w:pStyle w:val="Normal"/>
        <w:autoSpaceDE w:val="false"/>
        <w:ind w:firstLine="709"/>
        <w:jc w:val="both"/>
        <w:rPr/>
      </w:pPr>
      <w:r>
        <w:rPr/>
        <w:t>3. Муниципальные бюджетные учреждения Удомельского городского округа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/>
      </w:pPr>
      <w:r>
        <w:rPr/>
        <w:t>3.1. 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авансовые платежи в размере, не превышающем 30 процентов суммы контракта (договора), по остальным контрактам (договорам) (если иное не </w:t>
        <w:br/>
        <w:t>предусмотрено законодательством РФ) - в соответствии с решением Администрации Удомельского городского округа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6</w:t>
      </w:r>
    </w:p>
    <w:p>
      <w:pPr>
        <w:pStyle w:val="Normal"/>
        <w:autoSpaceDE w:val="false"/>
        <w:ind w:firstLine="709"/>
        <w:jc w:val="both"/>
        <w:rPr/>
      </w:pPr>
      <w:r>
        <w:rPr/>
        <w:t>Глава Удомельского городского округа, Администрация Удомельского городского округа не вправе принимать в 2023 году решения об увеличении численности муниципальных служащих и работников муниципальных бюджетных и муниципальных казенных учреждений Удомельского городского округа, за исключением случаев, связанных с увеличением объема полномочий и функций органов местного самоуправления Удомельского городского округа, обусловленных изменением федерального, регионального законодательства и муниципальных правовых актов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7</w:t>
      </w:r>
    </w:p>
    <w:p>
      <w:pPr>
        <w:pStyle w:val="Normal"/>
        <w:autoSpaceDE w:val="false"/>
        <w:ind w:firstLine="709"/>
        <w:jc w:val="both"/>
        <w:rPr/>
      </w:pPr>
      <w:r>
        <w:rPr/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Управления Администрации Удомельского городского округа без внесения изменений в настоящее решени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. 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 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>3.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4. на сумму средств, выделяемых из резервного бюджетного фонда Администрации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5. 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Normal"/>
        <w:autoSpaceDE w:val="false"/>
        <w:ind w:firstLine="709"/>
        <w:jc w:val="both"/>
        <w:rPr/>
      </w:pPr>
      <w:r>
        <w:rPr/>
        <w:t>6. 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Удомельского городского округа в пределах общего объема бюджетных ассигнований, выделенных главному администратору (администратору) муниципальной программы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при перераспределении бюджетных ассигнований органа местного самоуправления Удомельского городского округа или органа Администрации </w:t>
        <w:br/>
        <w:t>Удомельского городского округа, не включенных в муниципальные программы Удомельского городского округа, в пределах общего объема бюджетных ассигнований, утвержденных соответствующему органу местного самоуправления Удомельского городского округа или органу Администрации Удомельского городского округа по непрограммным расход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при внесении изменений в Порядок формирования и применения кодов бюджетной классификации Российской Федерации, их структуру и принципы назначения; </w:t>
      </w:r>
    </w:p>
    <w:p>
      <w:pPr>
        <w:pStyle w:val="Normal"/>
        <w:autoSpaceDE w:val="false"/>
        <w:ind w:firstLine="709"/>
        <w:jc w:val="both"/>
        <w:rPr/>
      </w:pPr>
      <w:r>
        <w:rPr/>
        <w:t>9. при принятии решений о создании, реорганизации или ликвидации муниципальных учреждений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10.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Удомельского городского округа, в пределах общего объема бюджетных ассигнований, утвержденных муниципальной программой Удомельского городского округа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подлежит официальному опубликованию до начала финансового года и вступает в силу с 1 января 2023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88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88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88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88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198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198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198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601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A336726DFB3222AA5EE97CBC65A485CE14952A4A5F8C6E771E91628FB617C305F3154FE937B8461C07DD9D35BCFE2CFE0FA80877A7yA5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31:00Z</dcterms:created>
  <dc:creator>прокл</dc:creator>
  <dc:description/>
  <cp:keywords/>
  <dc:language>en-US</dc:language>
  <cp:lastModifiedBy>Ivanova V</cp:lastModifiedBy>
  <cp:lastPrinted>2022-12-19T10:42:00Z</cp:lastPrinted>
  <dcterms:modified xsi:type="dcterms:W3CDTF">2022-12-21T05:12:00Z</dcterms:modified>
  <cp:revision>7</cp:revision>
  <dc:subject/>
  <dc:title> </dc:title>
</cp:coreProperties>
</file>