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«Недвижимое муниципальное имущество Удомельского</w:t>
      </w:r>
    </w:p>
    <w:p>
      <w:pPr>
        <w:pStyle w:val="Normal"/>
        <w:tabs>
          <w:tab w:val="clear" w:pos="720"/>
          <w:tab w:val="left" w:pos="5954" w:leader="none"/>
        </w:tabs>
        <w:suppressAutoHyphens w:val="true"/>
        <w:ind w:firstLine="720"/>
        <w:jc w:val="center"/>
        <w:rPr/>
      </w:pPr>
      <w:r>
        <w:rPr>
          <w:sz w:val="24"/>
          <w:szCs w:val="24"/>
        </w:rPr>
        <w:t>городского округа, приватизация которого планируется в 2023-2025 годах</w:t>
      </w:r>
    </w:p>
    <w:p>
      <w:pPr>
        <w:pStyle w:val="Normal"/>
        <w:tabs>
          <w:tab w:val="clear" w:pos="720"/>
          <w:tab w:val="left" w:pos="5954" w:leader="none"/>
        </w:tabs>
        <w:suppressAutoHyphens w:val="tru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1984"/>
        <w:gridCol w:w="2410"/>
        <w:gridCol w:w="993"/>
        <w:gridCol w:w="2977"/>
        <w:gridCol w:w="2551"/>
      </w:tblGrid>
      <w:tr>
        <w:trPr>
          <w:trHeight w:val="17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Наименование,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, местонахождение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объекта (кв.м.), 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й номер 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Площадь (кв.м.), кадастровый номер земельного участка, на котором расположен объек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ланируемый срок приватизации (г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мероприят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3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8" w:hanging="0"/>
              <w:rPr/>
            </w:pPr>
            <w:r>
              <w:rPr>
                <w:sz w:val="24"/>
                <w:szCs w:val="24"/>
              </w:rPr>
              <w:t>Гаражные боксы  № 200, №201, №20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8" w:hanging="0"/>
              <w:rPr/>
            </w:pPr>
            <w:r>
              <w:rPr>
                <w:sz w:val="24"/>
                <w:szCs w:val="24"/>
              </w:rPr>
              <w:t xml:space="preserve">Тверская обл., г. Удомля,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К «Волг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48:0080236: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, продажа посредством публичного предлож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лектронной фор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едпродажная подготовка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/>
            </w:pPr>
            <w:r>
              <w:rPr>
                <w:sz w:val="24"/>
                <w:szCs w:val="24"/>
              </w:rPr>
              <w:t>2. Проведение торг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с земельным участком.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., Удомельский городской округ, д. Попово, д.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131501:2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131501:2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, продажа посредством публичного предлож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лектронной фор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едпродажная подготовка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/>
            </w:pPr>
            <w:r>
              <w:rPr>
                <w:sz w:val="24"/>
                <w:szCs w:val="24"/>
              </w:rPr>
              <w:t>2. Проведение торг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здание с земельным участком.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., Удомельский городской округ, д. Лугинино, д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000000:103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000000:103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посредством публичного предложения в электронной фор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едпродажная подготовка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дение торг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дома досуга с земельным участком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., Удомельский городской округ, д. Озера, ул. Центральная, д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110601: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69:35:01106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, продажа посредством публичного предлож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лектронной фор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едпродажная подготовка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/>
            </w:pPr>
            <w:r>
              <w:rPr>
                <w:sz w:val="24"/>
                <w:szCs w:val="24"/>
              </w:rPr>
              <w:t>2. Проведение торг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лое помещение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., Удомельский городской округ, д. Порожки, д.25 кв. 1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:35:0121002:2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, продажа посредством публичного предлож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лектронной фор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едпродажная подготовка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/>
            </w:pPr>
            <w:r>
              <w:rPr>
                <w:sz w:val="24"/>
                <w:szCs w:val="24"/>
              </w:rPr>
              <w:t>2. Проведение торг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лое здание (бывший ФАП) с земельным участк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., Удомельский городской округ, с.Котлован, ул. Школьная, д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,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:35:0094604: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094604: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, продажа посредством публичного предлож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/>
            </w:pPr>
            <w:r>
              <w:rPr>
                <w:sz w:val="24"/>
                <w:szCs w:val="24"/>
              </w:rPr>
              <w:t>в электронной фор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едпродажная подготовка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/>
            </w:pPr>
            <w:r>
              <w:rPr>
                <w:sz w:val="24"/>
                <w:szCs w:val="24"/>
              </w:rPr>
              <w:t>2. Проведение торг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 xml:space="preserve">Здание детского сада с земельным участком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bookmarkStart w:id="0" w:name="_Hlk119671575"/>
            <w:r>
              <w:rPr>
                <w:sz w:val="24"/>
                <w:szCs w:val="24"/>
              </w:rPr>
              <w:t>Тверская обл., Удомельский городской округ,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bookmarkStart w:id="1" w:name="_Hlk119671575"/>
            <w:r>
              <w:rPr>
                <w:sz w:val="24"/>
                <w:szCs w:val="24"/>
              </w:rPr>
              <w:t>д. Ряд, ул. Новая, д.4</w:t>
            </w:r>
            <w:bookmarkEnd w:id="1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000012:166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0,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170102: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посредством публичного предложения в электронной фор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едпродажная подготовка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дение торг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 xml:space="preserve">Производственная база (нежилые здания с земельным участком) по адресу: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.,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Удомля, ул. Моисеева, д.28 в составе: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дание гараж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дание мастерской-гараж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дание вспомогательного корпус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- Здание материального склад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48:0070117:7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48:0070117:7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48:0070117:7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48:0070117: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48:0070107: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/>
            </w:pPr>
            <w:r>
              <w:rPr>
                <w:sz w:val="24"/>
                <w:szCs w:val="24"/>
              </w:rPr>
              <w:t>Открытый аукцион, продажа посредством публичного предложения в электронной фор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едпродажная подготовка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/>
            </w:pPr>
            <w:r>
              <w:rPr>
                <w:sz w:val="24"/>
                <w:szCs w:val="24"/>
              </w:rPr>
              <w:t>2. Проведение торгов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 xml:space="preserve">Нежилое помещение №2.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.,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Удомля, ул. Моисеева, д.28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48:0070117:2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/>
            </w:pPr>
            <w:r>
              <w:rPr>
                <w:sz w:val="24"/>
                <w:szCs w:val="24"/>
              </w:rPr>
              <w:t>Открытый аукцион, продажа посредством публичного предлож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/>
            </w:pPr>
            <w:r>
              <w:rPr>
                <w:sz w:val="24"/>
                <w:szCs w:val="24"/>
              </w:rPr>
              <w:t>в электронной фор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едпродажная подготовка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/>
            </w:pPr>
            <w:r>
              <w:rPr>
                <w:sz w:val="24"/>
                <w:szCs w:val="24"/>
              </w:rPr>
              <w:t>2. Проведение торгов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Канализационные очистные сооружения г. Удомля 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очередь.</w:t>
            </w:r>
          </w:p>
          <w:p>
            <w:pPr>
              <w:pStyle w:val="Normal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г. Удомля, в районе АТХ КАЭС .</w:t>
            </w:r>
          </w:p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48:0070105: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4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48:0070105: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/>
            </w:pPr>
            <w:r>
              <w:rPr>
                <w:sz w:val="24"/>
                <w:szCs w:val="24"/>
              </w:rPr>
              <w:t>Открытый аукцион, продажа посредством публичного предлож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лектронной фор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едпродажная подготовка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/>
            </w:pPr>
            <w:r>
              <w:rPr>
                <w:sz w:val="24"/>
                <w:szCs w:val="24"/>
              </w:rPr>
              <w:t>2. Проведение торг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анализационные очистные сооружения г. Удомля 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очередь, в  составе:</w:t>
            </w:r>
          </w:p>
          <w:p>
            <w:pPr>
              <w:pStyle w:val="Normal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онная насосная станция общей площадью 388,0 кв. м., лит. Е;  напорный коллектор от КНС №3 до площадки КОС  протяженностью 3470,0 м., лит.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48:0080301:3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, продажа посредством публичного предлож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лектронной фор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едпродажная подготовка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/>
            </w:pPr>
            <w:r>
              <w:rPr>
                <w:sz w:val="24"/>
                <w:szCs w:val="24"/>
              </w:rPr>
              <w:t>2. Проведение торг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здание с земельным участком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., Удомельский городской округ, д. Попово, д.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/>
            </w:pPr>
            <w:r>
              <w:rPr>
                <w:sz w:val="24"/>
                <w:szCs w:val="24"/>
              </w:rPr>
              <w:t xml:space="preserve">94,3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131501:217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1315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ажа посредством публичного предложения в электронной фор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едпродажная подготовка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/>
            </w:pPr>
            <w:r>
              <w:rPr>
                <w:sz w:val="24"/>
                <w:szCs w:val="24"/>
              </w:rPr>
              <w:t>2. Проведение торг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с земельным участком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., Удомельский городской округ, д. Порожки, д.66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/>
            </w:pPr>
            <w:r>
              <w:rPr>
                <w:sz w:val="24"/>
                <w:szCs w:val="24"/>
              </w:rPr>
              <w:t>485,9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121002:2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121002:2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/>
            </w:pPr>
            <w:r>
              <w:rPr>
                <w:sz w:val="24"/>
                <w:szCs w:val="24"/>
              </w:rPr>
              <w:t>Открытый аукцион, продажа посредством публичного предложения в электронной фор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едпродажная подготовка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/>
            </w:pPr>
            <w:r>
              <w:rPr>
                <w:sz w:val="24"/>
                <w:szCs w:val="24"/>
              </w:rPr>
              <w:t>2. Проведение торгов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дома отдыха с земельным участком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ерская обл., Удомельский городской округ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убые озера, здание 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6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9:35:0000012:15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212301:4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посредством публичного предложения в электронной фор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едпродажная подготовка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/>
            </w:pPr>
            <w:r>
              <w:rPr>
                <w:sz w:val="24"/>
                <w:szCs w:val="24"/>
              </w:rPr>
              <w:t>2. Проведение торг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водно-оздоровительного центра с земельным участком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верская обл., Удомельский городской округ,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. Иванов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,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9:35:0000010:4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212301: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посредством публичного предложения в электронной фор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едпродажная подготовка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/>
            </w:pPr>
            <w:r>
              <w:rPr>
                <w:sz w:val="24"/>
                <w:szCs w:val="24"/>
              </w:rPr>
              <w:t>2. Проведение торг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Нежилое здание с земельным участком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ерская обл., Удомельский городской округ, д. Городище, д.2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141301: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,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посредством публичного предложения в электронной фор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едпродажная подготовка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дение торг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енная база «Городок монтажников» (нежилые здания с земельным участком).  Тверская обл., Удомельский городской округ, территория Производственная площад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, продажа посредством публичного предложения в электронной фор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едпродажная подготовка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дение торг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№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2 69:35:0000017:14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12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б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000017:14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12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тол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,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000017:19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12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порткомплек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000017:14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12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кл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000017:14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12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№12 </w:t>
            </w:r>
            <w:bookmarkStart w:id="2" w:name="_Hlk119671318"/>
            <w:r>
              <w:rPr>
                <w:sz w:val="24"/>
                <w:szCs w:val="24"/>
              </w:rPr>
              <w:t>на разбор как совокупность строительных материалов</w:t>
            </w:r>
            <w:bookmarkEnd w:id="2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000017:14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12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№13 на разбор как совокупность строительных материа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9:35:0000017:14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12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№3 на разбор как совокупность строительных материа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9:35:0000017:14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12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гараж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000017:14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12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№11 на разбор как совокупность строительных материа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000017:14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12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№10 на разбор как совокупность строительных материа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000017:14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12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контрольно-пропускного пун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000017:14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12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542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000017:23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12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539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000017:23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12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45238 69:35:0000017:2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12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993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35:0000017:2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12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34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аблица 2</w:t>
      </w:r>
    </w:p>
    <w:p>
      <w:pPr>
        <w:pStyle w:val="Normal"/>
        <w:tabs>
          <w:tab w:val="clear" w:pos="720"/>
          <w:tab w:val="left" w:pos="5954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ind w:firstLine="720"/>
        <w:jc w:val="center"/>
        <w:rPr/>
      </w:pPr>
      <w:r>
        <w:rPr>
          <w:sz w:val="24"/>
          <w:szCs w:val="24"/>
        </w:rPr>
        <w:t>Движимое муниципальное имущество Удомельского городского округа, приватизация которого планируется в 2023-2025 годах</w:t>
      </w:r>
    </w:p>
    <w:p>
      <w:pPr>
        <w:pStyle w:val="Normal"/>
        <w:tabs>
          <w:tab w:val="clear" w:pos="720"/>
          <w:tab w:val="left" w:pos="5954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396"/>
        <w:gridCol w:w="1843"/>
        <w:gridCol w:w="3543"/>
        <w:gridCol w:w="3402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объек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ланируемый срок приватизации (год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пособ приват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грамма мероприяти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бус ПАЗ 32053-70, </w:t>
            </w:r>
            <w:r>
              <w:rPr>
                <w:rFonts w:eastAsia="Calibri"/>
                <w:sz w:val="24"/>
                <w:szCs w:val="24"/>
              </w:rPr>
              <w:t>идентификационный номер Х1М3205С0В0002355, государственный регистрационный знак Р003ОР69, 2011 года выпуск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, продажа посредством публичного предложения, без объявления цен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uppressAutoHyphens w:val="true"/>
              <w:ind w:left="34" w:hanging="0"/>
              <w:rPr/>
            </w:pPr>
            <w:r>
              <w:rPr>
                <w:sz w:val="24"/>
                <w:szCs w:val="24"/>
              </w:rPr>
              <w:t>1.Предпродажная подготовка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uppressAutoHyphens w:val="true"/>
              <w:ind w:left="34" w:hanging="0"/>
              <w:rPr/>
            </w:pPr>
            <w:r>
              <w:rPr>
                <w:sz w:val="24"/>
                <w:szCs w:val="24"/>
              </w:rPr>
              <w:t>2. Проведение торгов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uppressAutoHyphens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954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1383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10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23:00Z</dcterms:created>
  <dc:creator>Администратор</dc:creator>
  <dc:description/>
  <cp:keywords/>
  <dc:language>en-US</dc:language>
  <cp:lastModifiedBy>Ольга Б. Мюрю</cp:lastModifiedBy>
  <cp:lastPrinted>2022-11-21T08:25:00Z</cp:lastPrinted>
  <dcterms:modified xsi:type="dcterms:W3CDTF">2022-11-21T05:26:00Z</dcterms:modified>
  <cp:revision>80</cp:revision>
  <dc:subject/>
  <dc:title>Проект</dc:title>
</cp:coreProperties>
</file>