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15.</w:t>
      </w:r>
      <w:r>
        <w:rPr>
          <w:lang w:val="en-US"/>
        </w:rPr>
        <w:t>12</w:t>
      </w:r>
      <w:r>
        <w:rPr/>
        <w:t>.2022</w:t>
        <w:tab/>
        <w:tab/>
        <w:tab/>
        <w:tab/>
        <w:tab/>
        <w:t xml:space="preserve">    г. Удомля</w:t>
        <w:tab/>
        <w:tab/>
        <w:tab/>
        <w:tab/>
        <w:tab/>
        <w:t>№ 113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>
          <w:bCs/>
        </w:rPr>
        <w:t>О внесении изменений в решение Удомельской городской Думы от 27.12.2021 № 42 «О бюджете Удомельского городского округа на 2022 год и на плановый период 2023 и 2024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27.12.2021 № 42 «О бюджете Удомельского городского округа на 2022 год и на плановый период 2023 и 2024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2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196 351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262 15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65 798,9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3 и 2024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3 год в сумме 935 486,8 тыс. рублей, на 2024 год в сумме 930 190,0 тыс. 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3 год в сумме 937 213,0 тыс. рублей, в том числе условно утвержденные расходы в сумме 12 202,8 тыс. рублей, и на 2024 год в сумме 905 215,0 тыс. рублей, в том числе условно утвержденные расходы в сумме 23 054,2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3 год в сумме 1 726,2 тыс. рублей, и на 2024 год профицит местного бюджета в сумме 24 975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2 году в сумме 693 774,4 тыс. рублей, в 2023 году в сумме 508 028,7 тыс. рублей, в 2024 году в сумме 503 060,1 тыс. рублей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бюджета Удомельского городского округа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3. Приложение 2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 Приложение 3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 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, классификации расходов бюджетов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 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классификации расходов бюджетов на 2022 год и на плановый период 2023 и 2024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8. Статью 4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4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2 год в сумме 2 988,8 тыс. руб., на 2023 год в сумме 3 336,8 тыс. руб., на 2024 год в сумме 3 525,8 тыс. руб. согласно приложению 7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/>
        <w:t>1.9. Статью 5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2 год в сумме 154 573,3 тыс. рублей, на 2023 год в сумме 87 808,8 тыс. рублей, на 2024 год в сумме 68 085,1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10. Статью 8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8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местного бюджета размер резервного фонда Администрации Удомельского городского округа в 2022 году в сумме 50,0 тыс. руб., в 2023 году в сумме 500,0 тыс. руб., в 2024 году в сумме 500,0 тыс. руб.».</w:t>
      </w:r>
    </w:p>
    <w:p>
      <w:pPr>
        <w:pStyle w:val="Normal"/>
        <w:autoSpaceDE w:val="false"/>
        <w:ind w:firstLine="709"/>
        <w:jc w:val="both"/>
        <w:rPr/>
      </w:pPr>
      <w:r>
        <w:rPr/>
        <w:t>1.11. Статью 11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 Установить верхний предел муниципального внутреннего долга Удомельского городского округа на 1 января 2023 года в размере, равном 24 975 тыс. рублей, в том числе верхний предел долга по муниципальным гарантиям в размере, равном нулю.»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2 год в сумме 3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становить верхний предел муниципального внутреннего долга Удомельского городского округа на 1 января 2024 года в размере равном 24 975 тыс. рублей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3 год в сумме 25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становить верхний предел муниципального внутреннего долга Удомельского городского округа на 1 января 2025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внутреннего долга Удомельского городского округа на 2024 год в сумме 25,0 тыс. рублей».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</w:tblGrid>
      <w:tr>
        <w:trPr>
          <w:trHeight w:val="178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.12. Приложение 8 «Перечень мероприятий по обращениям, поступающим к депутатам Удомельской городской Думы на 2022 год» изложить в новой редакции согласно приложению 8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.13. Приложение 9 «Программа муниципальных заимствований Удомельского городского округа на 2022 год и на плановый период 2023-2024 годов» изложить в новой редакции согласно приложению 9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169" w:hanging="42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TextBodyIndent"/>
              <w:ind w:left="1169" w:hanging="42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1169" w:hanging="42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1169" w:hanging="42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53:00Z</dcterms:created>
  <dc:creator>прокл</dc:creator>
  <dc:description/>
  <cp:keywords/>
  <dc:language>en-US</dc:language>
  <cp:lastModifiedBy>Наталья Е. Журавлева</cp:lastModifiedBy>
  <cp:lastPrinted>2022-12-19T16:23:00Z</cp:lastPrinted>
  <dcterms:modified xsi:type="dcterms:W3CDTF">2022-12-19T13:25:00Z</dcterms:modified>
  <cp:revision>3</cp:revision>
  <dc:subject/>
  <dc:title> </dc:title>
</cp:coreProperties>
</file>