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>Приложение 4</w:t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Удомельской городской Думы</w:t>
      </w:r>
    </w:p>
    <w:p>
      <w:pPr>
        <w:pStyle w:val="Normal"/>
        <w:tabs>
          <w:tab w:val="clear" w:pos="708"/>
          <w:tab w:val="left" w:pos="3900" w:leader="none"/>
          <w:tab w:val="right" w:pos="9355" w:leader="none"/>
        </w:tabs>
        <w:ind w:left="495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__.__.____  № ___</w:t>
      </w:r>
    </w:p>
    <w:p>
      <w:pPr>
        <w:pStyle w:val="Normal"/>
        <w:tabs>
          <w:tab w:val="clear" w:pos="708"/>
          <w:tab w:val="left" w:pos="3900" w:leader="none"/>
          <w:tab w:val="right" w:pos="9355" w:leader="none"/>
        </w:tabs>
        <w:ind w:left="4956" w:hanging="0"/>
        <w:rPr/>
      </w:pPr>
      <w:r>
        <w:rPr>
          <w:sz w:val="20"/>
          <w:szCs w:val="20"/>
        </w:rPr>
        <w:t>«О бюджете Удомельского городского округа на 2021 год и на плановый период 2022 и 2023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0"/>
        </w:rPr>
        <w:t>ПЕРЕЧЕНЬ ГЛАВНЫХ АДМИНИСТРАТОРОВ ДОХОД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0"/>
        </w:rPr>
        <w:t xml:space="preserve">бюджета Удомельского городского округа на 2021 год и на плановый период 2022 и 2023 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- органов государственной власти Российской Федерации, органов государственно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власти Тверской области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69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лассифик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образования Твер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01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color w:val="000000"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 16 1012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Федеральное казначей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6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ая налоговая служ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1 05 01000 02 0000 11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05 02000 02 0000 11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налог на вменённый доход для отдельных видов деятельности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 05 0400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 07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логи и сборы (по отменённым местным налогам и сборам)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1 16 10129 01 0000 140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1 16 1012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1012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1012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Министерство  природных  ресурсов и экологии Твер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1 16 012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1105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Министерство лесного хозяйства Тверской области</w:t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1 16 1105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Министерство Тверской области по обеспечению контрольных функ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1012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ое управление региональной безопасности Твер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01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Доходы, закрепляемые за всеми главными администратор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10123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</w:tc>
      </w:tr>
    </w:tbl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городского округа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39:00Z</dcterms:created>
  <dc:creator>Михайлова</dc:creator>
  <dc:description/>
  <cp:keywords/>
  <dc:language>en-US</dc:language>
  <cp:lastModifiedBy>RePack by Diakov</cp:lastModifiedBy>
  <cp:lastPrinted>2018-12-25T09:49:00Z</cp:lastPrinted>
  <dcterms:modified xsi:type="dcterms:W3CDTF">2020-12-01T10:29:00Z</dcterms:modified>
  <cp:revision>3</cp:revision>
  <dc:subject/>
  <dc:title>Приложение №</dc:title>
</cp:coreProperties>
</file>