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Удомельской городской Думы</w:t>
      </w:r>
    </w:p>
    <w:p>
      <w:pPr>
        <w:pStyle w:val="Normal"/>
        <w:tabs>
          <w:tab w:val="clear" w:pos="708"/>
          <w:tab w:val="left" w:pos="3900" w:leader="none"/>
          <w:tab w:val="right" w:pos="9355" w:leader="none"/>
        </w:tabs>
        <w:ind w:left="566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__.__.2020  №___</w:t>
      </w:r>
    </w:p>
    <w:p>
      <w:pPr>
        <w:pStyle w:val="Normal"/>
        <w:tabs>
          <w:tab w:val="clear" w:pos="708"/>
          <w:tab w:val="left" w:pos="3900" w:leader="none"/>
          <w:tab w:val="right" w:pos="9355" w:leader="none"/>
        </w:tabs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«О бюджете Удомельского городского округа на 2021 год и на плановый период 2022 и 2023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0"/>
        </w:rPr>
        <w:t>ПЕРЕЧЕНЬ И КОДЫ ГЛАВНЫХ АДМИНИСТРАТОРОВ ДО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бюджета Удомельского городского округа на 2021 год и на плановый период 2022 и 2023 годов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70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7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дминистрация Удомельского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1 08 07173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1 11 01040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1 05024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1 05034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4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1 07014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1 09044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 0199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 0206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 0299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4 02043 04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4 02042 04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4 02043 04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4 02043 04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4 03040 04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4 04040 04 0000 4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4 06024 04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2 04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4 04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6 04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13040 04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07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08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9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02020 02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90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2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6 1006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61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62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6 1008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106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1040 04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5040 04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1502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4 0409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 04099 04 3034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 (средства от филиала АО «Концерн Росэнергоатом» «Калининская атомная станция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400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 07 0402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405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39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Контрольно - счетная комиссия Удомельского городского округа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lang w:val="ru-RU" w:eastAsia="ru-RU"/>
              </w:rPr>
              <w:t>1 16 10100 04 0000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2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инансовое Управление Администрации Удомельского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2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40 04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2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2129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на стимулирование муниципальных образований к повышению эффективности бюджетных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213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муниципальным образованиям Тверской области, прошедшим процедуру преобразования и создания вновь образованных муниципальных образований с наделением их статусом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2144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троительство, реконструкцию муниципальных объектов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2187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строительство, реконструкцию муниципальных объектов общего образован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0216 04 2125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04 2224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капитальный ремонт и ремонт улично - дорожной сети муниципальных образований Тве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216 04 2227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11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303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роведение мероприятий по комплектованию книжных фондов муниципальных общедоступных библиотек Тве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3031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роведение мероприятий по подключению муниципальных общедоступных библиотек Тверской области к информационно- телекоммуникационной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012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04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ведение работ по восстановлению воинских захорон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045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жилыми помещениями малоимущих многодетных семей, нуждающихся в жилых помеще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049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редакций районных и городских газ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062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азвитие материально-технической базы редакций районных и городских газ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064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071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отдыха детей в каникулярное 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075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иобретение и установку плоскостных спортивных сооружений и оборудования на плоскостные спортивные сооружения на территории Тве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09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189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укрепление материально-технической базы муниципальных спортивных шк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19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 технической базы муниципальных общеобразовательных организ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191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укрепление материально-технической базы муниципальных организаций отдыха и оздоровления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2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и приобретение оборудования в целях обеспечения односменного режима обучения в общеобразовательных организ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20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участия детей и подростков в социально значимых региональных проект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206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207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 повышение заработной платы педагогическим работникам муниципальных организаций дополните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208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вышение заработной платы работникам муниципальных учреждений культуры Тве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222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на укрепление материально-технической базы муниципальных дошкольных образовательных организ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2232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повышение оплаты труда работникам муниципальных учреждений в области образования в связи с увеличением минимального размера оплаты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9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по поддержке местных инициатив в Тверской области на территории городских округов Тверской области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82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3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85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3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2015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2016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207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2114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2217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215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2174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2164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223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 (Прочие межбюджетные трансферты на приобретение и установку детских игровых комплекс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9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на реализацию мероприятий по обращениям, поступающим к депутатам Законодательного Собрания Тверской области в рамках реализации программ поддержки местных инициатив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3034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 (средства от филиала АО «Концерн Росэнергоатом» «Калининская атомная станция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4 04099 04 9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 в рамках реализации программ поддержки местных инициатив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2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3033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(Реализация мероприятий приоритетного проекта «Формирование комфортной городской среды» из средств собственников МК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7 04050 04 9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в рамках реализации программ поддержки местных инициатив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3035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 (из областного бюджет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3036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 (из местного бюджет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9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 0199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 0206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 0299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7 01040 04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400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 07 0402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405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18 04010 04 3036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городских округов от возврата бюджетными учреждениями остатков субсидий прошлых лет ( из местного бюджет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8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правление культуры, спорта и молодежной политики  </w:t>
            </w:r>
            <w:r>
              <w:rPr>
                <w:b/>
                <w:sz w:val="20"/>
                <w:szCs w:val="20"/>
              </w:rPr>
              <w:t>Администрации Удомельского городского окр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 0199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 0206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3 02994 04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17 01040 04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4 04099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4 04099 04 3034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городских округов (средства от филиала АО Концерн Росэнергоатом Калининская атомная станц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400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 07 0402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4050 04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7 04050 04 3037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городских округов (средства для проведения тур слета им. В.И. Роборовского)</w:t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городского округа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53:00Z</dcterms:created>
  <dc:creator>Михайлова</dc:creator>
  <dc:description/>
  <cp:keywords/>
  <dc:language>en-US</dc:language>
  <cp:lastModifiedBy>RePack by Diakov</cp:lastModifiedBy>
  <cp:lastPrinted>2020-11-23T09:03:00Z</cp:lastPrinted>
  <dcterms:modified xsi:type="dcterms:W3CDTF">2020-11-23T07:43:00Z</dcterms:modified>
  <cp:revision>190</cp:revision>
  <dc:subject/>
  <dc:title>Приложение №</dc:title>
</cp:coreProperties>
</file>