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21.</w:t>
      </w:r>
      <w:r>
        <w:rPr>
          <w:lang w:val="en-US"/>
        </w:rPr>
        <w:t>12</w:t>
      </w:r>
      <w:r>
        <w:rPr/>
        <w:t>.2023</w:t>
        <w:tab/>
        <w:tab/>
        <w:tab/>
        <w:tab/>
        <w:tab/>
        <w:t xml:space="preserve">    г. Удомля</w:t>
        <w:tab/>
        <w:tab/>
        <w:tab/>
        <w:t xml:space="preserve">           </w:t>
        <w:tab/>
        <w:t xml:space="preserve">№196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>
          <w:bCs/>
        </w:rPr>
        <w:t>О внесении изменений в решение Удомельской городской Думы от 15.12.2022 № 115 «О бюджете Удомельского городского округа на 2023 год и на плановый период 2024 и 2025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5.12.2022 № 115 «О бюджете Удомельского городского округа на 2023 год и на плановый период 2024 и 2025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182 347,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247 135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64 787,7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4 и 2025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4 год в сумме 1 084 356,4 тыс. рублей, на 2025 год в сумме 1 076 737,9 тыс. 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4 год в сумме 1 064 299,7 тыс. рублей, в том числе условно утвержденные расходы в сумме 13 112,5 тыс. рублей и на 2025 год в сумме 1 076 737,9 тыс. рублей, в том числе условно утвержденные расходы в сумме 27 147,8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2.3. профицит местного бюджета на 2024 год в сумме 20 056,7 тыс. рублей, дефицит на 2025 год в сумме 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3 году в сумме 650 517,9 тыс. рублей, в 2024 году в сумме 585 105,7 тыс. рублей, в 2025 году в сумме 607 273,9 тыс. рублей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8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3 год в сумме 160 642,6 тыс. рублей, на 2024 год в сумме 128 552,8 тыс. рублей, на 2025 год в сумме 150 504,4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6:44:00Z</dcterms:created>
  <dc:creator>прокл</dc:creator>
  <dc:description/>
  <cp:keywords/>
  <dc:language>en-US</dc:language>
  <cp:lastModifiedBy>Ivanova V</cp:lastModifiedBy>
  <cp:lastPrinted>2023-12-19T13:01:00Z</cp:lastPrinted>
  <dcterms:modified xsi:type="dcterms:W3CDTF">2023-12-22T05:27:00Z</dcterms:modified>
  <cp:revision>9</cp:revision>
  <dc:subject/>
  <dc:title> </dc:title>
</cp:coreProperties>
</file>