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bCs/>
          <w:color w:val="000000"/>
          <w:spacing w:val="-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УДОМЕЛЬСКАЯ ГОРОДСКАЯ ДУМА</w:t>
      </w:r>
    </w:p>
    <w:p>
      <w:pPr>
        <w:pStyle w:val="Normal"/>
        <w:shd w:fill="FFFFFF" w:val="clea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2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19.12.2023</w:t>
        <w:tab/>
        <w:t xml:space="preserve">         г. Удомля</w:t>
        <w:tab/>
        <w:tab/>
        <w:tab/>
        <w:tab/>
        <w:t xml:space="preserve">          </w:t>
        <w:tab/>
        <w:t xml:space="preserve">         № 19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1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Удомельской городской Думы от 29.11.2023 №180 «Об утверждении прогнозного плана (программы) приватизации муниципального имущества Удомельского городского округа  на 2024-2026 годы»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57-59 Гражданского кодекса Российской Федерации, Федеральным законом  от 14.11.2002 №161-ФЗ «О государственных и муниципальных предприятиях», Федеральным законом от 21.12.2001 №178-ФЗ «О приватизации государственного и муниципального имущества», Положением о приватизации муниципального имущества Удомельского городского округа, утвержденным решением Удомельской городской Думы от 17.11.2016 №100,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>УДОМЕЛЬСКАЯ ГОРОДСКАЯ ДУМА  РЕШИЛА: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Удомельской городской Думы от  29.11.2023 №180 «</w:t>
      </w:r>
      <w:r>
        <w:rPr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Удомельского городского округа на 2024-2026 год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1.  В Приложении 3 добавить   строк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843"/>
        <w:gridCol w:w="1417"/>
        <w:gridCol w:w="2127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ый срок прива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Муниципальное  унитарное предприятие Удомельского городского округа «Удомельское коммунальное хозяйство» (МУП «Удомельское КХ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43, Тверская область, город Удомля, ул. Моисеева, д.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недвижимым имуществом за вознагражд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или на договор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 муниципального предприятия в общество с ограниченной ответственностью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домельского городского округа</w:t>
            </w:r>
          </w:p>
          <w:p>
            <w:pPr>
              <w:pStyle w:val="Normal"/>
              <w:ind w:right="813" w:hanging="0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813" w:hanging="0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.А.Рихтер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left="814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ind w:left="814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Удомельской городской Думы </w:t>
            </w:r>
          </w:p>
          <w:p>
            <w:pPr>
              <w:pStyle w:val="Normal"/>
              <w:ind w:left="814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ind w:left="814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.Н.Бреус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07:00Z</dcterms:created>
  <dc:creator>Администратор</dc:creator>
  <dc:description/>
  <cp:keywords/>
  <dc:language>en-US</dc:language>
  <cp:lastModifiedBy>Ivanova V</cp:lastModifiedBy>
  <cp:lastPrinted>2023-12-19T15:08:00Z</cp:lastPrinted>
  <dcterms:modified xsi:type="dcterms:W3CDTF">2023-12-19T12:09:00Z</dcterms:modified>
  <cp:revision>5</cp:revision>
  <dc:subject/>
  <dc:title>Проект</dc:title>
</cp:coreProperties>
</file>