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1.10.2023</w:t>
        <w:tab/>
        <w:tab/>
        <w:tab/>
        <w:tab/>
        <w:tab/>
        <w:t xml:space="preserve">    г.Удомля</w:t>
        <w:tab/>
        <w:tab/>
        <w:tab/>
        <w:tab/>
        <w:tab/>
        <w:tab/>
        <w:t xml:space="preserve">№169 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102" w:hanging="0"/>
        <w:jc w:val="both"/>
        <w:rPr>
          <w:bCs/>
        </w:rPr>
      </w:pPr>
      <w:r>
        <w:rPr>
          <w:bCs/>
        </w:rPr>
        <w:t>О внесении изменений в решение Удомельской городской Думы от 17.08.2023 №162 «О признании утратившими силу решений Удомельской городской Думы от 29.09.2016 №№ 67,68»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851"/>
        <w:jc w:val="both"/>
        <w:rPr>
          <w:bCs/>
        </w:rPr>
      </w:pPr>
      <w:r>
        <w:rPr>
          <w:bCs/>
        </w:rPr>
        <w:t>В целях приведения решений Удомельской городской Думы в соответствие с действующим законодательством,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</w:rPr>
      </w:pPr>
      <w:r>
        <w:rPr/>
        <w:t xml:space="preserve">Внести следующие изменения в решение </w:t>
      </w:r>
      <w:r>
        <w:rPr>
          <w:bCs/>
        </w:rPr>
        <w:t xml:space="preserve">Удомельской городской Думы от 17.08.2023 №162 «О признании утратившими силу решений Удомельской городской Думы от 29.09.2016 №№ 67,68»: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Дополнить пункт 1 подпунктом  1.1. следующего содержания:</w:t>
      </w:r>
    </w:p>
    <w:p>
      <w:pPr>
        <w:pStyle w:val="Normal"/>
        <w:autoSpaceDE w:val="false"/>
        <w:jc w:val="both"/>
        <w:rPr/>
      </w:pPr>
      <w:r>
        <w:rPr/>
        <w:t>« 1.1. Признать утратившими силу решения Удомельской городской Думы:</w:t>
      </w:r>
    </w:p>
    <w:p>
      <w:pPr>
        <w:pStyle w:val="Normal"/>
        <w:autoSpaceDE w:val="false"/>
        <w:jc w:val="both"/>
        <w:rPr>
          <w:bCs/>
        </w:rPr>
      </w:pPr>
      <w:r>
        <w:rPr/>
        <w:t>- от 16.11.2017 № 250 «</w:t>
      </w:r>
      <w:r>
        <w:rPr>
          <w:bCs/>
        </w:rPr>
        <w:t xml:space="preserve">О внесении изменений в решение Удомельской городской Думы от 29.09.2016 №67 «Об утверждении Положения о порядке представления лицами, замещающими муниципальные должности в  Удомельском городском округе, гражданами, претендующими на замещение муниципальных должностей в Удомельском городском округе, сведений о доходах, расходах, об имуществе и обязательствах имущественного характера»; </w:t>
      </w:r>
    </w:p>
    <w:p>
      <w:pPr>
        <w:pStyle w:val="Normal"/>
        <w:autoSpaceDE w:val="false"/>
        <w:jc w:val="both"/>
        <w:rPr/>
      </w:pPr>
      <w:r>
        <w:rPr/>
        <w:t>- от 17.09.2020 № 488 «</w:t>
      </w:r>
      <w:r>
        <w:rPr>
          <w:bCs/>
        </w:rPr>
        <w:t xml:space="preserve">О внесении изменений в решение Удомельской городской Думы от 29.09.2016 №67 «Об утверждении Положения о порядке представления лицами, замещающими муниципальные должности в  Удомельском городском округе, гражданами, претендующими на замещение муниципальных должностей в Удомельском городском округе, сведений о доходах, расходах, об имуществе и обязательствах имущественного характера»; </w:t>
      </w:r>
    </w:p>
    <w:p>
      <w:pPr>
        <w:pStyle w:val="Normal"/>
        <w:autoSpaceDE w:val="false"/>
        <w:jc w:val="both"/>
        <w:rPr/>
      </w:pPr>
      <w:r>
        <w:rPr/>
        <w:t>- от 26.01.2021 № 521 «</w:t>
      </w:r>
      <w:r>
        <w:rPr>
          <w:bCs/>
        </w:rPr>
        <w:t xml:space="preserve">О внесении изменений в решение Удомельской городской Думы от 29.09.2016 №67 «Об утверждении Положения о порядке представления лицами, замещающими муниципальные должности в  Удомельском городском округе, гражданами, претендующими на замещение муниципальных должностей в Удомельском городском округе, сведений о доходах, расходах, об имуществе и обязательствах имущественного характера»; 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</w:t>
      </w:r>
      <w:r>
        <w:rPr/>
        <w:t>- от 17.11.2016 №102«</w:t>
      </w:r>
      <w:r>
        <w:rPr>
          <w:bCs/>
        </w:rPr>
        <w:t xml:space="preserve">О внесении изменений в решение Удомельской городской Думы от 29.09.2016 №67 «Об утверждении Положения о порядке представления лицами, замещающими муниципальные должности в  Удомельском городском округе, гражданами, претендующими на замещение муниципальных должностей в Удомельском городском округе, сведений о доходах, расходах, об имуществе и обязательствах имущественного характера.».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Дополнить пункт 2 подпунктом 2.1 следующего содержания:</w:t>
      </w:r>
    </w:p>
    <w:p>
      <w:pPr>
        <w:pStyle w:val="Normal"/>
        <w:autoSpaceDE w:val="false"/>
        <w:jc w:val="both"/>
        <w:rPr/>
      </w:pPr>
      <w:r>
        <w:rPr/>
        <w:t>«2.1. Признать утратившими силу решения Удомельской городской Думы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Cs/>
        </w:rPr>
        <w:t>от 01.03.2018 № 274 «О внесении изменений в решение Удомельской городской Думы от 29.09.2016 №68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Удомельском городском округе, муниципальных служащих Удомельской городской Думы и членов их семей на официальном сайте муниципального образования в информационно-телекоммуникационной сети «Интернет» и предоставления этих сведений для опубликования средствам массовой информации»;</w:t>
      </w:r>
    </w:p>
    <w:p>
      <w:pPr>
        <w:pStyle w:val="Normal"/>
        <w:autoSpaceDE w:val="false"/>
        <w:jc w:val="both"/>
        <w:rPr/>
      </w:pPr>
      <w:r>
        <w:rPr>
          <w:bCs/>
        </w:rPr>
        <w:t>- от 26.01.2021 № 522 «О внесении изменений в решение Удомельской городской Думы от 29.09.2016 №68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Удомельском городском округе, муниципальных служащих Удомельской городской Думы и членов их семей на официальном сайте муниципального образования в информационно-телекоммуникационной сети «Интернет» и предоставления этих сведений для опубликования средствам массовой информации»;</w:t>
      </w:r>
    </w:p>
    <w:p>
      <w:pPr>
        <w:pStyle w:val="Normal"/>
        <w:autoSpaceDE w:val="false"/>
        <w:jc w:val="both"/>
        <w:rPr/>
      </w:pPr>
      <w:r>
        <w:rPr/>
        <w:t>- от 17.02.2022 № 52 «</w:t>
      </w:r>
      <w:r>
        <w:rPr>
          <w:bCs/>
        </w:rPr>
        <w:t>О внесении изменений в решение Удомельской городской Думы от 29.09.2016 №68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Удомельском городском округе, муниципальных служащих Удомельской городской Думы и членов их семей на официальном сайте муниципального образования в информационно-телекоммуникационной сети «Интернет» и предоставления этих сведений для опубликования средствам массовой информации.».</w:t>
      </w:r>
    </w:p>
    <w:p>
      <w:pPr>
        <w:pStyle w:val="Normal"/>
        <w:autoSpaceDE w:val="false"/>
        <w:ind w:firstLine="851"/>
        <w:jc w:val="both"/>
        <w:rPr/>
      </w:pPr>
      <w:r>
        <w:rPr/>
        <w:t>3. Настоящее решение вступает в силу со дня его официального опубликования в печатном издании «Удомельская газета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TextBodyIndent"/>
              <w:ind w:left="2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left="1169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TextBodyIndent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Н.Н. Бреус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basedOn w:val="Style12"/>
    <w:qFormat/>
    <w:rPr>
      <w:sz w:val="26"/>
      <w:szCs w:val="26"/>
      <w:shd w:fill="FFFFFF" w:val="clear"/>
    </w:rPr>
  </w:style>
  <w:style w:type="character" w:styleId="Style15">
    <w:name w:val="Основной текст_"/>
    <w:basedOn w:val="Style12"/>
    <w:qFormat/>
    <w:rPr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26:00Z</dcterms:created>
  <dc:creator>прокл</dc:creator>
  <dc:description/>
  <cp:keywords/>
  <dc:language>en-US</dc:language>
  <cp:lastModifiedBy>Ivanova V</cp:lastModifiedBy>
  <cp:lastPrinted>2023-10-11T13:27:00Z</cp:lastPrinted>
  <dcterms:modified xsi:type="dcterms:W3CDTF">2023-10-12T10:29:00Z</dcterms:modified>
  <cp:revision>7</cp:revision>
  <dc:subject/>
  <dc:title> </dc:title>
</cp:coreProperties>
</file>